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организации и проведению культурно-массовых мероприятий для работников филиала ПАО «МРСК Центра» «Ярэнерго»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highlight w:val="yellow"/>
              </w:rPr>
              <w:t>Договора на оказание услуг по организации и проведению культурно-массовых мероприятий для работников филиала ПАО «МРСК Центра» - «Ярэнерго»</w:t>
            </w:r>
            <w:r>
              <w:rPr>
                <w:sz w:val="22"/>
                <w:szCs w:val="22"/>
              </w:rPr>
              <w:t xml:space="preserve">, расположенного по адресу: РФ, 150003, г. Ярославль, ул. Воинова, д. 12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 xml:space="preserve">с момента подписания договора по  31.12.2021 до полного исполнения условий/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2 246 000,00 руб. </w:t>
            </w:r>
            <w:r>
              <w:rPr>
                <w:szCs w:val="24"/>
              </w:rPr>
              <w:t xml:space="preserve">(два миллиона двести сорок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49 200,00 руб. </w:t>
            </w:r>
            <w:r>
              <w:rPr>
                <w:szCs w:val="24"/>
              </w:rPr>
              <w:t xml:space="preserve">(четыреста сорок девять тысяч двести) рублей 00 копеек РФ; </w:t>
            </w:r>
            <w:r>
              <w:rPr>
                <w:b/>
                <w:szCs w:val="24"/>
              </w:rPr>
              <w:t xml:space="preserve">2 695 200,00 руб. </w:t>
            </w:r>
            <w:r>
              <w:rPr>
                <w:szCs w:val="24"/>
              </w:rPr>
              <w:t>(два миллиона шестьсот девяносто пять тысяч двести) рублей 00 копеек РФ, с учетом НДС.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1 марта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6 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марта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 марта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3-23T10:38:00Z</dcterms:modified>
  <cp:revision>2</cp:revision>
  <dc:subject/>
  <dc:title>Извещение о проведении открытого конкурса</dc:title>
</cp:coreProperties>
</file>