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Макее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38-К (42129698) от 08 июн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ВЛ 0,4 кВ № 1 КТП-13 РП 10 кВ Стрелец (инв. № 12056486-00, наименование по бух. учету ВЛ 0,4кВ № 1 КТП 13 РП Стрелец)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И 0,4 кВ, ШУ 0,4 кВ, РК 0,4 кВ и ввода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жилого дома»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Ириневич Татьяна Алексеев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ей:</w:t>
      </w:r>
      <w:r>
        <w:rPr>
          <w:sz w:val="24"/>
          <w:szCs w:val="24"/>
        </w:rPr>
        <w:t xml:space="preserve"> Ириневич Татьяна Алексеевн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6"/>
              </w:rPr>
              <w:t>с. Стрелецкое,</w:t>
              <w:br/>
              <w:t>ул. Театральная, 2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6"/>
              </w:rPr>
              <w:t>31:15:0506001:1052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ВЛ 0,4 кВ № 1 КТП-13 РП 10 кВ Стрелец ориентировочной протяженностью 0,34 км до границы участка Заявителя (СПП Z31-TP42129698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0,4 кВ № 1 КТП-13 РП 10 кВ Стрелец</w:t>
      </w:r>
      <w:r>
        <w:rPr>
          <w:sz w:val="26"/>
          <w:szCs w:val="26"/>
        </w:rPr>
        <w:t xml:space="preserve"> в части установки устройства ответвления на отпаечной опоре </w:t>
      </w:r>
      <w:r>
        <w:rPr>
          <w:sz w:val="24"/>
          <w:szCs w:val="24"/>
        </w:rPr>
        <w:t>(СПП Z31-TP42129698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ШУ 0,4 кВ, средства коммерческого учета электрической энергии (мощности) трехфазного прямого включения 0,4 кВ без ТТ (СПП Z31-TP42129698.04). Монтаж ввода 0,4 кВ от проектируемой ВЛИ 0,4 кВ до ШУ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5 км (СПП Z31-TP42129698.02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Белгородской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до 30.11.2022 г.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0,4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7-15T12:14:00Z</dcterms:modified>
  <cp:revision>1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