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814072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814072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814072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814072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814072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814072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814073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814073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814073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814073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814073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814073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81407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814073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4814073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4814073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814074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814074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814074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814074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814074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814074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814074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814074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814074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814074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814075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814075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814075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814075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814075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814075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814075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814075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814075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814075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814076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814076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814076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814076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814076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814076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814076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814076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814076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814076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814077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814077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814077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814077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814077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4814077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814077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814077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4814077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814077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814072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814072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814072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8140727"/>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4814072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4814072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4814073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48140731"/>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48140732"/>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48140733"/>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48140734"/>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18"/>
        </w:numPr>
        <w:tabs>
          <w:tab w:val="left" w:pos="567" w:leader="none"/>
          <w:tab w:val="left" w:pos="1134" w:leader="none"/>
          <w:tab w:val="left" w:pos="1985" w:leader="none"/>
        </w:tabs>
        <w:ind w:left="0" w:right="34" w:hanging="0"/>
        <w:rPr/>
      </w:pPr>
      <w:bookmarkStart w:id="53" w:name="__RefHeading___Toc48140735"/>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48140736"/>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48140737"/>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48140738"/>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48140739"/>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8140740"/>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18"/>
        </w:numPr>
        <w:tabs>
          <w:tab w:val="left" w:pos="567" w:leader="none"/>
          <w:tab w:val="left" w:pos="1985" w:leader="none"/>
        </w:tabs>
        <w:ind w:left="0" w:right="34" w:hanging="0"/>
        <w:rPr>
          <w:sz w:val="24"/>
          <w:szCs w:val="24"/>
        </w:rPr>
      </w:pPr>
      <w:bookmarkStart w:id="62" w:name="__RefHeading___Toc48140741"/>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48140742"/>
      <w:bookmarkEnd w:id="6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48140743"/>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4814074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48140745"/>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48140746"/>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4814074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48140748"/>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814074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48140750"/>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48140751"/>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8140752"/>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4814075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48140754"/>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814075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4814075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8140757"/>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4814075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4814075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48140760"/>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4814076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4814076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48140763"/>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48140764"/>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8"/>
        </w:numPr>
        <w:tabs>
          <w:tab w:val="left" w:pos="567" w:leader="none"/>
          <w:tab w:val="left" w:pos="1985" w:leader="none"/>
        </w:tabs>
        <w:ind w:left="0" w:right="34" w:hanging="0"/>
        <w:rPr/>
      </w:pPr>
      <w:bookmarkStart w:id="131" w:name="__RefHeading___Toc4814076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48140766"/>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8140767"/>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814076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8140769"/>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8140770"/>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48140771"/>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48140772"/>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48140773"/>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48140774"/>
      <w:bookmarkStart w:id="146" w:name="_Ref3904965"/>
      <w:bookmarkEnd w:id="145"/>
      <w:r>
        <w:rPr>
          <w:sz w:val="24"/>
          <w:szCs w:val="24"/>
          <w:lang w:val="ru-RU"/>
        </w:rPr>
        <w:t>Сводная таблица стоимости услуг (форма 1.1)</w:t>
      </w:r>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8140775"/>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8140776"/>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48140777"/>
      <w:bookmarkStart w:id="150" w:name="_Ref3904969"/>
      <w:bookmarkEnd w:id="149"/>
      <w:r>
        <w:rPr>
          <w:sz w:val="24"/>
          <w:szCs w:val="24"/>
          <w:lang w:val="ru-RU"/>
        </w:rPr>
        <w:t>График оплаты оказания услуг (форма 1.2)</w:t>
      </w:r>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8140778"/>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48140779"/>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20-08-12T13:05:00Z</dcterms:modified>
  <cp:revision>54</cp:revision>
  <dc:subject/>
  <dc:title>закупочная документация</dc:title>
</cp:coreProperties>
</file>