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4296354">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4296355">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4296356">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4296357">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4296358">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4296359">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4296360">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4296361">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4296362">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4296363">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4296364">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4296365">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429636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4296367">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34296368">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34296369">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4296370">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4296371">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4296372">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4296373">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34296374">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4296375">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4296376">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4296377">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4296378">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4296379">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4296380">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4296381">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4296382">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4296383">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4296384">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4296385">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34296386">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4296387">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4296388">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4296389">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4296390">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4296391">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4296392">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4296393">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4296394">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4296395">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4296396">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4296397">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4296398">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4296399">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4296400">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4296401">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4296402">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4296403">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4296404">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4</w:t>
            </w:r>
          </w:hyperlink>
        </w:p>
        <w:p>
          <w:pPr>
            <w:pStyle w:val="Contents3"/>
            <w:rPr>
              <w:rFonts w:ascii="Calibri" w:hAnsi="Calibri" w:cs="Calibri"/>
              <w:bCs w:val="false"/>
              <w:iCs w:val="false"/>
              <w:sz w:val="22"/>
              <w:szCs w:val="22"/>
            </w:rPr>
          </w:pPr>
          <w:hyperlink w:anchor="__RefHeading___Toc34296405">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4</w:t>
            </w:r>
          </w:hyperlink>
        </w:p>
        <w:p>
          <w:pPr>
            <w:pStyle w:val="Contents3"/>
            <w:rPr>
              <w:rFonts w:ascii="Calibri" w:hAnsi="Calibri" w:cs="Calibri"/>
              <w:bCs w:val="false"/>
              <w:iCs w:val="false"/>
              <w:sz w:val="22"/>
              <w:szCs w:val="22"/>
            </w:rPr>
          </w:pPr>
          <w:hyperlink w:anchor="__RefHeading___Toc34296406">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34296407">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7</w:t>
            </w:r>
          </w:hyperlink>
        </w:p>
        <w:p>
          <w:pPr>
            <w:pStyle w:val="Contents3"/>
            <w:rPr>
              <w:rFonts w:ascii="Calibri" w:hAnsi="Calibri" w:cs="Calibri"/>
              <w:bCs w:val="false"/>
              <w:iCs w:val="false"/>
              <w:sz w:val="22"/>
              <w:szCs w:val="22"/>
            </w:rPr>
          </w:pPr>
          <w:hyperlink w:anchor="__RefHeading___Toc34296408">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7</w:t>
            </w:r>
          </w:hyperlink>
        </w:p>
        <w:p>
          <w:pPr>
            <w:pStyle w:val="Contents3"/>
            <w:rPr>
              <w:rFonts w:ascii="Calibri" w:hAnsi="Calibri" w:cs="Calibri"/>
              <w:sz w:val="22"/>
              <w:szCs w:val="22"/>
            </w:rPr>
          </w:pPr>
          <w:hyperlink w:anchor="__RefHeading___Toc34296409">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4296354"/>
      <w:bookmarkEnd w:id="22"/>
      <w:r>
        <w:rPr>
          <w:i/>
          <w:sz w:val="24"/>
          <w:szCs w:val="24"/>
          <w:shd w:fill="FFFF99" w:val="clear"/>
          <w:lang w:eastAsia="ru-RU"/>
        </w:rPr>
        <w:t>ДОКУМЕНТЫ ПЕРВОЙ ЧАСТИ ЗАЯВКИ</w:t>
      </w:r>
      <w:bookmarkStart w:id="23" w:name="_Ref440537086"/>
      <w:bookmarkStart w:id="24" w:name="_Ref86826666"/>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25" w:name="__RefHeading___Toc34296355"/>
      <w:bookmarkStart w:id="26" w:name="_Ref3889590"/>
      <w:bookmarkStart w:id="27" w:name="_Ref3884577"/>
      <w:bookmarkStart w:id="28" w:name="_Ref3884545"/>
      <w:bookmarkStart w:id="29" w:name="_Ref440361610"/>
      <w:bookmarkStart w:id="30" w:name="_Ref440361531"/>
      <w:bookmarkStart w:id="31" w:name="_Ref93265116"/>
      <w:bookmarkStart w:id="32" w:name="_Ref93264992"/>
      <w:bookmarkStart w:id="33" w:name="_Ref89649494"/>
      <w:bookmarkStart w:id="34" w:name="_Ref34763774"/>
      <w:bookmarkEnd w:id="23"/>
      <w:bookmarkEnd w:id="24"/>
      <w:bookmarkEnd w:id="25"/>
      <w:bookmarkEnd w:id="34"/>
      <w:r>
        <w:rPr>
          <w:sz w:val="24"/>
          <w:szCs w:val="24"/>
          <w:lang w:val="ru-RU"/>
        </w:rPr>
        <w:t>Техническое предложение (форма 1)</w:t>
      </w:r>
      <w:bookmarkEnd w:id="26"/>
      <w:bookmarkEnd w:id="27"/>
      <w:bookmarkEnd w:id="2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5" w:name="__RefHeading___Toc34296356"/>
      <w:bookmarkEnd w:id="35"/>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36" w:name="__RefHeading___Toc34296357"/>
      <w:bookmarkEnd w:id="3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37"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37"/>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38" w:name="__RefHeading___Toc34296358"/>
      <w:bookmarkEnd w:id="38"/>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39" w:name="__RefHeading___Toc34296359"/>
      <w:bookmarkStart w:id="40" w:name="_Ref535917725"/>
      <w:bookmarkEnd w:id="39"/>
      <w:r>
        <w:rPr>
          <w:sz w:val="24"/>
          <w:szCs w:val="24"/>
        </w:rPr>
        <w:t xml:space="preserve">Письмо о подаче оферты (форма </w:t>
      </w:r>
      <w:r>
        <w:rPr>
          <w:sz w:val="24"/>
          <w:szCs w:val="24"/>
          <w:lang w:val="ru-RU" w:eastAsia="en-US"/>
        </w:rPr>
        <w:t>2</w:t>
      </w:r>
      <w:r>
        <w:rPr>
          <w:sz w:val="24"/>
          <w:szCs w:val="24"/>
        </w:rPr>
        <w:t>)</w:t>
      </w:r>
      <w:bookmarkEnd w:id="40"/>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41" w:name="__RefHeading___Toc34296360"/>
      <w:bookmarkStart w:id="42" w:name="_Ref535999566"/>
      <w:bookmarkStart w:id="43" w:name="_Ref535917445"/>
      <w:bookmarkEnd w:id="41"/>
      <w:r>
        <w:rPr>
          <w:sz w:val="24"/>
          <w:szCs w:val="24"/>
        </w:rPr>
        <w:t>Форма письма о подаче оферты</w:t>
      </w:r>
      <w:bookmarkEnd w:id="42"/>
      <w:bookmarkEnd w:id="43"/>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44" w:name="__RefHeading___Toc34296361"/>
      <w:bookmarkEnd w:id="44"/>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45" w:name="__RefHeading___Toc34296362"/>
      <w:bookmarkStart w:id="46" w:name="_Ref535915041"/>
      <w:bookmarkEnd w:id="45"/>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46"/>
    </w:p>
    <w:p>
      <w:pPr>
        <w:pStyle w:val="Heading3"/>
        <w:numPr>
          <w:ilvl w:val="2"/>
          <w:numId w:val="18"/>
        </w:numPr>
        <w:tabs>
          <w:tab w:val="left" w:pos="567" w:leader="none"/>
          <w:tab w:val="left" w:pos="1985" w:leader="none"/>
        </w:tabs>
        <w:ind w:left="0" w:right="34" w:hanging="0"/>
        <w:rPr>
          <w:sz w:val="24"/>
          <w:szCs w:val="24"/>
        </w:rPr>
      </w:pPr>
      <w:bookmarkStart w:id="47" w:name="__RefHeading___Toc34296363"/>
      <w:bookmarkEnd w:id="47"/>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48" w:name="_Ref535853312"/>
      <w:bookmarkStart w:id="49" w:name="_Ref535853312"/>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50" w:name="__RefHeading___Toc34296364"/>
      <w:bookmarkStart w:id="51" w:name="_Ref3884569"/>
      <w:bookmarkStart w:id="52" w:name="_Ref3969349"/>
      <w:bookmarkEnd w:id="50"/>
      <w:r>
        <w:rPr>
          <w:sz w:val="24"/>
          <w:szCs w:val="24"/>
          <w:lang w:val="ru-RU"/>
        </w:rPr>
        <w:t>Коммерческое предложение (форма 3)</w:t>
      </w:r>
      <w:bookmarkEnd w:id="51"/>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53" w:name="__RefHeading___Toc34296365"/>
      <w:bookmarkEnd w:id="53"/>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4" w:name="__RefHeading___Toc34296366"/>
      <w:bookmarkEnd w:id="54"/>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55" w:name="_Ref3969349"/>
      <w:bookmarkStart w:id="56" w:name="__RefHeading___Toc34296367"/>
      <w:bookmarkStart w:id="57" w:name="_Ref3904758"/>
      <w:bookmarkStart w:id="58" w:name="_Ref3969599"/>
      <w:bookmarkEnd w:id="56"/>
      <w:r>
        <w:rPr>
          <w:sz w:val="24"/>
          <w:szCs w:val="24"/>
          <w:lang w:val="ru-RU"/>
        </w:rPr>
        <w:t>График оказания услуг (форма 4)</w:t>
      </w:r>
      <w:bookmarkEnd w:id="55"/>
      <w:bookmarkEnd w:id="57"/>
      <w:bookmarkEnd w:id="5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9" w:name="__RefHeading___Toc34296368"/>
      <w:bookmarkEnd w:id="59"/>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60" w:name="__RefHeading___Toc34296369"/>
      <w:bookmarkEnd w:id="60"/>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1" w:name="__RefHeading___Toc34296370"/>
      <w:bookmarkEnd w:id="61"/>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29"/>
      <w:bookmarkEnd w:id="30"/>
      <w:bookmarkEnd w:id="31"/>
      <w:bookmarkEnd w:id="32"/>
      <w:bookmarkEnd w:id="33"/>
      <w:bookmarkEnd w:id="4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62" w:name="__RefHeading___Toc34296371"/>
      <w:r>
        <w:rPr>
          <w:sz w:val="24"/>
          <w:szCs w:val="24"/>
        </w:rPr>
        <w:t>Форма Протокола разногласий к проекту Договора</w:t>
      </w:r>
      <w:bookmarkEnd w:id="62"/>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3" w:name="__RefHeading___Toc34296372"/>
      <w:bookmarkEnd w:id="63"/>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64" w:name="_Ref34763774"/>
      <w:bookmarkStart w:id="65" w:name="__RefHeading___Toc34296373"/>
      <w:bookmarkStart w:id="66" w:name="_Ref55336359"/>
      <w:bookmarkStart w:id="67" w:name="_Ref55335823"/>
      <w:bookmarkEnd w:id="64"/>
      <w:bookmarkEnd w:id="65"/>
      <w:r>
        <w:rPr>
          <w:sz w:val="24"/>
          <w:szCs w:val="24"/>
        </w:rPr>
        <w:t xml:space="preserve">Анкета (форма </w:t>
      </w:r>
      <w:r>
        <w:rPr>
          <w:sz w:val="24"/>
          <w:szCs w:val="24"/>
          <w:lang w:val="ru-RU"/>
        </w:rPr>
        <w:t>6</w:t>
      </w:r>
      <w:r>
        <w:rPr>
          <w:sz w:val="24"/>
          <w:szCs w:val="24"/>
        </w:rPr>
        <w:t>)</w:t>
      </w:r>
      <w:bookmarkEnd w:id="66"/>
      <w:bookmarkEnd w:id="67"/>
    </w:p>
    <w:p>
      <w:pPr>
        <w:pStyle w:val="Heading3"/>
        <w:numPr>
          <w:ilvl w:val="2"/>
          <w:numId w:val="18"/>
        </w:numPr>
        <w:tabs>
          <w:tab w:val="left" w:pos="567" w:leader="none"/>
          <w:tab w:val="left" w:pos="1985" w:leader="none"/>
        </w:tabs>
        <w:ind w:left="0" w:right="34" w:hanging="0"/>
        <w:rPr>
          <w:sz w:val="24"/>
          <w:szCs w:val="24"/>
        </w:rPr>
      </w:pPr>
      <w:bookmarkStart w:id="68" w:name="__RefHeading___Toc34296374"/>
      <w:bookmarkStart w:id="69" w:name="_Ref444173154"/>
      <w:bookmarkStart w:id="70" w:name="_Ref440272119"/>
      <w:bookmarkEnd w:id="68"/>
      <w:r>
        <w:rPr>
          <w:sz w:val="24"/>
          <w:szCs w:val="24"/>
        </w:rPr>
        <w:t>Форма Анкеты Участника</w:t>
      </w:r>
      <w:bookmarkEnd w:id="69"/>
      <w:bookmarkEnd w:id="70"/>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71" w:name="_GoBack"/>
            <w:bookmarkEnd w:id="71"/>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72" w:name="_Ref444173192"/>
            <w:bookmarkStart w:id="73" w:name="_Ref444173080"/>
            <w:bookmarkStart w:id="74" w:name="_Ref440272147"/>
            <w:bookmarkStart w:id="75" w:name="_Ref444173192"/>
            <w:bookmarkStart w:id="76" w:name="_Ref444173080"/>
            <w:bookmarkStart w:id="77" w:name="_Ref440272147"/>
            <w:bookmarkEnd w:id="75"/>
            <w:bookmarkEnd w:id="76"/>
            <w:bookmarkEnd w:id="77"/>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78" w:name="__RefHeading___Toc34296375"/>
      <w:r>
        <w:rPr>
          <w:sz w:val="24"/>
          <w:szCs w:val="24"/>
        </w:rPr>
        <w:t>Инструкции по заполнению</w:t>
      </w:r>
      <w:bookmarkEnd w:id="78"/>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79"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0" w:name="__RefHeading___Toc34296376"/>
      <w:bookmarkStart w:id="81" w:name="_Ref449017298"/>
      <w:bookmarkEnd w:id="80"/>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79"/>
      <w:bookmarkEnd w:id="81"/>
    </w:p>
    <w:p>
      <w:pPr>
        <w:pStyle w:val="Heading3"/>
        <w:numPr>
          <w:ilvl w:val="2"/>
          <w:numId w:val="18"/>
        </w:numPr>
        <w:tabs>
          <w:tab w:val="left" w:pos="567" w:leader="none"/>
          <w:tab w:val="left" w:pos="1985" w:leader="none"/>
        </w:tabs>
        <w:ind w:left="0" w:right="34" w:hanging="0"/>
        <w:rPr>
          <w:sz w:val="24"/>
          <w:szCs w:val="24"/>
        </w:rPr>
      </w:pPr>
      <w:bookmarkStart w:id="82" w:name="__RefHeading___Toc34296377"/>
      <w:bookmarkEnd w:id="82"/>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3" w:name="__RefHeading___Toc34296378"/>
      <w:bookmarkEnd w:id="8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84" w:name="_Ref702632"/>
      <w:r>
        <w:rPr>
          <w:sz w:val="24"/>
          <w:szCs w:val="24"/>
        </w:rPr>
        <w:t>Участник может включать и незавершенные договоры, обязательно отмечая данный факт.</w:t>
      </w:r>
      <w:bookmarkEnd w:id="84"/>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85" w:name="__RefHeading___Toc34296379"/>
      <w:bookmarkStart w:id="86" w:name="_Ref55336389"/>
      <w:bookmarkStart w:id="87" w:name="_Ref55336398"/>
      <w:bookmarkEnd w:id="85"/>
      <w:r>
        <w:rPr>
          <w:sz w:val="24"/>
          <w:szCs w:val="24"/>
        </w:rPr>
        <w:t xml:space="preserve">Справка о материально-технических ресурсах (форма </w:t>
      </w:r>
      <w:r>
        <w:rPr>
          <w:sz w:val="24"/>
          <w:szCs w:val="24"/>
          <w:lang w:val="ru-RU"/>
        </w:rPr>
        <w:t>8</w:t>
      </w:r>
      <w:r>
        <w:rPr>
          <w:sz w:val="24"/>
          <w:szCs w:val="24"/>
        </w:rPr>
        <w:t>)</w:t>
      </w:r>
      <w:bookmarkEnd w:id="86"/>
    </w:p>
    <w:p>
      <w:pPr>
        <w:pStyle w:val="Heading3"/>
        <w:numPr>
          <w:ilvl w:val="2"/>
          <w:numId w:val="18"/>
        </w:numPr>
        <w:tabs>
          <w:tab w:val="left" w:pos="567" w:leader="none"/>
          <w:tab w:val="left" w:pos="1985" w:leader="none"/>
        </w:tabs>
        <w:ind w:left="0" w:right="34" w:hanging="0"/>
        <w:rPr>
          <w:sz w:val="24"/>
          <w:szCs w:val="24"/>
        </w:rPr>
      </w:pPr>
      <w:bookmarkStart w:id="88" w:name="__RefHeading___Toc34296380"/>
      <w:bookmarkEnd w:id="88"/>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89" w:name="__RefHeading___Toc34296381"/>
      <w:bookmarkEnd w:id="89"/>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0" w:name="__RefHeading___Toc34296382"/>
      <w:bookmarkEnd w:id="90"/>
      <w:r>
        <w:rPr>
          <w:sz w:val="24"/>
          <w:szCs w:val="24"/>
        </w:rPr>
        <w:t xml:space="preserve">Справка о кадровых ресурсах (форма </w:t>
      </w:r>
      <w:r>
        <w:rPr>
          <w:sz w:val="24"/>
          <w:szCs w:val="24"/>
          <w:lang w:val="ru-RU"/>
        </w:rPr>
        <w:t>9</w:t>
      </w:r>
      <w:r>
        <w:rPr>
          <w:sz w:val="24"/>
          <w:szCs w:val="24"/>
        </w:rPr>
        <w:t>)</w:t>
      </w:r>
      <w:bookmarkEnd w:id="87"/>
    </w:p>
    <w:p>
      <w:pPr>
        <w:pStyle w:val="Heading3"/>
        <w:numPr>
          <w:ilvl w:val="2"/>
          <w:numId w:val="18"/>
        </w:numPr>
        <w:tabs>
          <w:tab w:val="left" w:pos="567" w:leader="none"/>
          <w:tab w:val="left" w:pos="1985" w:leader="none"/>
        </w:tabs>
        <w:ind w:left="0" w:right="34" w:hanging="0"/>
        <w:rPr>
          <w:sz w:val="24"/>
          <w:szCs w:val="24"/>
        </w:rPr>
      </w:pPr>
      <w:bookmarkStart w:id="91" w:name="__RefHeading___Toc34296383"/>
      <w:bookmarkEnd w:id="91"/>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92" w:name="__RefHeading___Toc34296384"/>
      <w:bookmarkEnd w:id="9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3" w:name="__RefHeading___Toc34296385"/>
      <w:bookmarkStart w:id="94" w:name="_Ref96861029"/>
      <w:bookmarkStart w:id="95" w:name="_Ref90381523"/>
      <w:bookmarkStart w:id="96" w:name="_Ref440274659"/>
      <w:bookmarkStart w:id="97" w:name="_Ref440271993"/>
      <w:bookmarkStart w:id="98" w:name="_Ref194749267"/>
      <w:bookmarkEnd w:id="93"/>
      <w:bookmarkEnd w:id="94"/>
      <w:bookmarkEnd w:id="95"/>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96"/>
      <w:bookmarkEnd w:id="97"/>
      <w:bookmarkEnd w:id="98"/>
    </w:p>
    <w:p>
      <w:pPr>
        <w:pStyle w:val="Heading3"/>
        <w:numPr>
          <w:ilvl w:val="2"/>
          <w:numId w:val="18"/>
        </w:numPr>
        <w:tabs>
          <w:tab w:val="left" w:pos="567" w:leader="none"/>
          <w:tab w:val="left" w:pos="1985" w:leader="none"/>
        </w:tabs>
        <w:ind w:left="0" w:right="34" w:hanging="0"/>
        <w:rPr>
          <w:sz w:val="24"/>
          <w:szCs w:val="24"/>
        </w:rPr>
      </w:pPr>
      <w:bookmarkStart w:id="99" w:name="__RefHeading___Toc34296386"/>
      <w:bookmarkEnd w:id="99"/>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0" w:name="__RefHeading___Toc34296387"/>
      <w:bookmarkEnd w:id="10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01" w:name="_Ref96861029"/>
      <w:bookmarkStart w:id="102" w:name="_Ref90381523"/>
      <w:bookmarkStart w:id="103" w:name="_Ref96861029"/>
      <w:bookmarkStart w:id="104" w:name="_Ref90381523"/>
      <w:bookmarkEnd w:id="103"/>
      <w:bookmarkEnd w:id="104"/>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05" w:name="__RefHeading___Toc34296388"/>
      <w:bookmarkStart w:id="106" w:name="_Ref444182520"/>
      <w:bookmarkStart w:id="107" w:name="_Ref440274733"/>
      <w:bookmarkStart w:id="108" w:name="_Ref440272035"/>
      <w:bookmarkEnd w:id="105"/>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06"/>
      <w:bookmarkEnd w:id="107"/>
      <w:bookmarkEnd w:id="108"/>
    </w:p>
    <w:p>
      <w:pPr>
        <w:pStyle w:val="Heading3"/>
        <w:numPr>
          <w:ilvl w:val="2"/>
          <w:numId w:val="18"/>
        </w:numPr>
        <w:tabs>
          <w:tab w:val="left" w:pos="567" w:leader="none"/>
          <w:tab w:val="left" w:pos="1985" w:leader="none"/>
        </w:tabs>
        <w:ind w:left="0" w:right="34" w:hanging="0"/>
        <w:rPr>
          <w:sz w:val="24"/>
          <w:szCs w:val="24"/>
        </w:rPr>
      </w:pPr>
      <w:bookmarkStart w:id="109" w:name="__RefHeading___Toc34296389"/>
      <w:bookmarkEnd w:id="109"/>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10" w:name="__RefHeading___Toc34296390"/>
      <w:bookmarkEnd w:id="11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11" w:name="__RefHeading___Toc34296391"/>
      <w:bookmarkStart w:id="112" w:name="_Ref440274744"/>
      <w:bookmarkStart w:id="113" w:name="_Ref440272051"/>
      <w:bookmarkEnd w:id="111"/>
      <w:r>
        <w:rPr>
          <w:sz w:val="24"/>
          <w:szCs w:val="24"/>
        </w:rPr>
        <w:t>Согласие на обработку персональных данных (форма 1</w:t>
      </w:r>
      <w:r>
        <w:rPr>
          <w:sz w:val="24"/>
          <w:szCs w:val="24"/>
          <w:lang w:val="ru-RU"/>
        </w:rPr>
        <w:t>2</w:t>
      </w:r>
      <w:r>
        <w:rPr>
          <w:sz w:val="24"/>
          <w:szCs w:val="24"/>
        </w:rPr>
        <w:t>)</w:t>
      </w:r>
      <w:bookmarkEnd w:id="112"/>
      <w:bookmarkEnd w:id="113"/>
    </w:p>
    <w:p>
      <w:pPr>
        <w:pStyle w:val="Heading3"/>
        <w:numPr>
          <w:ilvl w:val="2"/>
          <w:numId w:val="18"/>
        </w:numPr>
        <w:tabs>
          <w:tab w:val="left" w:pos="567" w:leader="none"/>
          <w:tab w:val="left" w:pos="1985" w:leader="none"/>
        </w:tabs>
        <w:ind w:left="0" w:right="34" w:hanging="0"/>
        <w:rPr>
          <w:sz w:val="24"/>
          <w:szCs w:val="24"/>
        </w:rPr>
      </w:pPr>
      <w:bookmarkStart w:id="114" w:name="__RefHeading___Toc34296392"/>
      <w:bookmarkEnd w:id="114"/>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15" w:name="_Ref442271949"/>
      <w:bookmarkStart w:id="116" w:name="_Ref442264586"/>
      <w:bookmarkStart w:id="117" w:name="_Ref441574649"/>
      <w:bookmarkStart w:id="118" w:name="_Ref441574460"/>
      <w:bookmarkStart w:id="119" w:name="_Ref440274756"/>
      <w:bookmarkStart w:id="120" w:name="_Ref440272274"/>
      <w:bookmarkEnd w:id="115"/>
      <w:bookmarkEnd w:id="116"/>
      <w:bookmarkEnd w:id="117"/>
      <w:bookmarkEnd w:id="118"/>
      <w:bookmarkEnd w:id="119"/>
      <w:bookmarkEnd w:id="120"/>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21" w:name="__RefHeading___Toc34296393"/>
      <w:bookmarkEnd w:id="121"/>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2" w:name="_Ref442271949"/>
      <w:bookmarkStart w:id="123" w:name="_Ref442264586"/>
      <w:bookmarkStart w:id="124" w:name="_Ref441574649"/>
      <w:bookmarkStart w:id="125" w:name="_Ref441574460"/>
      <w:bookmarkStart w:id="126" w:name="_Ref440274756"/>
      <w:bookmarkStart w:id="127" w:name="_Ref440272274"/>
      <w:bookmarkStart w:id="128" w:name="__RefHeading___Toc34296394"/>
      <w:bookmarkStart w:id="129" w:name="_Ref440376401"/>
      <w:bookmarkStart w:id="130" w:name="_Ref440376324"/>
      <w:bookmarkEnd w:id="122"/>
      <w:bookmarkEnd w:id="123"/>
      <w:bookmarkEnd w:id="124"/>
      <w:bookmarkEnd w:id="125"/>
      <w:bookmarkEnd w:id="126"/>
      <w:bookmarkEnd w:id="127"/>
      <w:bookmarkEnd w:id="128"/>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29"/>
      <w:bookmarkEnd w:id="13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31" w:name="__RefHeading___Toc34296395"/>
      <w:bookmarkEnd w:id="131"/>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32" w:name="__RefHeading___Toc34296396"/>
      <w:bookmarkEnd w:id="13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33" w:name="__RefHeading___Toc34296397"/>
      <w:bookmarkStart w:id="134" w:name="_Ref90381141"/>
      <w:bookmarkStart w:id="135" w:name="_Ref440274961"/>
      <w:bookmarkStart w:id="136" w:name="_Ref440272510"/>
      <w:bookmarkStart w:id="137" w:name="_Ref93268099"/>
      <w:bookmarkStart w:id="138" w:name="_Ref93268095"/>
      <w:bookmarkEnd w:id="133"/>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34"/>
      <w:bookmarkEnd w:id="135"/>
      <w:bookmarkEnd w:id="136"/>
      <w:bookmarkEnd w:id="137"/>
      <w:bookmarkEnd w:id="13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39" w:name="__RefHeading___Toc34296398"/>
      <w:bookmarkEnd w:id="139"/>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rPr>
            </w:pPr>
            <w:r>
              <w:rPr>
                <w:sz w:val="22"/>
                <w:szCs w:val="24"/>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0" w:name="__RefHeading___Toc34296399"/>
      <w:bookmarkEnd w:id="14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1" w:name="__RefHeading___Toc34296400"/>
      <w:bookmarkEnd w:id="141"/>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2" w:name="__RefHeading___Toc34296401"/>
      <w:bookmarkEnd w:id="142"/>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3" w:name="__RefHeading___Toc34296402"/>
      <w:bookmarkEnd w:id="143"/>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44" w:name="__RefHeading___Toc34296403"/>
      <w:bookmarkEnd w:id="144"/>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Normal"/>
        <w:tabs>
          <w:tab w:val="left" w:pos="567" w:leader="none"/>
          <w:tab w:val="left" w:pos="1985" w:leader="none"/>
        </w:tabs>
        <w:ind w:right="34" w:hanging="0"/>
        <w:rPr>
          <w:color w:val="00B0F0"/>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5" w:name="__RefHeading___Toc34296404"/>
      <w:bookmarkStart w:id="146" w:name="_Ref3904965"/>
      <w:bookmarkEnd w:id="145"/>
      <w:r>
        <w:rPr>
          <w:sz w:val="24"/>
          <w:szCs w:val="24"/>
          <w:lang w:val="ru-RU"/>
        </w:rPr>
        <w:t>Сводная таблица стоимости услуг (форма 1.1)</w:t>
      </w:r>
      <w:bookmarkEnd w:id="14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7" w:name="__RefHeading___Toc34296405"/>
      <w:bookmarkEnd w:id="147"/>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48" w:name="__RefHeading___Toc34296406"/>
      <w:bookmarkEnd w:id="14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49" w:name="__RefHeading___Toc34296407"/>
      <w:bookmarkStart w:id="150" w:name="_Ref3904969"/>
      <w:bookmarkEnd w:id="149"/>
      <w:r>
        <w:rPr>
          <w:sz w:val="24"/>
          <w:szCs w:val="24"/>
          <w:lang w:val="ru-RU"/>
        </w:rPr>
        <w:t>График оплаты оказания услуг (форма 1.2)</w:t>
      </w:r>
      <w:bookmarkEnd w:id="150"/>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1" w:name="__RefHeading___Toc34296408"/>
      <w:bookmarkEnd w:id="151"/>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2" w:name="__RefHeading___Toc34296409"/>
      <w:bookmarkEnd w:id="152"/>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53" w:name="_PictureBullets"/>
      <w:bookmarkStart w:id="154" w:name="_PictureBullets"/>
      <w:bookmarkEnd w:id="154"/>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0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1567" w:hanging="432"/>
      </w:pPr>
      <w:rPr/>
    </w:lvl>
    <w:lvl w:ilvl="2">
      <w:start w:val="1"/>
      <w:numFmt w:val="decimal"/>
      <w:lvlText w:val="%1.%2.%3."/>
      <w:lvlJc w:val="left"/>
      <w:pPr>
        <w:tabs>
          <w:tab w:val="num" w:pos="0"/>
        </w:tabs>
        <w:ind w:left="930"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Courier New"/>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Courier New"/>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Courier New"/>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Courier New"/>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ихайличенко Татьяна Викторовна</cp:lastModifiedBy>
  <cp:lastPrinted>2019-01-21T17:01:00Z</cp:lastPrinted>
  <dcterms:modified xsi:type="dcterms:W3CDTF">2020-03-05T07:29:00Z</dcterms:modified>
  <cp:revision>51</cp:revision>
  <dc:subject/>
  <dc:title>закупочная документация</dc:title>
</cp:coreProperties>
</file>