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я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    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2/361/2/2022/5968-К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«Реконструкция: </w:t>
      </w:r>
      <w:r>
        <w:rPr>
          <w:sz w:val="26"/>
          <w:szCs w:val="26"/>
          <w:u w:val="single"/>
        </w:rPr>
        <w:t>РУ 6 кВ ПС 110/35/6 кВ,</w:t>
      </w:r>
    </w:p>
    <w:p>
      <w:pPr>
        <w:pStyle w:val="TextBodyIndent"/>
        <w:ind w:left="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Строительство: </w:t>
      </w:r>
      <w:r>
        <w:rPr>
          <w:sz w:val="26"/>
          <w:szCs w:val="26"/>
          <w:u w:val="single"/>
        </w:rPr>
        <w:t>ЛЭП 6 кВ, ТП 6/0,4 кВ, ЛЭП 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: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«Группы многоэтажных жилых домов»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ООО Специализированный застройщик «Инстеп. Механизаторов»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расположенного по адресу: Липецкая обл., г. Липецк, ул. Механизаторов, д. 15а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61"/>
        <w:gridCol w:w="2076"/>
        <w:gridCol w:w="1522"/>
        <w:gridCol w:w="1660"/>
        <w:gridCol w:w="1245"/>
        <w:gridCol w:w="1259"/>
      </w:tblGrid>
      <w:tr>
        <w:trPr>
          <w:trHeight w:val="102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2197928 от 25.05.2020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Специализированный застройщик «Инстеп. Механизаторов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Группы многоэтажных жилых домов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8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– 1867 кВт,         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– 12 кВ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очки присоединения: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вый этап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ой КЛ 0,4 кВ во ВРУ 0,4 кВ Заявителя от РУ 0,4 кВ проектируемой ТП 6/0,4 кВ №1 – 3 кВт (щит управлением освещения эстакады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ой КЛ 0,4 кВ во ВРУ 0,4 кВ Заявителя от РУ 0,4 кВ проектируемой ТП 6/0,4 кВ №1 – 3 кВт (щит наружного освещен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1 – 191,5 кВт (жилая часть здания 1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1 – 191,5 кВт (жилая часть здания 1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1 – 145,8 кВт (жилая часть здания 2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1 – 145,8 кВт (жилая часть здания 2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232 кВт (жилая часть здания 3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1</w:t>
      </w:r>
      <w:r>
        <w:rPr/>
        <w:t xml:space="preserve"> </w:t>
      </w:r>
      <w:r>
        <w:rPr>
          <w:sz w:val="24"/>
          <w:szCs w:val="24"/>
        </w:rPr>
        <w:t>– 232 кВт (жилая часть здания 3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1 – 159 кВт (жилая часть здания 4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1 – 159 кВт (жилая часть здания 4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1 – 189,5 кВт (жилая часть здания 5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1 – 189,5 кВт (жилая часть здания 5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ой КЛ 0,4 кВ во ВРУ 0,4 кВ Заявителя от РУ 0,4 кВ I С.Ш.  проектируемой ТП 6/0,4 кВ №1 – 125,2 кВт (встроенные нежилые помещен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/>
      </w:pPr>
      <w:r>
        <w:rPr>
          <w:sz w:val="24"/>
          <w:szCs w:val="24"/>
        </w:rPr>
        <w:t>- кабельные наконечники проектируемой КЛ 0,4 кВ во ВРУ 0,4 кВ Заявителя от РУ 0,4 кВ II С.Ш.  проектируемой ТП 6/0,4 кВ №1 – 125,2 кВт (встроенные нежилые помещения)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Второй этап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ой КЛ 0,4 кВ во вводно-распределительное устройство (ВРУ) 0,4 кВ Заявителя от РУ 0,4 кВ I С.Ш.  проектируемой ТП 6/0,4 кВ №2 – 35 кВт (блочно-модульная котельная для дома поз. 2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ой КЛ 0,4 кВ во ВРУ 0,4 кВ Заявителя от РУ 0,4 кВ II С.Ш.  проектируемой ТП 6/0,4 кВ №2 – 35 кВт (блочно-модульная котельная для дома поз. 2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ой КЛ 0,4 кВ во ВРУ 0,4 кВ Заявителя от РУ 0,4 кВ проектируемой ТП 6/0,4 кВ №2 – 3 кВт (щит управлением освещения эстакады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ой КЛ 0,4 кВ во ВРУ 0,4 кВ Заявителя от РУ 0,4 кВ проектируемой ТП 6/0,4 кВ №2 – 3 кВт (щит наружного освещен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2 – 203,1 кВт (жилая часть здания 1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2 – 203,1 кВт (жилая часть здания 1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2 – 144 кВт (жилая часть здания 2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2 – 144 кВт (жилая часть здания 2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2 – 198,5 кВт (жилая часть здания 3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2 – 198,5 кВт (жилая часть здания 3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 С.Ш.  проектируемой ТП 6/0,4 кВ №2 – 243,4 кВт (жилая часть здания 4 и 5 секция),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30"/>
        <w:ind w:firstLine="567"/>
        <w:jc w:val="both"/>
        <w:textAlignment w:val="baseline"/>
        <w:rPr/>
      </w:pPr>
      <w:r>
        <w:rPr>
          <w:sz w:val="24"/>
          <w:szCs w:val="24"/>
        </w:rPr>
        <w:t>- кабельные наконечники проектируемых 2КЛ 0,4 кВ во ВРУ 0,4 кВ Заявителя от РУ 0,4 кВ II С.Ш.  проектируемой ТП 6/0,4 кВ №2 – 243,4 кВт (жилая часть здания 4 и 5 секция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Липецк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20:0046003:349, 48:20:0046003:35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  <w:u w:val="single"/>
        </w:rPr>
        <w:t>Реконструкция (инв. №13014497-00 «КРУ-6кВ с оборудованием на ПС-110 кВ Бугор»: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Произвести реконструкцию РУ 6 кВ на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и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ПС 110/35/6 кВ Бугор в части укомплектования линейных ячеек 6 кВ: выкатным элементом, вакуумным выключателем, трансформаторами тока, комплектом микропроцессорных защит, трансформаторами тока нулевой последовательности, по одной на каждой секции шин</w:t>
      </w:r>
      <w:r>
        <w:rPr>
          <w:bCs/>
          <w:sz w:val="24"/>
          <w:szCs w:val="24"/>
        </w:rPr>
        <w:t xml:space="preserve">, и подключение нового оборудования к существующей системе телемеханики </w:t>
      </w:r>
      <w:r>
        <w:rPr>
          <w:sz w:val="24"/>
          <w:szCs w:val="24"/>
        </w:rPr>
        <w:t>(для первого этапа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 xml:space="preserve">.23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22).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Для линейных ячеек по п. 2.2.1.1 в РУ 6 кВ </w:t>
      </w:r>
      <w:r>
        <w:rPr>
          <w:bCs/>
          <w:iCs/>
          <w:sz w:val="24"/>
          <w:szCs w:val="24"/>
        </w:rPr>
        <w:t xml:space="preserve">ПС 110/35/6 кВ Бугор произвести расчет параметров настройки и наладку устройств релейной защит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 xml:space="preserve">.20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2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проектируемой ячейки 6 кВ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ПС 110/35/6 кВ Бугор по п. 2.2.1.1 до РУ 6 кВ проектируемой ТП №1 6/0,4 кВ по п. 2.2.2.3 построить КЛ 6 кВ общей </w:t>
      </w:r>
      <w:r>
        <w:rPr>
          <w:sz w:val="24"/>
          <w:szCs w:val="24"/>
        </w:rPr>
        <w:t>ориентировочной протяженностью 475 м, из них 425 м – методом ГНБ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 xml:space="preserve">.02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 xml:space="preserve">.11) </w:t>
      </w:r>
      <w:r>
        <w:rPr>
          <w:sz w:val="24"/>
          <w:szCs w:val="24"/>
        </w:rPr>
        <w:t>(для первого этапа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проектируемой ячейки 6 кВ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ПС 110/35/6 кВ Бугор по п. 2.2.1.1 до РУ 6 кВ проектируемой ТП №1 6/0,4 кВ по п. 2.2.2.3 построить КЛ 6 кВ общей </w:t>
      </w:r>
      <w:r>
        <w:rPr>
          <w:sz w:val="24"/>
          <w:szCs w:val="24"/>
        </w:rPr>
        <w:t>ориентировочной протяженностью 475 м, из них 425 м – методом ГНБ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94903</w:t>
      </w:r>
      <w:r>
        <w:rPr>
          <w:bCs/>
          <w:sz w:val="24"/>
          <w:szCs w:val="24"/>
        </w:rPr>
        <w:t xml:space="preserve">.02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 xml:space="preserve">.11) </w:t>
      </w:r>
      <w:r>
        <w:rPr>
          <w:sz w:val="24"/>
          <w:szCs w:val="24"/>
        </w:rPr>
        <w:t>(для первого этапа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двухтрансформаторную подстанцию № 1 6/0,4 кВ мощностью 2х1250 кВА (для первого этапа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8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РУ 6 кВ проектируемой ТП №1 6/0,4 кВ о п. 2.2.2.3 до </w:t>
      </w: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С.Ш. РУ 6 кВ проектируемой ТП №2 6/0,4 кВ по п. 2.2.2.6 построить КЛ 6 кВ общей </w:t>
      </w:r>
      <w:r>
        <w:rPr>
          <w:sz w:val="24"/>
          <w:szCs w:val="24"/>
        </w:rPr>
        <w:t>ориентировочной протяженностью 36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10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(для второго этапа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РУ 6 кВ проектируемой ТП №1 6/0,4 кВ о п. 2.2.2.3 до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 xml:space="preserve"> С.Ш. РУ 6 кВ проектируемой ТП №2 6/0,4 кВ по п. 2.2.2.6 построить КЛ 6 кВ общей </w:t>
      </w:r>
      <w:r>
        <w:rPr>
          <w:sz w:val="24"/>
          <w:szCs w:val="24"/>
        </w:rPr>
        <w:t>ориентировочной протяженностью 380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10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(для второго этапа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монтировать двухтрансформаторную подстанцию № 2 6/0,4 кВ мощностью 2х1000 кВА (для второго этапа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9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РУ 0,4 кВ проектируемой ТП № 1 6/0,4 кВ по п. 2.2.2.3 до ВРУ 0,4 кВ Заявителя КЛ 0,4 кВ общей ориентировочной протяженностью 15 м (для первого этапа: </w:t>
      </w:r>
      <w:r>
        <w:rPr>
          <w:b/>
          <w:sz w:val="24"/>
          <w:szCs w:val="24"/>
        </w:rPr>
        <w:t>щит наружного освещен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РУ 0,4 кВ проектируемой ТП № 1 6/0,4 кВ по п. 2.2.2.3 до ВРУ 0,4 кВ Заявителя КЛ 0,4 кВ общей ориентировочной протяженностью 380 м (для первого этапа: </w:t>
      </w:r>
      <w:r>
        <w:rPr>
          <w:b/>
          <w:sz w:val="24"/>
          <w:szCs w:val="24"/>
        </w:rPr>
        <w:t>щит управлением освещения эстакады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1 6/0,4 кВ по п. 2.2.2.3 до ВРУ 0,4 кВ Заявителя КЛ 0,4 кВ общей ориентировочной протяженностью 70 м с двумя кабелями в траншее (для первого этапа: </w:t>
      </w:r>
      <w:r>
        <w:rPr>
          <w:b/>
          <w:sz w:val="24"/>
          <w:szCs w:val="24"/>
        </w:rPr>
        <w:t>жилая часть здания 1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1 6/0,4 кВ по п. 2.2.2.3 до ВРУ 0,4 кВ Заявителя КЛ 0,4 кВ общей ориентировочной 70 м с двумя кабелями в траншее (для первого этапа: </w:t>
      </w:r>
      <w:r>
        <w:rPr>
          <w:b/>
          <w:sz w:val="24"/>
          <w:szCs w:val="24"/>
        </w:rPr>
        <w:t>жилая часть здания 1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1 6/0,4 кВ по п. 2.2.2.3 до ВРУ 0,4 кВ Заявителя КЛ 0,4 кВ общей ориентировочной протяженностью 55 м с двумя кабелями в траншее (для первого этапа: </w:t>
      </w:r>
      <w:r>
        <w:rPr>
          <w:b/>
          <w:sz w:val="24"/>
          <w:szCs w:val="24"/>
        </w:rPr>
        <w:t>жилая часть здания 2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1 6/0,4 кВ по п. 2.2.2.3 до ВРУ 0,4 кВ Заявителя КЛ 0,4 кВ общей ориентировочной 55 м с двумя кабелями в траншее (для первого этапа: </w:t>
      </w:r>
      <w:r>
        <w:rPr>
          <w:b/>
          <w:sz w:val="24"/>
          <w:szCs w:val="24"/>
        </w:rPr>
        <w:t>жилая часть здания 2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1 6/0,4 кВ по п. 2.2.2.3 до ВРУ 0,4 кВ Заявителя КЛ 0,4 кВ общей ориентировочной протяженностью 85 м с двумя кабелями в траншее (для первого этапа: </w:t>
      </w:r>
      <w:r>
        <w:rPr>
          <w:b/>
          <w:sz w:val="24"/>
          <w:szCs w:val="24"/>
        </w:rPr>
        <w:t>жилая часть здания 3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7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1 6/0,4 кВ по п. 2.2.2.3 до ВРУ 0,4 кВ Заявителя КЛ 0,4 кВ общей ориентировочной 85 м с двумя кабелями в траншее (для первого этапа: </w:t>
      </w:r>
      <w:r>
        <w:rPr>
          <w:b/>
          <w:sz w:val="24"/>
          <w:szCs w:val="24"/>
        </w:rPr>
        <w:t>жилая часть здания 3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17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1 6/0,4 кВ по п. 2.2.2.3 до ВРУ 0,4 кВ Заявителя КЛ 0,4 кВ общей ориентировочной протяженностью 165 м с двумя кабелями в траншее (для первого этапа: </w:t>
      </w:r>
      <w:r>
        <w:rPr>
          <w:b/>
          <w:sz w:val="24"/>
          <w:szCs w:val="24"/>
        </w:rPr>
        <w:t>жилая часть здания 4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1 6/0,4 кВ по п. 2.2.2.3 до ВРУ 0,4 кВ Заявителя КЛ 0,4 кВ общей ориентировочной 165 м с двумя кабелями в траншее (для первого этапа: </w:t>
      </w:r>
      <w:r>
        <w:rPr>
          <w:b/>
          <w:sz w:val="24"/>
          <w:szCs w:val="24"/>
        </w:rPr>
        <w:t>жилая часть здания 4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1 6/0,4 кВ по п. 2.2.2.3 до ВРУ 0,4 кВ Заявителя КЛ 0,4 кВ общей ориентировочной протяженностью 195 м с двумя кабелями в траншее (для первого этапа: </w:t>
      </w:r>
      <w:r>
        <w:rPr>
          <w:b/>
          <w:sz w:val="24"/>
          <w:szCs w:val="24"/>
        </w:rPr>
        <w:t>жилая часть здания 5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1 6/0,4 кВ по п. 2.2.2.3 до ВРУ 0,4 кВ Заявителя КЛ 0,4 кВ общей ориентировочной 195 м с двумя кабелями в траншее (для первого этапа: </w:t>
      </w:r>
      <w:r>
        <w:rPr>
          <w:b/>
          <w:sz w:val="24"/>
          <w:szCs w:val="24"/>
        </w:rPr>
        <w:t>жилая часть здания 5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2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1 6/0,4 кВ по п. 2.2.2.3 до ВРУ 0,4 кВ Заявителя КЛ 0,4 кВ общей ориентировочной протяженностью 70 м (для первого этапа: </w:t>
      </w:r>
      <w:r>
        <w:rPr>
          <w:b/>
          <w:sz w:val="24"/>
          <w:szCs w:val="24"/>
        </w:rPr>
        <w:t>встроенные нежилые помещен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1 6/0,4 кВ по п. 2.2.2.3 до ВРУ 0,4 кВ Заявителя КЛ 0,4 кВ общей ориентировочной 70 м (для первого этапа: </w:t>
      </w:r>
      <w:r>
        <w:rPr>
          <w:b/>
          <w:sz w:val="24"/>
          <w:szCs w:val="24"/>
        </w:rPr>
        <w:t>встроенные нежилые помещен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2 6/0,4 кВ по п. 2.2.2.4 до ВРУ 0,4 кВ Заявителя КЛ 0,4 кВ общей ориентировочной протяженностью 150 м (для второго этапа: </w:t>
      </w:r>
      <w:r>
        <w:rPr>
          <w:b/>
          <w:sz w:val="24"/>
          <w:szCs w:val="24"/>
        </w:rPr>
        <w:t>блочно-модульная котельная для дома поз. 2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2 6/0,4 кВ по п. 2.2.2.4 до ВРУ 0,4 кВ Заявителя КЛ 0,4 кВ общей ориентировочной протяженностью 150 м (для второго этапа: </w:t>
      </w:r>
      <w:r>
        <w:rPr>
          <w:b/>
          <w:sz w:val="24"/>
          <w:szCs w:val="24"/>
        </w:rPr>
        <w:t>блочно-модульная котельная для дома поз. 2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4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РУ 0,4 кВ проектируемой ТП № 2 6/0,4 кВ по п. 2.2.2.4 до ВРУ 0,4 кВ Заявителя КЛ 0,4 кВ общей ориентировочной протяженностью 45 м (для второго этапа: </w:t>
      </w:r>
      <w:r>
        <w:rPr>
          <w:b/>
          <w:sz w:val="24"/>
          <w:szCs w:val="24"/>
        </w:rPr>
        <w:t>щит наружного освещен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РУ 0,4 кВ проектируемой ТП № 2 6/0,4 кВ по п. 2.2.2.4 до ВРУ 0,4 кВ Заявителя КЛ 0,4 кВ общей ориентировочной протяженностью 15 м (для второго этапа: </w:t>
      </w:r>
      <w:r>
        <w:rPr>
          <w:b/>
          <w:sz w:val="24"/>
          <w:szCs w:val="24"/>
        </w:rPr>
        <w:t>щит управлением освещения эстакады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2 6/0,4 кВ по п. 2.2.2.4 до ВРУ 0,4 кВ Заявителя КЛ 0,4 кВ общей ориентировочной протяженностью 80 м с двумя кабелями в траншее (для второго этапа: </w:t>
      </w:r>
      <w:r>
        <w:rPr>
          <w:b/>
          <w:sz w:val="24"/>
          <w:szCs w:val="24"/>
        </w:rPr>
        <w:t>жилая часть здания 1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2 6/0,4 кВ по п. 2.2.2.4 до ВРУ 0,4 кВ Заявителя КЛ 0,4 кВ общей ориентировочной 80 м с двумя кабелями в траншее (для второго этапа: </w:t>
      </w:r>
      <w:r>
        <w:rPr>
          <w:b/>
          <w:sz w:val="24"/>
          <w:szCs w:val="24"/>
        </w:rPr>
        <w:t>жилая часть здания 1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6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2 6/0,4 кВ по п. 2.2.2.4 до ВРУ 0,4 кВ Заявителя КЛ 0,4 кВ общей ориентировочной протяженностью 55 м с двумя кабелями в траншее (для второго этапа: </w:t>
      </w:r>
      <w:r>
        <w:rPr>
          <w:b/>
          <w:sz w:val="24"/>
          <w:szCs w:val="24"/>
        </w:rPr>
        <w:t>жилая часть здания 2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7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2 6/0,4 кВ по п. 2.2.2.4 до ВРУ 0,4 кВ Заявителя КЛ 0,4 кВ общей ориентировочной 55 м с двумя кабелями в траншее (для второго этапа: </w:t>
      </w:r>
      <w:r>
        <w:rPr>
          <w:b/>
          <w:sz w:val="24"/>
          <w:szCs w:val="24"/>
        </w:rPr>
        <w:t>жилая часть здания 2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7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2 6/0,4 кВ по п. 2.2.2.4 до ВРУ 0,4 кВ Заявителя КЛ 0,4 кВ общей ориентировочной протяженностью 90 м с двумя кабелями в траншее (для второго этапа: </w:t>
      </w:r>
      <w:r>
        <w:rPr>
          <w:b/>
          <w:sz w:val="24"/>
          <w:szCs w:val="24"/>
        </w:rPr>
        <w:t>жилая часть здания 3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8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2 6/0,4 кВ по п. 2.2.2.4 до ВРУ 0,4 кВ Заявителя КЛ 0,4 кВ общей ориентировочной 90 м с двумя кабелями в траншее (для второго этапа: </w:t>
      </w:r>
      <w:r>
        <w:rPr>
          <w:b/>
          <w:sz w:val="24"/>
          <w:szCs w:val="24"/>
        </w:rPr>
        <w:t>жилая часть здания 3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8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I С.Ш. РУ 0,4 кВ проектируемой ТП № 2 6/0,4 кВ по п. 2.2.2.4 до ВРУ 0,4 кВ Заявителя КЛ 0,4 кВ общей ориентировочной протяженностью 160 м с двумя кабелями в траншее (для второго этапа: </w:t>
      </w:r>
      <w:r>
        <w:rPr>
          <w:b/>
          <w:sz w:val="24"/>
          <w:szCs w:val="24"/>
        </w:rPr>
        <w:t>жилая часть здания 4 и 5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9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.Ш. РУ 0,4 кВ проектируемой ТП № 2 6/0,4 кВ по п. 2.2.2.4 до ВРУ 0,4 кВ Заявителя КЛ 0,4 кВ общей ориентировочной 160 м с двумя кабелями в траншее (для второго этапа: </w:t>
      </w:r>
      <w:r>
        <w:rPr>
          <w:b/>
          <w:sz w:val="24"/>
          <w:szCs w:val="24"/>
        </w:rPr>
        <w:t>жилая часть здания 4 и 5 секция</w:t>
      </w:r>
      <w:r>
        <w:rPr>
          <w:sz w:val="24"/>
          <w:szCs w:val="24"/>
        </w:rPr>
        <w:t>)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</w:t>
      </w:r>
      <w:r>
        <w:rPr>
          <w:sz w:val="22"/>
          <w:szCs w:val="22"/>
        </w:rPr>
        <w:t>42197928</w:t>
      </w:r>
      <w:r>
        <w:rPr>
          <w:bCs/>
          <w:sz w:val="24"/>
          <w:szCs w:val="24"/>
        </w:rPr>
        <w:t>.09).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6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6 кВ (размещении ТП)</w:t>
      </w:r>
      <w:r>
        <w:rPr>
          <w:sz w:val="24"/>
          <w:szCs w:val="24"/>
        </w:rPr>
        <w:t xml:space="preserve">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6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6-0,4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6-0,4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10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ологические и конструктивные решения линейного объекта. Искусственные сооружения (при проектировании </w:t>
      </w:r>
      <w:r>
        <w:rPr>
          <w:bCs/>
          <w:iCs/>
          <w:color w:val="0070C0"/>
          <w:sz w:val="24"/>
          <w:szCs w:val="24"/>
        </w:rPr>
        <w:t>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</w:t>
      </w:r>
      <w:r>
        <w:rPr>
          <w:sz w:val="24"/>
          <w:szCs w:val="24"/>
        </w:rPr>
        <w:t xml:space="preserve">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однофазное / трехфазное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  <w:t>уточнить проектом (провести проверочный расчет возможности применения кабеля сечением 185 мм2; в случае невозможности/неэффективности применения кабеля с данным сечением, представить альтернативный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0,4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color w:val="0070C0"/>
                <w:sz w:val="24"/>
                <w:szCs w:val="24"/>
              </w:rPr>
              <w:t xml:space="preserve">Указать </w:t>
            </w:r>
            <w:r>
              <w:rPr>
                <w:bCs/>
                <w:color w:val="0070C0"/>
                <w:sz w:val="24"/>
                <w:szCs w:val="24"/>
              </w:rPr>
              <w:t xml:space="preserve">(уточнить проектом) 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color w:val="0070C0"/>
                <w:sz w:val="24"/>
                <w:szCs w:val="24"/>
              </w:rPr>
              <w:t xml:space="preserve">Указать </w:t>
            </w:r>
            <w:r>
              <w:rPr>
                <w:bCs/>
                <w:color w:val="0070C0"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сновные требования к КТП 10 (6)/0,4 кВ №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567"/>
        <w:gridCol w:w="2835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киосковая</w:t>
            </w:r>
          </w:p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6/</w:t>
            </w:r>
            <w:r>
              <w:rPr>
                <w:sz w:val="24"/>
                <w:szCs w:val="24"/>
              </w:rPr>
              <w:t xml:space="preserve">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не менее </w:t>
            </w:r>
            <w:r>
              <w:rPr>
                <w:color w:val="0070C0"/>
                <w:sz w:val="24"/>
                <w:szCs w:val="24"/>
                <w:lang w:val="en-US"/>
              </w:rPr>
              <w:t>IP</w:t>
            </w:r>
            <w:r>
              <w:rPr>
                <w:color w:val="0070C0"/>
                <w:sz w:val="24"/>
                <w:szCs w:val="24"/>
              </w:rPr>
              <w:t xml:space="preserve"> 34 </w:t>
            </w:r>
            <w:r>
              <w:rPr>
                <w:i/>
                <w:color w:val="0070C0"/>
                <w:sz w:val="24"/>
                <w:szCs w:val="24"/>
              </w:rPr>
              <w:t xml:space="preserve">(для КТП киоскового типа в металлической оболочке)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125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70C0"/>
                <w:sz w:val="24"/>
                <w:szCs w:val="24"/>
                <w:lang w:eastAsia="en-US"/>
              </w:rPr>
            </w:pPr>
            <w:r>
              <w:rPr>
                <w:i/>
                <w:color w:val="0070C0"/>
                <w:sz w:val="24"/>
                <w:szCs w:val="24"/>
              </w:rPr>
              <w:t>135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70C0"/>
                <w:sz w:val="24"/>
                <w:szCs w:val="24"/>
                <w:lang w:eastAsia="en-US"/>
              </w:rPr>
            </w:pPr>
            <w:r>
              <w:rPr>
                <w:i/>
                <w:color w:val="0070C0"/>
                <w:sz w:val="24"/>
                <w:szCs w:val="24"/>
              </w:rPr>
              <w:t>13250</w:t>
            </w:r>
          </w:p>
          <w:p>
            <w:pPr>
              <w:pStyle w:val="Normal"/>
              <w:jc w:val="center"/>
              <w:rPr>
                <w:rFonts w:eastAsia="Calibri"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ых аппарат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выключатели нагрузки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ильник /стационарный автоматический выключатель </w:t>
            </w:r>
            <w:r>
              <w:rPr>
                <w:bCs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16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Определить проектом согласно п.2.2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электронным расцепителем с возможностью плавной настройки время-токовых характерис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1850" w:right="0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сновные требования к КТП 10 (6)/0,4 кВ №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567"/>
        <w:gridCol w:w="2835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тупи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киосковая</w:t>
            </w:r>
          </w:p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6/</w:t>
            </w:r>
            <w:r>
              <w:rPr>
                <w:sz w:val="24"/>
                <w:szCs w:val="24"/>
              </w:rPr>
              <w:t xml:space="preserve">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не менее </w:t>
            </w:r>
            <w:r>
              <w:rPr>
                <w:color w:val="0070C0"/>
                <w:sz w:val="24"/>
                <w:szCs w:val="24"/>
                <w:lang w:val="en-US"/>
              </w:rPr>
              <w:t>IP</w:t>
            </w:r>
            <w:r>
              <w:rPr>
                <w:color w:val="0070C0"/>
                <w:sz w:val="24"/>
                <w:szCs w:val="24"/>
              </w:rPr>
              <w:t xml:space="preserve"> 34 </w:t>
            </w:r>
            <w:r>
              <w:rPr>
                <w:i/>
                <w:color w:val="0070C0"/>
                <w:sz w:val="24"/>
                <w:szCs w:val="24"/>
              </w:rPr>
              <w:t xml:space="preserve">(для КТП киоскового типа в металлической оболочке)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70C0"/>
                <w:sz w:val="24"/>
                <w:szCs w:val="24"/>
                <w:lang w:eastAsia="en-US"/>
              </w:rPr>
            </w:pPr>
            <w:r>
              <w:rPr>
                <w:i/>
                <w:color w:val="0070C0"/>
                <w:sz w:val="24"/>
                <w:szCs w:val="24"/>
              </w:rPr>
              <w:t>957</w:t>
            </w:r>
          </w:p>
          <w:p>
            <w:pPr>
              <w:pStyle w:val="Normal"/>
              <w:jc w:val="center"/>
              <w:rPr>
                <w:rFonts w:eastAsia="Calibri"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70C0"/>
                <w:sz w:val="24"/>
                <w:szCs w:val="24"/>
                <w:lang w:eastAsia="en-US"/>
              </w:rPr>
            </w:pPr>
            <w:r>
              <w:rPr>
                <w:i/>
                <w:color w:val="0070C0"/>
                <w:sz w:val="24"/>
                <w:szCs w:val="24"/>
              </w:rPr>
              <w:t>9545</w:t>
            </w:r>
          </w:p>
          <w:p>
            <w:pPr>
              <w:pStyle w:val="Normal"/>
              <w:jc w:val="center"/>
              <w:rPr>
                <w:rFonts w:eastAsia="Calibri"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70C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ых аппарат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выключатели нагрузки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ильник /стационарный автоматический выключатель </w:t>
            </w:r>
            <w:r>
              <w:rPr>
                <w:bCs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125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Определить проектом согласно п.2.2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электронным расцепителем с возможностью плавной настройки время-токовых характерис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 до 150 кВт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, оформляющемся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9:00Z</dcterms:created>
  <dc:creator>Ерёмин</dc:creator>
  <dc:description/>
  <cp:keywords/>
  <dc:language>en-US</dc:language>
  <cp:lastModifiedBy>Бухалова Людмила Николаевна</cp:lastModifiedBy>
  <cp:lastPrinted>2022-06-08T09:32:00Z</cp:lastPrinted>
  <dcterms:modified xsi:type="dcterms:W3CDTF">2022-08-23T10:3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