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426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14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октября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ТЗ/67/2022/437-8 от 28.02.2022г.(изменение №1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 ВЛ-10 кВ № 1001 ПС 35/10 кВ Коски со строительством  участка ВЛ-10 кВ, строительство ТП 10/0,4 кВ, двух ВЛ-0,4 кВ и установка  девятии ВЩУ для технологического присоединения энергопринимающих устройств девяти малоэтажных жилых застроек, расположенных по адресу: Смоленская область,  Рославльский район, с/п Кирилловское, с.т. Автозаводец и с.т. Калинка 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2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7301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346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кВ №1001 от ПС"Коски"</w:t>
            </w:r>
          </w:p>
        </w:tc>
      </w:tr>
    </w:tbl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30"/>
        <w:gridCol w:w="2054"/>
        <w:gridCol w:w="1803"/>
        <w:gridCol w:w="2078"/>
        <w:gridCol w:w="2065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61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еннова Эльвира Дмитро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626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менов Николай Иванови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614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ышкина Надежда Николае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614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екин Михаил Павлови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610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хина Татьяна Николае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613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нина Юлия Ярославовна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615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Людмила Вадимо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614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Тамара Ивано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9613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кина Анна Викторо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</w:t>
      </w:r>
      <w:r>
        <w:rPr>
          <w:bCs/>
          <w:iCs/>
          <w:sz w:val="24"/>
          <w:szCs w:val="24"/>
        </w:rPr>
        <w:t>ПАО «Россети Центр» – «Смоленскэнерго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442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ославльски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Автозаводец, 6-я улица, №6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п Кирилловское, с.т. Автозаводец, участок 54/ 5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21001:111</w:t>
            </w:r>
          </w:p>
        </w:tc>
      </w:tr>
      <w:tr>
        <w:trPr>
          <w:trHeight w:val="7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ское сельское поселение, С/О Автозаводец, уч. 161, 16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21001:18</w:t>
            </w:r>
          </w:p>
        </w:tc>
      </w:tr>
      <w:tr>
        <w:trPr>
          <w:trHeight w:val="7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ское сельское поселение, С/О Автозаводец, уч. 87, 1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21001:105</w:t>
            </w:r>
          </w:p>
        </w:tc>
      </w:tr>
      <w:tr>
        <w:trPr>
          <w:trHeight w:val="7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Калинка, д. Любовка, ул. Дачная, д. 1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20901:4</w:t>
            </w:r>
          </w:p>
        </w:tc>
      </w:tr>
      <w:tr>
        <w:trPr>
          <w:trHeight w:val="7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ское сельское поселение, СТ Калинка, д. 2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15:0020901:12</w:t>
            </w:r>
          </w:p>
        </w:tc>
      </w:tr>
      <w:tr>
        <w:trPr>
          <w:trHeight w:val="7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ское сельское поселение, СТ Калинка, участок №2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20901:125</w:t>
            </w:r>
          </w:p>
        </w:tc>
      </w:tr>
      <w:tr>
        <w:trPr>
          <w:trHeight w:val="7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ское сельское поселение, дп СТ Калинка, д. 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20901:11</w:t>
            </w:r>
          </w:p>
        </w:tc>
      </w:tr>
      <w:tr>
        <w:trPr>
          <w:trHeight w:val="7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ское сельское поселение, дп СТ Калинка, д. 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15:0020901: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 ВЛ-10 кВ № 1001 ПС 35/10 кВ Коски со строительством  участка ВЛ-10 кВ, строительство ТП 10/0,4 кВ, двух ВЛ-0,4 кВ и установки восьми ВЩУ для технологического присоединения энергопринимающих устройств восьми малоэтажных жилых застроек, расположенных по адресу: Смоленская область,  Рославльский район, с/п Кирилловское, с.т. Автозаводец и с.т. Калинка 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879"/>
        <w:gridCol w:w="2342"/>
      </w:tblGrid>
      <w:tr>
        <w:trPr>
          <w:trHeight w:val="1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96125.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, протяженностью 1,7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96125.</w:t>
            </w:r>
            <w:r>
              <w:rPr>
                <w:lang w:val="en-US"/>
              </w:rPr>
              <w:t>0</w:t>
            </w: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33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67-TP42196125.</w:t>
            </w:r>
            <w:r>
              <w:rPr>
                <w:lang w:val="en-US"/>
              </w:rPr>
              <w:t>0</w:t>
            </w:r>
            <w:r>
              <w:rPr/>
              <w:t>3</w:t>
            </w:r>
          </w:p>
        </w:tc>
      </w:tr>
      <w:tr>
        <w:trPr>
          <w:trHeight w:val="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10 к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96125.</w:t>
            </w:r>
            <w:r>
              <w:rPr>
                <w:lang w:val="en-US"/>
              </w:rPr>
              <w:t>0</w:t>
            </w: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ТП 10/0,4 к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96125.05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96125.06</w:t>
            </w:r>
          </w:p>
        </w:tc>
      </w:tr>
      <w:tr>
        <w:trPr>
          <w:trHeight w:val="1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96260.01</w:t>
            </w:r>
          </w:p>
        </w:tc>
      </w:tr>
      <w:tr>
        <w:trPr>
          <w:trHeight w:val="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49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67-TP42196149.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</w:tr>
      <w:tr>
        <w:trPr>
          <w:trHeight w:val="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96149.02</w:t>
            </w:r>
          </w:p>
        </w:tc>
      </w:tr>
      <w:tr>
        <w:trPr>
          <w:trHeight w:val="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04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67-TP42196145.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</w:tr>
      <w:tr>
        <w:trPr>
          <w:trHeight w:val="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96145.02</w:t>
            </w:r>
          </w:p>
        </w:tc>
      </w:tr>
      <w:tr>
        <w:trPr>
          <w:trHeight w:val="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96104.01</w:t>
            </w:r>
          </w:p>
        </w:tc>
      </w:tr>
      <w:tr>
        <w:trPr>
          <w:trHeight w:val="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96132.01</w:t>
            </w:r>
          </w:p>
        </w:tc>
      </w:tr>
      <w:tr>
        <w:trPr>
          <w:trHeight w:val="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39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67-TP42196155.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</w:tr>
      <w:tr>
        <w:trPr>
          <w:trHeight w:val="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96155.02</w:t>
            </w:r>
          </w:p>
        </w:tc>
      </w:tr>
      <w:tr>
        <w:trPr>
          <w:trHeight w:val="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96141.01</w:t>
            </w:r>
          </w:p>
        </w:tc>
      </w:tr>
      <w:tr>
        <w:trPr>
          <w:trHeight w:val="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961</w:t>
            </w:r>
            <w:r>
              <w:rPr>
                <w:lang w:val="en-US"/>
              </w:rPr>
              <w:t>37</w:t>
            </w:r>
            <w:r>
              <w:rPr/>
              <w:t>.0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анная ПСД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10 кВ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редусмотреть проектом и выполнить реконструкцию опоры № А-18 ВЛ 10 кВ № 1001 ПС Коски в  части переоборудования в анкерную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редусмотреть проектом и выполнить строительство участка ВЛ 10 кВ с применением защищенного провода от опоры № А-18 ВЛ 10 кВ № 1001 ПС Коски до проектируемой ТП 10/0,4 кВ, ориентировочной протяженностью 1,7 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blHeader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кВ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 (ориентировочно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амонесущего кабеля (системы «земля-воздух-вода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подве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83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>
          <w:trHeight w:val="96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На</w:t>
      </w:r>
      <w:r>
        <w:rPr>
          <w:rFonts w:eastAsia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 ответвлениях (отпайках) от магистралей рекомендуется применение проводов сечением не менее 35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10 кВ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10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коммутационного аппарата в РУ-0,4 кВ проектируемой ТП 10/0,4 кВ до границ земельных участков Заявителей Гуменновой Э.Д, Пименова Н.И, ориентировочной протяженностью 0,33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й от  опор проектируемой ВЛИ 0,4 кВ до двух выносных щитов учета (ВЩУ). Выполнить монтаж двух ВЩУ и распределительных коробок с коммутационными аппаратами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 коммерческого учета электрической энергии (мощности) трехфазного и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коммутационного аппарата в РУ-0,4 кВ проектируемой ТП 10/0,4 кВ до границ земельных участков Заявителей Кубышкиной Н.Н, Анухиной Т.В., Дорониной Ю.Я. ориентировочной протяженностью 0,49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ответвлений от  опор проектируемой ВЛИ 0,4 кВ до трех выносных щитов учета (ВЩУ). Выполнить монтаж трех ВЩУ и распределительных коробок с коммутационными аппаратами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опоры проектируемой ВЛИ-0,4 кВ для заявителя Гуменновой Э.Д до границы земельного участка Заявителя Кубекина М.П. ориентировочной протяженностью 0,04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ответвления от 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опоры проектируемой ВЛИ-0,4 кВ для заявителя  Кубышкиной Н.Н. до границ земельных участков Заявителей Козловой Л.В., Козловой Т.И., Домашкиной А.В. ориентировочной протяженностью 0,390 км. Величину пролетов принять в соответствии с районом по ветру и гололеду, и сечением провода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й от  опор проектируемой ВЛИ 0,4 кВ до двух выносных щитов учета (ВЩУ). Выполнить монтаж трех ВЩУ и распределительных коробок с коммутационными аппаратами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 коммерческого учета электрической энергии (мощности) трехфазного прямого включения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5"/>
        <w:gridCol w:w="2425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+0,490+0,040+0,39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 (на магистральных участках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50+1*7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*(4*16), 2*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>
          <w:trHeight w:val="5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10 кВ: нет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/0,4 кВ: н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/0,4 кВ: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Запроектировать и выполнить установку СТП-10/0,4 кВ (ориентировочно 63 кВА). Конструктивное исполнение, состав и параметры оборудования трансформаторной подстанции 10/0,4 кВ определить проектом по согласованию с Рославльским РЭС. Место установки трансформаторной подстанции 10/0,4 кВ согласовать с Рославльским РЭС и другими заинтересованными организациями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в РУ-0,4 кВ проектируемой ТП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.Конструктивные решения СТП должны быть выбраны с учетом патентов    ПАО «МРСК Центра» № 133982 от 27.10.2013 и № 146463 от 10.09.2014 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09"/>
        <w:gridCol w:w="1218"/>
        <w:gridCol w:w="3983"/>
      </w:tblGrid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араметры</w:t>
            </w:r>
          </w:p>
        </w:tc>
      </w:tr>
      <w:tr>
        <w:trPr/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ия эксплуатации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</w:t>
            </w:r>
          </w:p>
        </w:tc>
      </w:tr>
      <w:tr>
        <w:trPr>
          <w:trHeight w:val="92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тегория разм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</w:tr>
      <w:tr>
        <w:trPr/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/>
        <w:tc>
          <w:tcPr>
            <w:tcW w:w="4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обмоток, кВ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0 </w:t>
            </w:r>
          </w:p>
        </w:tc>
      </w:tr>
      <w:tr>
        <w:trPr/>
        <w:tc>
          <w:tcPr>
            <w:tcW w:w="4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фаз / частота Гц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/50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, кВ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тери ХХ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ru-RU"/>
              </w:rPr>
              <w:t>128+15% ,СТО 34.01-3.2-011-2021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тери КЗ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ru-RU"/>
              </w:rPr>
              <w:t>1270+10%, СТО 34.01-3.2-011-2021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Δ/</w:t>
            </w:r>
            <w:r>
              <w:rPr>
                <w:rFonts w:eastAsia="Calibri"/>
                <w:sz w:val="22"/>
                <w:szCs w:val="22"/>
                <w:lang w:eastAsia="en-US"/>
              </w:rPr>
              <w:t>Y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-11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Y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/>
                <w:sz w:val="22"/>
                <w:szCs w:val="22"/>
                <w:lang w:eastAsia="en-US"/>
              </w:rPr>
              <w:t>н-11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ысо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низ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заземления нейтрали ВН/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 ЭЭ и наблюдаемость для СТП 10/0,4 кВ 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2"/>
                <w:szCs w:val="22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ребования к ПУ в части ТМ: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чень ТС:</w:t>
            </w:r>
          </w:p>
          <w:p>
            <w:pPr>
              <w:pStyle w:val="Style18"/>
              <w:numPr>
                <w:ilvl w:val="0"/>
                <w:numId w:val="10"/>
              </w:numPr>
              <w:suppressAutoHyphens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 обобщенный ТС - </w:t>
            </w:r>
            <w:r>
              <w:rPr>
                <w:rFonts w:cs="Calibri"/>
                <w:color w:val="000000"/>
                <w:sz w:val="22"/>
                <w:szCs w:val="22"/>
              </w:rPr>
              <w:t>положение дверей шкафа СТП (отсек АСУЭ, отсек силового оборудования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дин ТС о пропадании напряжения на любой из фаз на вводе 0,4 кВ - контроль наличия напряжения на вводе 0,4 кВ с применением 3-х фазных реле контроля напряжения</w:t>
            </w:r>
          </w:p>
          <w:p>
            <w:pPr>
              <w:pStyle w:val="Normal"/>
              <w:spacing w:lineRule="auto" w:line="276"/>
              <w:ind w:left="394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 ОУ-05-2014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10/0,4 кВ вне центра нагрузок должно быть обосновано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/0,4 кВ от перенапряжений осуществить ограничителями перенапряжений 10 кВ и 0,4 кВ в соответствии с СТО 56947007-29.240.02.001-2008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</w:t>
      </w:r>
      <w:r>
        <w:rPr>
          <w:szCs w:val="28"/>
        </w:rPr>
        <w:t>.</w:t>
      </w:r>
    </w:p>
    <w:p>
      <w:pPr>
        <w:pStyle w:val="313"/>
        <w:tabs>
          <w:tab w:val="clear" w:pos="708"/>
          <w:tab w:val="left" w:pos="993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10 кВ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ая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23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 15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10 кВ: нет.</w:t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Default"/>
        <w:rPr/>
      </w:pPr>
      <w:r>
        <w:rPr>
          <w:rFonts w:eastAsia="Times New Roman"/>
        </w:rPr>
        <w:t xml:space="preserve">           </w:t>
      </w:r>
      <w:r>
        <w:rPr/>
        <w:t>Сроки выполнения работ: 120(сто двадцать)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Лисенкова Анна Андреевна</cp:lastModifiedBy>
  <cp:lastPrinted>2014-11-13T10:47:00Z</cp:lastPrinted>
  <dcterms:modified xsi:type="dcterms:W3CDTF">2022-10-14T10:37:00Z</dcterms:modified>
  <cp:revision>8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