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42" w:hRule="atLeast"/>
        </w:trPr>
        <w:tc>
          <w:tcPr>
            <w:tcW w:w="18664" w:type="dxa"/>
            <w:tcBorders/>
          </w:tcPr>
          <w:p>
            <w:pPr>
              <w:pStyle w:val="21"/>
              <w:ind w:left="1020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УТВЕРЖДАЮ”</w:t>
            </w:r>
          </w:p>
          <w:p>
            <w:pPr>
              <w:pStyle w:val="21"/>
              <w:ind w:left="10206" w:right="0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</w:t>
            </w:r>
          </w:p>
          <w:p>
            <w:pPr>
              <w:pStyle w:val="21"/>
              <w:ind w:left="10206" w:right="0" w:hanging="0"/>
              <w:rPr/>
            </w:pPr>
            <w:r>
              <w:rPr>
                <w:sz w:val="22"/>
                <w:szCs w:val="22"/>
              </w:rPr>
              <w:t xml:space="preserve">Главный инженер филиала                  </w:t>
            </w:r>
          </w:p>
          <w:p>
            <w:pPr>
              <w:pStyle w:val="21"/>
              <w:ind w:left="1020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О «Россети Центр» - «Смоленскэнерго»    </w:t>
            </w:r>
          </w:p>
          <w:p>
            <w:pPr>
              <w:pStyle w:val="21"/>
              <w:ind w:left="1020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21"/>
              <w:ind w:left="10206" w:right="0" w:hanging="0"/>
              <w:rPr/>
            </w:pPr>
            <w:r>
              <w:rPr>
                <w:sz w:val="22"/>
                <w:szCs w:val="22"/>
              </w:rPr>
              <w:t xml:space="preserve">Колдунов А.А.               </w:t>
            </w:r>
          </w:p>
          <w:p>
            <w:pPr>
              <w:pStyle w:val="21"/>
              <w:ind w:left="1020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31 »     октября    </w:t>
            </w:r>
            <w:r>
              <w:rPr>
                <w:sz w:val="22"/>
                <w:szCs w:val="22"/>
              </w:rPr>
              <w:t xml:space="preserve">2022г 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3268/2-16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 1001 ПС 35/10 кВ Дивинская со строительством участка ВЛ-10 кВ для технологического присоединения энергопринимающих устройств объекта сельскохозяйственного производства, расположенного по адресу: Смоленская область, Починковский район, в границах СПК «Мурыг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30"/>
        <w:gridCol w:w="5627"/>
      </w:tblGrid>
      <w:tr>
        <w:trPr>
          <w:trHeight w:val="32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106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94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№1001 от ПС "Дивинская"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387"/>
        <w:gridCol w:w="2084"/>
        <w:gridCol w:w="1891"/>
        <w:gridCol w:w="2532"/>
        <w:gridCol w:w="1665"/>
      </w:tblGrid>
      <w:tr>
        <w:trPr>
          <w:trHeight w:val="10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98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янский продукт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ельскохозяйственного производств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2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Починк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аницах СПК «Мурыгино»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14:0010105:46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ВЛ 10 кВ № 1001 ПС 35/10 кВ Дивинская со строительством участка ВЛ-10 кВ для технологического присоединения энергопринимающих устройств объекта сельскохозяйственного производства, расположенного по адресу: Смоленская область, Починковский район, в границах СПК «Мурыгино»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827"/>
        <w:gridCol w:w="27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 протяженностью 1,000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99812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№100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99812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ЛР (2 шт.)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99812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нная ПСД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Запроектировать и выполнить строительство ВЛЗ 10 кВ с применением защищенного провода от опоры (номер определить проектом) ВЛ 10 кВ № 1001 ПС Дивинская ориентировочной протяженностью 1,0 км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извести реконструкцию отпаечной опоры ВЛ 10 кВ № 1001 ПС Дивинская в части монтажа ответвительной арматуры в сторону проектируемого участка ВЛ 10 к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монесущего кабеля (системы «земля-воздух-вода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ве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х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14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>
          <w:trHeight w:val="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10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10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/0,4 кВ: нет. 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10 к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тан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ая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большее рабочее напряжение, кВ, не мен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 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алов прив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земляющих но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ческие блокир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 </w:t>
      </w:r>
    </w:p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 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требования при технологическом присоединении потребителей до 150 кВт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12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Приложение: 1. План участка Заявителя. </w:t>
      </w:r>
    </w:p>
    <w:p>
      <w:pPr>
        <w:pStyle w:val="Normal"/>
        <w:widowControl w:val="false"/>
        <w:autoSpaceDE w:val="false"/>
        <w:ind w:left="1134" w:right="284" w:hanging="1134"/>
        <w:jc w:val="both"/>
        <w:rPr/>
      </w:pPr>
      <w:r>
        <w:rPr/>
        <w:t xml:space="preserve">                       </w:t>
      </w:r>
      <w:r>
        <w:rPr/>
        <w:t>2. 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 xml:space="preserve">Исп. Лисенкова А.А. 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56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0:00Z</dcterms:created>
  <dc:creator>Ерёмин</dc:creator>
  <dc:description/>
  <cp:keywords/>
  <dc:language>en-US</dc:language>
  <cp:lastModifiedBy>Лисенкова Анна Андреевна</cp:lastModifiedBy>
  <cp:lastPrinted>2022-08-23T10:08:00Z</cp:lastPrinted>
  <dcterms:modified xsi:type="dcterms:W3CDTF">2022-10-31T12:46:00Z</dcterms:modified>
  <cp:revision>3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