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1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178 ВЛ 10 кВ №1008 ПС 110/35/10 кВ Заводская со строительством участка ВЛ-0,4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еменщина, пер. Солнечный, уч. 1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34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2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Л-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829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юков Павел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менщина, пер. Солнечный, уч. 1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101:116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2 ТП 178 ВЛ 10 кВ №1008 ПС 110/35/10 кВ Заводская со строительством участка ВЛ-0,4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еменщина, пер. Солнечный, уч. 18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082999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082999.02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08299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 ВЛ 0,4 кВ №2 ТП 178 до границы земельного участка Заявителя ориентировочной протяженностью 0,1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0,4 кВ №2 ТП 178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9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33:00Z</dcterms:created>
  <dc:creator>Ерёмин</dc:creator>
  <dc:description/>
  <cp:keywords/>
  <dc:language>en-US</dc:language>
  <cp:lastModifiedBy>Лисенкова Анна Андреевна</cp:lastModifiedBy>
  <cp:lastPrinted>2021-04-09T15:09:00Z</cp:lastPrinted>
  <dcterms:modified xsi:type="dcterms:W3CDTF">2021-04-15T12:48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