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апреля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054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Реконструкция ВЛ 0,4 кВ № 1 ТП 220 ВЛ 10 кВ № 05 ПС 110/10 кВ Торбеево с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оводугинский район, д. Ключеих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200"/>
        <w:gridCol w:w="6098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09336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4340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  0,4 кВ  ВЛ 10 кВ №05 ПС Торбеево 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815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ыкина Анна Владими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 кВт, в т.ч. 4,5 кВт ранее присоединенная мощ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>
          <w:trHeight w:val="5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2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Новодуги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лючеих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3:1860101:15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 1 ТП 220 ВЛ 10 кВ № 05 ПС 110/10 кВ Торбеево с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Новодугинский район, д. Ключеиха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081585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081585</w:t>
            </w:r>
            <w:r>
              <w:rPr>
                <w:sz w:val="22"/>
                <w:szCs w:val="22"/>
              </w:rPr>
              <w:t>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 0,4 кВ № 1 ТП 220 предусмотреть проектом и выполнить замену существующего провода на четырехжильный самонесущий изолированный провод большего сечения в пролетах опор №6 - №12, ориентировочно 0,245 км. Предусмотреть замену опор на реконструируемом участке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установить на опорах №11, №12 ВЛ 0,4 кВ № 1 ТП 220 щиты с автоматическими выключателями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опоры № 12 ВЛ 0,4 кВ № 1 ТП 220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073"/>
        <w:gridCol w:w="1843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7 сент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08:00Z</dcterms:created>
  <dc:creator>Ерёмин</dc:creator>
  <dc:description/>
  <cp:keywords/>
  <dc:language>en-US</dc:language>
  <cp:lastModifiedBy>Сергеева Маргарита Александровна</cp:lastModifiedBy>
  <cp:lastPrinted>2021-04-09T15:09:00Z</cp:lastPrinted>
  <dcterms:modified xsi:type="dcterms:W3CDTF">2021-04-14T11:1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