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апре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4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21 ПС 110/35/10 кВ Гагарин со строительством участка ВЛ-10 кВ, строительство ТП 10/0,4 кВ и ВЛ-0,4 кВ для обеспечени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одсельев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383219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738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10 кВ № 21 ПС Гагарин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0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03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италий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шковское с/п, д. Подсельев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1520101:35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 xml:space="preserve">ВЛ 10 кВ № 1021 ПС 110/35/10 кВ Гагарин со строительством участка ВЛ-10 кВ, строительство ТП 10/0,4 кВ и ВЛ-0,4 кВ для обеспечени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одсельево, </w:t>
      </w:r>
      <w:r>
        <w:rPr>
          <w:bCs/>
          <w:i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7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опоры № 31 СП ВЛ 10 кВ № 1021 ПС Гагарин до РУ-10 кВ проектируемой ТП-10/0,4 кВ (ориентировочно 0,740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ть проектом и выполнить реконструкцию опоры № 31 СП ВЛ 10 кВ № 1021 ПС Гагарин в части монтажа ответвительной арматуры в сторону проектируемого участка ВЛЗ 10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661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17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 но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7:00Z</dcterms:created>
  <dc:creator>Ерёмин</dc:creator>
  <dc:description/>
  <cp:keywords/>
  <dc:language>en-US</dc:language>
  <cp:lastModifiedBy>Сергеева Маргарита Александровна</cp:lastModifiedBy>
  <cp:lastPrinted>2021-02-19T15:14:00Z</cp:lastPrinted>
  <dcterms:modified xsi:type="dcterms:W3CDTF">2021-04-26T06:3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