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3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апрел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048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1 ТП 810 Л 10 кВ №1004 ПС 35/10 кВ Мелькомбинат с установкой ВЩУ для технологического присоединения энергопринимающих устройств жилого дома, расположенного по адресу: Смоленская область, Вяземский р-н, Новосельское с.п., д. Новое Село, уч.100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200"/>
        <w:gridCol w:w="6098"/>
      </w:tblGrid>
      <w:tr>
        <w:trPr>
          <w:trHeight w:val="64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467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09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 0,4 кВ от ВЛ - 10 кВ №1004 ПС Мелькомбинат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837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яров Сергей Анато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 кВт, в т.ч. 8,0 кВт ранее присоединенная мощ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>
          <w:trHeight w:val="56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2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Вязем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ое Село, уч.100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20105:14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 1 ТП 810 Л 10 кВ №1004 ПС 35/10 кВ Мелькомбинат с установкой ВЩУ для технологического присоединения энергопринимающих устройств жилого дома, расположенного по адресу: Смоленская область, Вяземский р-н, Новосельское с.п., д. Новое Село, уч.100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083785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083785</w:t>
            </w:r>
            <w:r>
              <w:rPr>
                <w:sz w:val="22"/>
                <w:szCs w:val="22"/>
              </w:rPr>
              <w:t>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полнофазного режима на ВЛ-0,4 кВ №1 ТП 810 предусмотреть проектом и выполнить замену существующего провода на четырехжильный самонесущий изолированный провод большего сечения в пролетах опор от РУ-0,4 кВ ТП-810 до опоры №14, ориентировочно 0,585 км. Предусмотреть замену опор на реконструируемом участке ВЛ-0,4 кВ и установку дополнительных опор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замену ввода 3х20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демонтаж/монтаж проводов линии уличного освещения, демонтаж/монтаж светильников уличного освещения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установить на опорах №8, №13, №14 ВЛ-0,4 кВ №1 ТП 810 щиты с автоматическими выключателями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опоры №14 ВЛ 0,4 кВ №1 ТП 810 до выносного щита учета (ВЩУ). 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2073"/>
        <w:gridCol w:w="1843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28 сентября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42:00Z</dcterms:created>
  <dc:creator>Ерёмин</dc:creator>
  <dc:description/>
  <cp:keywords/>
  <dc:language>en-US</dc:language>
  <cp:lastModifiedBy>Сергеева Маргарита Александровна</cp:lastModifiedBy>
  <cp:lastPrinted>2021-04-09T15:09:00Z</cp:lastPrinted>
  <dcterms:modified xsi:type="dcterms:W3CDTF">2021-04-13T12:53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