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ответвления оп.214 ВЛ 10 кВ ф.13 ПС 110/10 кВ Иловайская с установкой пункта секционирования с использованием реклоузера (1 шт.) и монтажом разъединителей (2 шт.) до границы участка Заявителя (протяженность 2,9 км), ответвления оп.218 ВЛ 10 кВ ф.04 ПС 110/10 кВ Иловайская с установкой пункта секционирования с использованием реклоузера (1 шт.) и монтажом разъединителей (2 шт.) до границы участка Заявителя (протяженность 2,9 км), проектированию и техперевооружению 110/10 кВ Иловайская (инв.№. 15081) с заменой трансформаторов тока (2 шт.) для Техприсоединения ООО «Тамбовская индейка», договор №42009998 от 09.11.20 (до 670 кВт). Заявитель ООО «Тамбовская индейка»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6» февраля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проектированию и строительству ответвления оп.214 ВЛ 10 кВ ф.13 ПС 110/10 кВ Иловайская с установкой пункта секционирования с использованием реклоузера (1 шт.) и монтажом разъединителей (2 шт.) до границы участка Заявителя (протяженность 2,9 км), ответвления оп.218 ВЛ 10 кВ ф.04 ПС 110/10 кВ Иловайская с установкой пункта секционирования с использованием реклоузера (1 шт.) и монтажом разъединителей (2 шт.) до границы участка Заявителя (протяженность 2,9 км), проектированию и техперевооружению 110/10 кВ Иловайская (инв.№. 15081) с заменой трансформаторов тока (2 шт.) для Техприсоединения ООО «Тамбовская индейка», договор №42009998 от 09.11.20 (до 670 кВт). Заявитель ООО «Тамбовская индейка»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120 календарных дней с даты заключения договора. Проектные и строительно-монтажные, пусконаладочные работы выполняются в соответствии с согласованным с Заказчиком графиком выполнения работ.</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4 096 147</w:t>
      </w:r>
      <w:r>
        <w:rPr>
          <w:sz w:val="24"/>
          <w:szCs w:val="24"/>
        </w:rPr>
        <w:t xml:space="preserve"> (Четырнадцать миллионов девяносто шесть тысяч сто сорок семь) рублей 00 копеек РФ, без учета НДС; НДС составляет </w:t>
      </w:r>
      <w:r>
        <w:rPr>
          <w:b/>
          <w:sz w:val="24"/>
          <w:szCs w:val="24"/>
        </w:rPr>
        <w:t>2 819 229</w:t>
      </w:r>
      <w:r>
        <w:rPr>
          <w:sz w:val="24"/>
          <w:szCs w:val="24"/>
        </w:rPr>
        <w:t xml:space="preserve"> (Два миллиона восемьсот девятнадцать тысяч двести двадцать девять) рублей 40 копеек РФ; </w:t>
      </w:r>
      <w:r>
        <w:rPr>
          <w:b/>
          <w:sz w:val="24"/>
          <w:szCs w:val="24"/>
        </w:rPr>
        <w:t>16 915 376</w:t>
      </w:r>
      <w:r>
        <w:rPr>
          <w:sz w:val="24"/>
          <w:szCs w:val="24"/>
        </w:rPr>
        <w:t xml:space="preserve"> (Шестнадцать миллионов девятьсот пятнадцать тысяч триста семьдесят шесть) рублей 4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5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2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1.03.2021 года.</w:t>
      </w:r>
      <w:r>
        <w:rPr>
          <w:sz w:val="24"/>
          <w:szCs w:val="24"/>
        </w:rPr>
        <w:t xml:space="preserve"> Дата подведения итогов: </w:t>
      </w:r>
      <w:r>
        <w:rPr>
          <w:b/>
          <w:sz w:val="24"/>
          <w:szCs w:val="24"/>
          <w:highlight w:val="yellow"/>
        </w:rPr>
        <w:t>15.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2-26T11:40:00Z</dcterms:modified>
  <cp:revision>37</cp:revision>
  <dc:subject/>
  <dc:title>Типовая закупочная документация</dc:title>
</cp:coreProperties>
</file>