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5279483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84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85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86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87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88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89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работ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0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работ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1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92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93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4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5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96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7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8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99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0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1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02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03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4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5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06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7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8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09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10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11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12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13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5279514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>
          <w:rStyle w:val="11"/>
          <w:rFonts w:ascii="Times New Roman" w:hAnsi="Times New Roman" w:cs="Times New Roman"/>
          <w:b/>
          <w:b/>
          <w:caps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21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75279483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75279484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16" w:name="_Ref440537086"/>
      <w:bookmarkStart w:id="17" w:name="_Ref86826666"/>
      <w:bookmarkStart w:id="18" w:name="_Ref34763774"/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9" w:name="__RefHeading___Toc75279485"/>
      <w:bookmarkStart w:id="20" w:name="_Ref3889256"/>
      <w:bookmarkStart w:id="21" w:name="_Ref3883163"/>
      <w:bookmarkStart w:id="22" w:name="_Ref3883083"/>
      <w:bookmarkStart w:id="23" w:name="_Ref194750368"/>
      <w:bookmarkStart w:id="24" w:name="_Ref194749150"/>
      <w:bookmarkStart w:id="25" w:name="_Ref55336334"/>
      <w:bookmarkStart w:id="26" w:name="_Ref55335818"/>
      <w:bookmarkStart w:id="27" w:name="_Ref89649494"/>
      <w:bookmarkEnd w:id="16"/>
      <w:bookmarkEnd w:id="17"/>
      <w:bookmarkEnd w:id="19"/>
      <w:bookmarkEnd w:id="23"/>
      <w:bookmarkEnd w:id="24"/>
      <w:bookmarkEnd w:id="25"/>
      <w:bookmarkEnd w:id="26"/>
      <w:bookmarkEnd w:id="27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20"/>
      <w:bookmarkEnd w:id="21"/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b/>
          <w:szCs w:val="24"/>
        </w:rPr>
        <w:t>(</w:t>
      </w:r>
      <w:r>
        <w:rPr>
          <w:b/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b/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8" w:name="__RefHeading___Toc75279486"/>
      <w:bookmarkEnd w:id="28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выполняемых работ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(Участник в свободной форме приводит описание выполняемых работ, опираясь на Техническое задание на выполнение работ и требования части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. Предложение должно содержать детальное описание технологии выполнения каждого этапа выполнения работ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выполнению работ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 и Приволжье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работ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работ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работ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75279487"/>
      <w:bookmarkEnd w:id="2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bCs/>
          <w:sz w:val="24"/>
          <w:szCs w:val="24"/>
        </w:rPr>
      </w:pPr>
      <w:r>
        <w:rPr>
          <w:bCs/>
          <w:sz w:val="24"/>
          <w:szCs w:val="24"/>
        </w:rPr>
        <w:t>Предложение в отношении предмета закупки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и в отношении предмета закупки при выполнении работ (оказании услуг) обязательно должны быть указаны все позиции Технического задания</w:t>
      </w:r>
      <w:r>
        <w:rPr>
          <w:bCs/>
          <w:sz w:val="24"/>
          <w:szCs w:val="24"/>
          <w:lang w:val="ru-RU"/>
        </w:rPr>
        <w:t xml:space="preserve">, </w:t>
      </w:r>
      <w:r>
        <w:rPr>
          <w:bCs/>
          <w:sz w:val="24"/>
          <w:szCs w:val="24"/>
        </w:rPr>
        <w:t xml:space="preserve">относящиеся к описанию выполняемых работ, которые являются предметом конкурентной закупки, их количественных и качественных характеристик (в том числе состав работ и последовательность их выполнения, технология выполнения работ).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Если в Предложении в отношении предмета закупки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bCs/>
          <w:sz w:val="24"/>
          <w:szCs w:val="24"/>
        </w:rPr>
      </w:pPr>
      <w:r>
        <w:rPr>
          <w:sz w:val="24"/>
          <w:szCs w:val="24"/>
        </w:rPr>
        <w:t>Участник должен указать условия оплаты и срок выполнения работ, в том числе в календарных днях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В случае, если по всем позициям весь перечень</w:t>
      </w:r>
      <w:r>
        <w:rPr>
          <w:sz w:val="24"/>
          <w:szCs w:val="24"/>
        </w:rPr>
        <w:t xml:space="preserve"> информации по различным филиалам Общества дублируется, филиалы Общества перечисляются через запятую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0" w:name="_Ref194750368"/>
      <w:bookmarkStart w:id="31" w:name="_Ref194749150"/>
      <w:bookmarkStart w:id="32" w:name="_Ref55336334"/>
      <w:bookmarkStart w:id="33" w:name="_Ref55335818"/>
      <w:bookmarkStart w:id="34" w:name="__RefHeading___Toc75279488"/>
      <w:bookmarkStart w:id="35" w:name="_Ref440361610"/>
      <w:bookmarkStart w:id="36" w:name="_Ref440361531"/>
      <w:bookmarkStart w:id="37" w:name="_Ref93265116"/>
      <w:bookmarkStart w:id="38" w:name="_Ref93264992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9" w:name="__RefHeading___Toc75279489"/>
      <w:bookmarkStart w:id="40" w:name="_Ref3904951"/>
      <w:bookmarkEnd w:id="39"/>
      <w:r>
        <w:rPr>
          <w:sz w:val="24"/>
          <w:szCs w:val="24"/>
          <w:lang w:val="ru-RU"/>
        </w:rPr>
        <w:t>Сводная таблица стоимости работ (форма 2)</w:t>
      </w:r>
      <w:bookmarkEnd w:id="40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1" w:name="__RefHeading___Toc75279490"/>
      <w:bookmarkEnd w:id="41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работ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работ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84"/>
        <w:gridCol w:w="992"/>
        <w:gridCol w:w="1134"/>
        <w:gridCol w:w="2551"/>
        <w:gridCol w:w="15"/>
        <w:gridCol w:w="2253"/>
        <w:gridCol w:w="15"/>
        <w:gridCol w:w="3529"/>
        <w:gridCol w:w="15"/>
      </w:tblGrid>
      <w:tr>
        <w:trPr>
          <w:trHeight w:val="522" w:hRule="atLeast"/>
          <w:cantSplit w:val="true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rStyle w:val="Style12"/>
                <w:sz w:val="20"/>
              </w:rPr>
              <w:t>(Указывается наименование работ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ая расценка, руб. (без НДС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, руб. (без НДС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>.</w:t>
              <w:tab/>
              <w:t>ПАО «Россети Центр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3"/>
              </w:numPr>
              <w:tabs>
                <w:tab w:val="left" w:pos="-1951" w:leader="none"/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bCs w:val="false"/>
                <w:szCs w:val="24"/>
              </w:rPr>
              <w:t>Филиал ПАО «Россети Центр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szCs w:val="24"/>
              </w:rPr>
              <w:t xml:space="preserve">____ </w:t>
            </w:r>
            <w:r>
              <w:rPr>
                <w:szCs w:val="24"/>
              </w:rPr>
              <w:t>энерго»</w:t>
            </w:r>
            <w:r>
              <w:rPr>
                <w:i/>
                <w:szCs w:val="24"/>
              </w:rPr>
              <w:t>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bCs w:val="false"/>
                <w:szCs w:val="24"/>
              </w:rPr>
              <w:t>ИТОГО по филиалу «ПАО Россети Центр» «____энерго »</w:t>
            </w:r>
            <w:r>
              <w:rPr>
                <w:i/>
                <w:szCs w:val="24"/>
              </w:rPr>
              <w:t>*(см. инструкцию)</w:t>
            </w:r>
            <w:r>
              <w:rPr>
                <w:bCs w:val="false"/>
                <w:szCs w:val="24"/>
              </w:rPr>
              <w:t xml:space="preserve">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>.</w:t>
              <w:tab/>
              <w:t>ПАО «Россети Центр и Приволжье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3"/>
              </w:numPr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bCs w:val="false"/>
                <w:szCs w:val="24"/>
              </w:rPr>
              <w:t>Филиал ПАО «Россети Центр и Приволжье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szCs w:val="24"/>
              </w:rPr>
              <w:t xml:space="preserve">____ </w:t>
            </w:r>
            <w:r>
              <w:rPr>
                <w:szCs w:val="24"/>
              </w:rPr>
              <w:t>энерго»</w:t>
            </w:r>
            <w:r>
              <w:rPr>
                <w:i/>
                <w:szCs w:val="24"/>
              </w:rPr>
              <w:t>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bCs w:val="false"/>
                <w:szCs w:val="24"/>
              </w:rPr>
              <w:t>ИТОГО по филиалу «ПАО Россети Центр и Приволжье» «____энерго »</w:t>
            </w:r>
            <w:r>
              <w:rPr>
                <w:i/>
                <w:szCs w:val="24"/>
              </w:rPr>
              <w:t xml:space="preserve">*(см. инструкцию) </w:t>
            </w:r>
            <w:r>
              <w:rPr>
                <w:bCs w:val="false"/>
                <w:szCs w:val="24"/>
              </w:rPr>
              <w:t>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2" w:name="__RefHeading___Toc75279491"/>
      <w:bookmarkEnd w:id="42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дготавливается на основании </w:t>
      </w:r>
      <w:r>
        <w:rPr>
          <w:sz w:val="24"/>
          <w:szCs w:val="24"/>
          <w:lang w:val="ru-RU"/>
        </w:rPr>
        <w:t xml:space="preserve">Технического(их) задания(ий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 xml:space="preserve">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9256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В Сводной таблице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риводятся соответственно наименования выполняемых работ, единица измерения объема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, объем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в указанных единицах измерения, единичная расценка и общая стоимость оказания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, полученная путем умножения объема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>на единичную расценку. Также могут быть приведены примечания и комментар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Все суммы в Сводной таблице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>не допускаются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В случае, если Участник применяет УСН или в случае если, проводится закупка, для которой НДС не предусмотрен – </w:t>
      </w:r>
      <w:r>
        <w:rPr>
          <w:sz w:val="24"/>
          <w:szCs w:val="24"/>
          <w:lang w:val="ru-RU"/>
        </w:rPr>
        <w:t>в соответствующих графах таблицы</w:t>
      </w:r>
      <w:r>
        <w:rPr>
          <w:sz w:val="24"/>
          <w:szCs w:val="24"/>
        </w:rPr>
        <w:t xml:space="preserve"> указывается сумма с НДС, равная сумме без НДС (НДС</w:t>
      </w:r>
      <w:r>
        <w:rPr>
          <w:sz w:val="24"/>
          <w:szCs w:val="24"/>
          <w:lang w:val="ru-RU"/>
        </w:rPr>
        <w:t xml:space="preserve"> в таком случае</w:t>
      </w:r>
      <w:r>
        <w:rPr>
          <w:sz w:val="24"/>
          <w:szCs w:val="24"/>
        </w:rPr>
        <w:t xml:space="preserve"> равен нулю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цене, указанной Участником на «котировочной доске» ЭТП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43" w:name="__RefHeading___Toc75279492"/>
      <w:bookmarkEnd w:id="43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44" w:name="_Ref89649494"/>
      <w:bookmarkStart w:id="45" w:name="_Ref440361610"/>
      <w:bookmarkStart w:id="46" w:name="_Ref440361531"/>
      <w:bookmarkStart w:id="47" w:name="_Ref93265116"/>
      <w:bookmarkStart w:id="48" w:name="_Ref93264992"/>
      <w:bookmarkStart w:id="49" w:name="__RefHeading___Toc75279493"/>
      <w:bookmarkStart w:id="50" w:name="_Ref55336359"/>
      <w:bookmarkStart w:id="51" w:name="_Ref55335823"/>
      <w:bookmarkEnd w:id="18"/>
      <w:bookmarkEnd w:id="44"/>
      <w:bookmarkEnd w:id="45"/>
      <w:bookmarkEnd w:id="46"/>
      <w:bookmarkEnd w:id="47"/>
      <w:bookmarkEnd w:id="48"/>
      <w:bookmarkEnd w:id="49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50"/>
      <w:bookmarkEnd w:id="51"/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2" w:name="__RefHeading___Toc75279494"/>
      <w:bookmarkStart w:id="53" w:name="_Ref444173154"/>
      <w:bookmarkStart w:id="54" w:name="_Ref440272119"/>
      <w:bookmarkEnd w:id="52"/>
      <w:r>
        <w:rPr>
          <w:sz w:val="24"/>
          <w:szCs w:val="24"/>
        </w:rPr>
        <w:t>Форма Анкеты Участника</w:t>
      </w:r>
      <w:bookmarkEnd w:id="53"/>
      <w:bookmarkEnd w:id="54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55" w:name="_Ref444173192"/>
      <w:bookmarkStart w:id="56" w:name="_Ref444173080"/>
      <w:bookmarkStart w:id="57" w:name="_Ref440272147"/>
      <w:bookmarkStart w:id="58" w:name="_Ref444173192"/>
      <w:bookmarkStart w:id="59" w:name="_Ref444173080"/>
      <w:bookmarkStart w:id="60" w:name="_Ref440272147"/>
      <w:bookmarkEnd w:id="58"/>
      <w:bookmarkEnd w:id="59"/>
      <w:bookmarkEnd w:id="60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1" w:name="_Ref444173192"/>
      <w:bookmarkStart w:id="62" w:name="_Ref444173080"/>
      <w:bookmarkStart w:id="63" w:name="_Ref440272147"/>
      <w:bookmarkStart w:id="64" w:name="__RefHeading___Toc75279495"/>
      <w:bookmarkEnd w:id="61"/>
      <w:bookmarkEnd w:id="62"/>
      <w:bookmarkEnd w:id="63"/>
      <w:r>
        <w:rPr>
          <w:sz w:val="24"/>
          <w:szCs w:val="24"/>
        </w:rPr>
        <w:t>Инструкции по заполнению</w:t>
      </w:r>
      <w:bookmarkEnd w:id="64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5" w:name="__RefHeading___Toc75279496"/>
      <w:bookmarkStart w:id="66" w:name="_Ref440376401"/>
      <w:bookmarkStart w:id="67" w:name="_Ref440376324"/>
      <w:bookmarkEnd w:id="65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66"/>
      <w:bookmarkEnd w:id="67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68" w:name="__RefHeading___Toc75279497"/>
      <w:bookmarkEnd w:id="68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9" w:name="__RefHeading___Toc75279498"/>
      <w:bookmarkEnd w:id="6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70" w:name="__RefHeading___Toc75279499"/>
      <w:bookmarkStart w:id="71" w:name="_Ref90381141"/>
      <w:bookmarkStart w:id="72" w:name="_Ref440274961"/>
      <w:bookmarkStart w:id="73" w:name="_Ref440272510"/>
      <w:bookmarkStart w:id="74" w:name="_Ref93268099"/>
      <w:bookmarkStart w:id="75" w:name="_Ref93268095"/>
      <w:bookmarkEnd w:id="70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71"/>
      <w:bookmarkEnd w:id="72"/>
      <w:bookmarkEnd w:id="73"/>
      <w:bookmarkEnd w:id="74"/>
      <w:bookmarkEnd w:id="75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6" w:name="__RefHeading___Toc75279500"/>
      <w:bookmarkEnd w:id="76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_RefHeading___Toc75279501"/>
      <w:bookmarkEnd w:id="77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78" w:name="__RefHeading___Toc75279502"/>
      <w:bookmarkStart w:id="79" w:name="_Ref449017298"/>
      <w:bookmarkEnd w:id="78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80" w:name="__RefHeading___Toc75279503"/>
      <w:bookmarkEnd w:id="80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79"/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81" w:name="__RefHeading___Toc75279504"/>
      <w:bookmarkEnd w:id="81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2" w:name="__RefHeading___Toc75279505"/>
      <w:bookmarkEnd w:id="82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</w:t>
      </w:r>
      <w:r>
        <w:rPr>
          <w:sz w:val="24"/>
          <w:szCs w:val="24"/>
          <w:lang w:val="ru-RU"/>
        </w:rPr>
        <w:t xml:space="preserve"> </w:t>
      </w:r>
      <w:r>
        <w:rPr>
          <w:szCs w:val="24"/>
        </w:rPr>
        <w:t>за последние три года до даты публикации извещения о закупке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83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83"/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84" w:name="__RefHeading___Toc75279506"/>
      <w:bookmarkStart w:id="85" w:name="_Ref55336389"/>
      <w:bookmarkStart w:id="86" w:name="_Ref55336398"/>
      <w:bookmarkEnd w:id="84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85"/>
    </w:p>
    <w:p>
      <w:pPr>
        <w:pStyle w:val="Heading3"/>
        <w:numPr>
          <w:ilvl w:val="2"/>
          <w:numId w:val="17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87" w:name="__RefHeading___Toc75279507"/>
      <w:bookmarkEnd w:id="87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7"/>
        </w:numPr>
        <w:ind w:left="0" w:hanging="0"/>
        <w:rPr>
          <w:sz w:val="24"/>
          <w:szCs w:val="24"/>
        </w:rPr>
      </w:pPr>
      <w:bookmarkStart w:id="88" w:name="__RefHeading___Toc75279508"/>
      <w:bookmarkEnd w:id="8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9" w:name="__RefHeading___Toc75279509"/>
      <w:bookmarkEnd w:id="89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86"/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0" w:name="__RefHeading___Toc75279510"/>
      <w:bookmarkEnd w:id="90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1" w:name="__RefHeading___Toc75279511"/>
      <w:bookmarkEnd w:id="9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2" w:name="__RefHeading___Toc75279512"/>
      <w:bookmarkEnd w:id="92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3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75279513"/>
      <w:bookmarkEnd w:id="93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4" w:name="__RefHeading___Toc75279514"/>
      <w:bookmarkEnd w:id="94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95" w:name="_PictureBullets"/>
      <w:bookmarkStart w:id="96" w:name="_PictureBullets"/>
      <w:bookmarkEnd w:id="96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2">
    <w:lvl w:ilvl="0">
      <w:start w:val="1"/>
      <w:numFmt w:val="decimal"/>
      <w:lvlText w:val="2.%1."/>
      <w:lvlJc w:val="left"/>
      <w:pPr>
        <w:tabs>
          <w:tab w:val="num" w:pos="426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5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6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7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4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8"/>
    <w:lvlOverride w:ilvl="0">
      <w:startOverride w:val="1"/>
    </w:lvlOverride>
  </w:num>
  <w:num w:numId="32">
    <w:abstractNumId w:val="23"/>
    <w:lvlOverride w:ilvl="0">
      <w:startOverride w:val="1"/>
    </w:lvlOverride>
  </w:num>
  <w:num w:numId="33">
    <w:abstractNumId w:val="1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9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8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7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5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6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5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10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6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Циркова Людмила Валерьевна</cp:lastModifiedBy>
  <cp:lastPrinted>2021-06-22T18:38:00Z</cp:lastPrinted>
  <dcterms:modified xsi:type="dcterms:W3CDTF">2022-03-29T13:59:00Z</dcterms:modified>
  <cp:revision>27</cp:revision>
  <dc:subject/>
  <dc:title>закупочная документация</dc:title>
</cp:coreProperties>
</file>