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8/2019-ПИР(Ц)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на  выполнение работ по проектированию строительства ЛЭП </w:t>
      </w:r>
      <w:r>
        <w:rPr>
          <w:bCs/>
          <w:sz w:val="24"/>
          <w:szCs w:val="24"/>
        </w:rPr>
        <w:t>10(6)/0,4 кВ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и распределительной сети 6-10/0,4 кВ объекта, расположенного по адресу: г. Кострома, ул. Нижняя Дебря, д. 19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один этап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редусмотреть в сметной документации затраты на выполнение охранно-археологических мероприят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/>
      </w:pPr>
      <w:r>
        <w:rPr>
          <w:sz w:val="24"/>
          <w:szCs w:val="24"/>
        </w:rPr>
        <w:t>6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Общие требования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sz w:val="24"/>
          <w:szCs w:val="24"/>
        </w:rPr>
        <w:t>7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1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7.3. Основные требования к проектируемым 2БКТП 6</w:t>
      </w:r>
      <w:r>
        <w:rPr/>
        <w:t>/0,4 кВ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36"/>
        <w:gridCol w:w="1560"/>
        <w:gridCol w:w="1322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Б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Б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тонный модуль 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 ТМГэ-1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7.4.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устройствам сбора и передачи данных устанавливаемых в КТП указаны в приложении № 2 к техническому заданию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7</w:t>
      </w:r>
      <w:r>
        <w:rPr/>
        <w:t>.4. Показатели энергоэффективности трансформаторов.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976"/>
        <w:gridCol w:w="3259"/>
      </w:tblGrid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sz w:val="32"/>
                <w:szCs w:val="32"/>
                <w:vertAlign w:val="subscript"/>
              </w:rPr>
              <w:t>ном</w:t>
            </w:r>
            <w:r>
              <w:rPr>
                <w:sz w:val="24"/>
                <w:szCs w:val="24"/>
              </w:rPr>
              <w:t>, к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32"/>
                <w:szCs w:val="32"/>
                <w:vertAlign w:val="subscript"/>
              </w:rPr>
              <w:t>хх</w:t>
            </w:r>
            <w:r>
              <w:rPr>
                <w:sz w:val="24"/>
                <w:szCs w:val="24"/>
              </w:rPr>
              <w:t>, не более, В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32"/>
                <w:szCs w:val="32"/>
                <w:vertAlign w:val="subscript"/>
              </w:rPr>
              <w:t>кз</w:t>
            </w:r>
            <w:r>
              <w:rPr>
                <w:sz w:val="24"/>
                <w:szCs w:val="24"/>
              </w:rPr>
              <w:t>, не более, Вт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0500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Гарантийные обязательства: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9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1. Срок выполнения работ: в течение 8 недель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9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0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8/2019-ПИР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3-01T15:15:00Z</cp:lastPrinted>
  <dcterms:modified xsi:type="dcterms:W3CDTF">2019-03-01T12:15:00Z</dcterms:modified>
  <cp:revision>8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