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2"/>
        <w:gridCol w:w="5021"/>
      </w:tblGrid>
      <w:tr>
        <w:trPr>
          <w:trHeight w:val="2131" w:hRule="atLeast"/>
        </w:trPr>
        <w:tc>
          <w:tcPr>
            <w:tcW w:w="5052" w:type="dxa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4246" w:leader="none"/>
              </w:tabs>
              <w:snapToGrid w:val="false"/>
              <w:ind w:left="259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21" w:type="dxa"/>
            <w:tcBorders/>
            <w:vAlign w:val="center"/>
          </w:tcPr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АЮ:</w:t>
            </w:r>
          </w:p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И.о. первого заместителя директора – </w:t>
            </w:r>
          </w:p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>главного инженера филиала      ПАО «МРСК Центра»-</w:t>
            </w:r>
          </w:p>
          <w:p>
            <w:pPr>
              <w:pStyle w:val="TextBodyIndent"/>
              <w:ind w:left="0" w:hanging="0"/>
              <w:jc w:val="right"/>
              <w:rPr/>
            </w:pPr>
            <w:r>
              <w:rPr>
                <w:sz w:val="26"/>
                <w:szCs w:val="26"/>
              </w:rPr>
              <w:t xml:space="preserve">                                         </w:t>
            </w:r>
            <w:r>
              <w:rPr>
                <w:sz w:val="26"/>
                <w:szCs w:val="26"/>
              </w:rPr>
              <w:t>«Костромаэнерго»</w:t>
            </w:r>
          </w:p>
          <w:p>
            <w:pPr>
              <w:pStyle w:val="TextBodyIndent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ind w:left="0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 А.Н. Мелузов</w:t>
            </w:r>
          </w:p>
          <w:p>
            <w:pPr>
              <w:pStyle w:val="TextBodyInden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____»______________2020</w:t>
            </w:r>
          </w:p>
        </w:tc>
      </w:tr>
      <w:tr>
        <w:trPr>
          <w:trHeight w:val="653" w:hRule="atLeast"/>
        </w:trPr>
        <w:tc>
          <w:tcPr>
            <w:tcW w:w="10073" w:type="dxa"/>
            <w:gridSpan w:val="2"/>
            <w:tcBorders/>
          </w:tcPr>
          <w:p>
            <w:pPr>
              <w:pStyle w:val="TextBodyIndent"/>
              <w:snapToGrid w:val="false"/>
              <w:ind w:left="0" w:hanging="7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10073" w:type="dxa"/>
            <w:gridSpan w:val="2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ТЕХНИЧЕСКОЕ ЗАДАНИЕ № 15/2020-П(Ц)</w:t>
      </w:r>
    </w:p>
    <w:p>
      <w:pPr>
        <w:pStyle w:val="Normal"/>
        <w:jc w:val="center"/>
        <w:rPr/>
      </w:pPr>
      <w:r>
        <w:rPr>
          <w:sz w:val="24"/>
          <w:szCs w:val="24"/>
        </w:rPr>
        <w:t>на проведение закупочной процедуры по выбору подрядчика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на выполнение работ «под ключ» по проектированию и строительству/реконструкции 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ЛЭП 6(10)/</w:t>
      </w:r>
      <w:r>
        <w:rPr>
          <w:bCs/>
          <w:sz w:val="24"/>
          <w:szCs w:val="24"/>
        </w:rPr>
        <w:t>0,4 кВ для присоединения КТП 6/0.4 кВ для энергоснабжения нежилого помещения ООО "Космол", г. Кострома, ул. Советская, д.144 а</w:t>
      </w:r>
      <w:r>
        <w:rPr>
          <w:sz w:val="24"/>
          <w:szCs w:val="24"/>
        </w:rPr>
        <w:t>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4"/>
          <w:szCs w:val="24"/>
        </w:rPr>
      </w:pPr>
      <w:r>
        <w:rPr>
          <w:bCs/>
          <w:iCs/>
          <w:sz w:val="24"/>
          <w:szCs w:val="24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1-й этап</w:t>
      </w:r>
      <w:r>
        <w:rPr>
          <w:b/>
          <w:bCs/>
          <w:iCs/>
          <w:sz w:val="24"/>
          <w:szCs w:val="24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ть проектно-сметную документацию (ПСД) для реконструкции/нового строи</w:t>
        <w:softHyphen/>
        <w:t xml:space="preserve">тельства ЛЭП </w:t>
      </w:r>
      <w:r>
        <w:rPr>
          <w:bCs/>
          <w:sz w:val="24"/>
          <w:szCs w:val="24"/>
        </w:rPr>
        <w:t>10(6)/</w:t>
      </w:r>
      <w:r>
        <w:rPr>
          <w:sz w:val="24"/>
          <w:szCs w:val="24"/>
        </w:rPr>
        <w:t xml:space="preserve">0,4 кВ </w:t>
      </w:r>
      <w:r>
        <w:rPr>
          <w:bCs/>
          <w:sz w:val="24"/>
          <w:szCs w:val="24"/>
        </w:rPr>
        <w:t>и объектов распределительной сети 10 (6)/0,4 кВ</w:t>
      </w:r>
      <w:r>
        <w:rPr>
          <w:sz w:val="24"/>
          <w:szCs w:val="24"/>
        </w:rPr>
        <w:t xml:space="preserve">, </w:t>
      </w:r>
      <w:r>
        <w:rPr>
          <w:bCs/>
          <w:sz w:val="24"/>
          <w:szCs w:val="24"/>
        </w:rPr>
        <w:t>располо</w:t>
        <w:softHyphen/>
        <w:t>жен</w:t>
        <w:softHyphen/>
        <w:t>ных на терри</w:t>
        <w:softHyphen/>
        <w:t>тории Костромской области (точное м</w:t>
      </w:r>
      <w:r>
        <w:rPr>
          <w:bCs/>
          <w:iCs/>
          <w:sz w:val="24"/>
          <w:szCs w:val="24"/>
        </w:rPr>
        <w:t>есто выполнения работ по дого</w:t>
        <w:softHyphen/>
        <w:t>ворам техноло</w:t>
        <w:softHyphen/>
        <w:t>гического при</w:t>
        <w:softHyphen/>
        <w:t>соединения указано в приложении № 1 к техническому зада</w:t>
        <w:softHyphen/>
        <w:t>нию), руко</w:t>
        <w:softHyphen/>
        <w:t>водству</w:t>
        <w:softHyphen/>
        <w:t>ясь постановлением</w:t>
      </w:r>
      <w:r>
        <w:rPr>
          <w:sz w:val="24"/>
          <w:szCs w:val="24"/>
        </w:rPr>
        <w:t xml:space="preserve"> Правительства РФ от 16.02.2008 №87 (ред. от 26.03.2014) «О со</w:t>
        <w:softHyphen/>
        <w:t>ставе разделов проектной доку</w:t>
        <w:softHyphen/>
        <w:t>ментации и требованиях к их содержанию» и в соответствии с по</w:t>
        <w:softHyphen/>
        <w:t>ложением ПАО «Россети» «О единой технической политике в распреде</w:t>
        <w:softHyphen/>
        <w:t>лительном сетевом комплексе»</w:t>
      </w:r>
      <w:r>
        <w:rPr>
          <w:bCs/>
          <w:iCs/>
          <w:sz w:val="24"/>
          <w:szCs w:val="24"/>
        </w:rPr>
        <w:t>; в соответствии с регио</w:t>
        <w:softHyphen/>
        <w:t xml:space="preserve">нальными картами районирования по ветру, гололеду и ветровой нагрузке при гололеде;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ие ПСД со всеми надзорными органами, органами местного самоуправле</w:t>
        <w:softHyphen/>
        <w:t>ния, на территории которого производятся работы, владельцами пересекаемых угодий, инженер</w:t>
        <w:softHyphen/>
        <w:t>ных сетей, с филиалом ПАО «МРСК Центра» - «Костромаэнерго» и с Заяви</w:t>
        <w:softHyphen/>
        <w:t>телями. В случае раз</w:t>
        <w:softHyphen/>
        <w:t>мещения объекта на межселенной территории муниципального района Костромской области и от</w:t>
        <w:softHyphen/>
        <w:t>носящейся к муниципальным, государственным землям согласо</w:t>
        <w:softHyphen/>
        <w:t>вать проект с органом местного самоуправления муниципального района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2-й этап</w:t>
      </w:r>
      <w:r>
        <w:rPr>
          <w:b/>
          <w:bCs/>
          <w:iCs/>
          <w:sz w:val="24"/>
          <w:szCs w:val="24"/>
        </w:rPr>
        <w:t xml:space="preserve">: </w:t>
      </w: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сходные данные (договора на технологическое присоединение) приведены в прило</w:t>
        <w:softHyphen/>
        <w:t>жении № 1 к техническому заданию.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1 Пояснительная записка: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для проектирования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климатической и географической характеристике района, на территории кото</w:t>
        <w:softHyphen/>
        <w:t>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1429" w:hanging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анные геодезических изыскательских работ;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1429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анные геологических, экологических изыскательских работы (при необходимо</w:t>
        <w:softHyphen/>
        <w:t>сти)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линейном объекте с указанием наименования, назначения и месторасполо</w:t>
        <w:softHyphen/>
        <w:t>же</w:t>
        <w:softHyphen/>
        <w:t>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ехнико-экономическую характеристику проектируемого линейного объекта (катего</w:t>
        <w:softHyphen/>
        <w:t>рия, протяженность, проектная мощность, пропускная способность и др.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2 Проект полосы отвода (для объектов, которые не включены в перечень объектов из Постановления Пра</w:t>
        <w:softHyphen/>
        <w:t>вительства РФ от 03.12.2014 № 1300)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Привести в текстовой части: 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</w:t>
        <w:softHyphen/>
        <w:t>таль</w:t>
        <w:softHyphen/>
        <w:t>ного строительства;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</w:t>
        <w:softHyphen/>
        <w:t>щад</w:t>
        <w:softHyphen/>
        <w:t>ного объекта электросетевого комплекса, полоса отвода.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хему границ предполагаемых к использованию земель или части земельного участка на ка</w:t>
        <w:softHyphen/>
        <w:t>дастровом плане территории с указанием координат характерных точек границ территории (с использованием систем координат, применяемой при ведении государствен</w:t>
        <w:softHyphen/>
        <w:t>ного кадастра недви</w:t>
        <w:softHyphen/>
        <w:t>жимости)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у планировочной организации земельного участка, план трассы на действую</w:t>
        <w:softHyphen/>
        <w:t>щем топо</w:t>
        <w:softHyphen/>
        <w:t>материале (с указанием надземных и подземных коммуникаций, пересекаемых в процессе строительства и попадающих в пятно застройки) с указанием сведений об углах по</w:t>
        <w:softHyphen/>
        <w:t>ворота, длине прямых и криволинейных участков и мест размещения проектируемых объек</w:t>
        <w:softHyphen/>
        <w:t>тов электросетевого комплекса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3 Конструктивные решения: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категории и классе линейного и площадного объекта электросетевого ком</w:t>
        <w:softHyphen/>
        <w:t>плекса;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и обоснование технических решений, обеспечивающих необходимую проч</w:t>
        <w:softHyphen/>
        <w:t>ность, устойчивость объекта капитального строительства в целом, а также отдельных конструк</w:t>
        <w:softHyphen/>
        <w:t>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типов и размеров стоек (промежуточные, угловые, анкерные), конструк</w:t>
        <w:softHyphen/>
        <w:t>ций опор, узлов;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ёт потерь;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</w:t>
        <w:softHyphen/>
        <w:t>ного строительства;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проектной мощности (пропускной способности и др.) линейного объ</w:t>
        <w:softHyphen/>
        <w:t>екта;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чертежи конструктивных решений и отдельных элементов опор, описанных в поясни</w:t>
        <w:softHyphen/>
        <w:t>тель</w:t>
        <w:softHyphen/>
        <w:t>ной записке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хемы устройства кабельных переходов через железные и автомобильные (шоссей</w:t>
        <w:softHyphen/>
        <w:t>ные, грунтовые) дороги, а также через водные преграды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и мачт оттяжками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установочные чертежи оборудования, в том числе устанавливаемого в соответствии с инно</w:t>
        <w:softHyphen/>
        <w:t>вационной программой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заземлений (занулений) и молниезащиты и др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4 Проект организации строительства: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характеристику трассы линейного объекта, района его строительства, описание по</w:t>
        <w:softHyphen/>
        <w:t>лосы от</w:t>
        <w:softHyphen/>
        <w:t>вод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</w:t>
        <w:softHyphen/>
        <w:t>ств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</w:t>
        <w:softHyphen/>
        <w:t>кам трассы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</w:t>
        <w:softHyphen/>
        <w:t>ций, участков сетей инженерно-технического обеспечения, подлежащих освидетель</w:t>
        <w:softHyphen/>
        <w:t>ствованию с составлением соответствующих актов приемки перед производством последую</w:t>
        <w:softHyphen/>
        <w:t>щих работ и устройством последующих конструкц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технологические схемы производства работ и схемы пооперационного контроля каче</w:t>
        <w:softHyphen/>
        <w:t>ства выполняемых работ;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</w:t>
        <w:softHyphen/>
        <w:t>ность возведения линейного объекта с указанием технологической последова</w:t>
        <w:softHyphen/>
        <w:t>тельности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(включается в состав проектной документации при необходимости сноса (демонтажа) ли</w:t>
        <w:softHyphen/>
        <w:t>нейного объекта или его части)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Normal"/>
        <w:numPr>
          <w:ilvl w:val="0"/>
          <w:numId w:val="18"/>
        </w:numPr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основные положения техники безопасности при проведении демонтажных работ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отдельную спецификацию на объём выполняемых демонтажных работ и демонтируе</w:t>
        <w:softHyphen/>
        <w:t>мого материала.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Normal"/>
        <w:numPr>
          <w:ilvl w:val="0"/>
          <w:numId w:val="18"/>
        </w:numPr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схемы, чертежи осуществления безопасного производства демонтажных работ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значить на чертежах участки, планируемые к демонтажу, места временного скла</w:t>
        <w:softHyphen/>
        <w:t>дирования демонтированного материала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6 Мероприятия по охране окружающей среды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беспечению пожарной безопасности;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418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8 Мероприятия по энергосбережению и повышению энергетической эффективно</w:t>
        <w:softHyphen/>
        <w:t>сти (Федеральный закон Российской Федерации от 23 ноября 2009 г. N 261-ФЗ "Об энерго</w:t>
        <w:softHyphen/>
        <w:t>сбережении и о повышении энергетической эффективности и о внесении изменений в от</w:t>
        <w:softHyphen/>
        <w:t>дельные законода</w:t>
        <w:softHyphen/>
        <w:t>тельные акты Российской Федерации")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2. Стадийность проектирования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оведение изыскательских работ (инженерно-геодезических, инженерно-геологиче</w:t>
        <w:softHyphen/>
        <w:t>ских, археологических и экологических изысканий) и выбор места строительства (для площадных объ</w:t>
        <w:softHyphen/>
        <w:t>ектов)/полосы отвода (линейные объекты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следование объектов с определением нескольких вариантов прохождения трассы и выбо</w:t>
        <w:softHyphen/>
        <w:t>ром оптимального варианта, согласованного с заказчиком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работка проектно-сметной документации (ПСД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полнить подготовку проектной документации по строительству или реконструк</w:t>
        <w:softHyphen/>
        <w:t>ции объ</w:t>
        <w:softHyphen/>
        <w:t>ектов электросетевого хозяйства в соответствии с мероприятиями</w:t>
      </w:r>
      <w:r>
        <w:rPr>
          <w:bCs/>
          <w:sz w:val="24"/>
          <w:szCs w:val="24"/>
        </w:rPr>
        <w:t>, согласно положе</w:t>
        <w:softHyphen/>
        <w:t>ниям тех</w:t>
        <w:softHyphen/>
        <w:t xml:space="preserve">нического задания (ТЗ) и технических условий (ТУ), подготовленных филиалом ПАО «МРСК Центра»-«Костромаэнерго»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бъектов, не относящихся к перечню из Постановления Правительства РФ от 03.12.2014 №1300 «</w:t>
      </w:r>
      <w:r>
        <w:rPr>
          <w:bCs/>
          <w:sz w:val="24"/>
          <w:szCs w:val="24"/>
        </w:rPr>
        <w:t>Об утверждении перечня видов объектов, размещение которых может осу</w:t>
        <w:softHyphen/>
        <w:t>ществляться на землях или земельных участках, находящихся в государственной или му</w:t>
        <w:softHyphen/>
        <w:t>ниципаль</w:t>
        <w:softHyphen/>
        <w:t>ной собственности, без предоставления земельных участков и установления серви</w:t>
        <w:softHyphen/>
        <w:t>тутов» и не по</w:t>
        <w:softHyphen/>
        <w:t>падающих под действие Закона Костромской области от 29.12.2014 № 241 «Об установлении слу</w:t>
        <w:softHyphen/>
        <w:t>чаев, при которых не требуется получение разрешения на строительство на территории Костром</w:t>
        <w:softHyphen/>
        <w:t>ской области» необходимо подготовить полный перечень проектной до</w:t>
        <w:softHyphen/>
        <w:t>кументации для получения градостроительного плана и разрешения на строительство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размещения объекта на территории земельного участка или участков, находя</w:t>
        <w:softHyphen/>
        <w:t>щихся в государственной или муниципальной собственности необходимо оформить разрешение на размещение объекта (разрешение на использование земель или земельного участка) и передать Заказчику оригинал данного документа (Закон Костромской области от 07.07.2015 №708-5ЗКО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огласование ПСД со всеми надзорными органами, органами местного самоуправле</w:t>
        <w:softHyphen/>
        <w:t>ния, на территории которого производятся работы, владельцами пересекаемых угодий, инженерных сетей, с филиалом ПАО «МРСК Центра» - «Костромаэнерго» и с Заяви</w:t>
        <w:softHyphen/>
        <w:t>телями. В случае размеще</w:t>
        <w:softHyphen/>
        <w:t>ния объекта на межселенной территории муниципального района Костромской области и относя</w:t>
        <w:softHyphen/>
        <w:t>щейся к муниципальным, государственным землям согласо</w:t>
        <w:softHyphen/>
        <w:t>вать проект с органом местного само</w:t>
        <w:softHyphen/>
        <w:t>управления муниципального района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лучение положительных заключений всех необходимых экспертиз по разработан</w:t>
        <w:softHyphen/>
        <w:t>ной ПСД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лучае если объект расположен на территории заказника или иной охраняемой природ</w:t>
        <w:softHyphen/>
        <w:t xml:space="preserve">ной территории (кроме </w:t>
      </w:r>
      <w:r>
        <w:rPr>
          <w:sz w:val="24"/>
          <w:szCs w:val="24"/>
          <w:shd w:fill="FFFFFF" w:val="clear"/>
        </w:rPr>
        <w:t>особо охраняемых природных территорий</w:t>
      </w:r>
      <w:r>
        <w:rPr>
          <w:sz w:val="24"/>
          <w:szCs w:val="24"/>
        </w:rPr>
        <w:t xml:space="preserve"> согласно ст.95, ЗК РФ</w:t>
      </w:r>
      <w:r>
        <w:rPr>
          <w:sz w:val="24"/>
          <w:szCs w:val="24"/>
          <w:shd w:fill="FFFFFF" w:val="clear"/>
        </w:rPr>
        <w:t>)</w:t>
      </w:r>
      <w:r>
        <w:rPr>
          <w:sz w:val="24"/>
          <w:szCs w:val="24"/>
        </w:rPr>
        <w:t xml:space="preserve"> получе</w:t>
        <w:softHyphen/>
        <w:t>ние положительного заключения экологической экспертизы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дготовка, оформление и согласование с органами местного самоуправления или му</w:t>
        <w:softHyphen/>
        <w:t>ници</w:t>
        <w:softHyphen/>
        <w:t>пального района, в случае размещения объекта на межселенной территории, схемы распо</w:t>
        <w:softHyphen/>
        <w:t>ложения земельного участка (земельных участков) для строительства объектов электро</w:t>
        <w:softHyphen/>
        <w:t>сетевого хозяйства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  <w:sz w:val="24"/>
          <w:szCs w:val="24"/>
        </w:rPr>
        <w:t>3.3. Требования к оформлению проектной документаци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sz w:val="24"/>
          <w:szCs w:val="24"/>
        </w:rPr>
        <w:t>3.3.1. В рамках положения методической инструкции ПАО «МРСК Центра» от 31.07.2015 МИ БП 6/01-01/2015 «Учёт фактических затрат при реализации договоров об осу</w:t>
        <w:softHyphen/>
        <w:t>ществлении технологиче</w:t>
        <w:softHyphen/>
        <w:t>ского присоединения» при разработке проектной документации для осуществления технологиче</w:t>
        <w:softHyphen/>
        <w:t>ского присоединения нескольких объектов (нескольких Заявите</w:t>
        <w:softHyphen/>
        <w:t>лей, число которых отлично от единицы) проектной организации необходимо соблюсти сле</w:t>
        <w:softHyphen/>
        <w:t>дующие условия: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В проектной документации </w:t>
      </w:r>
      <w:r>
        <w:rPr>
          <w:rFonts w:eastAsia="Arial Unicode MS"/>
          <w:sz w:val="24"/>
          <w:szCs w:val="24"/>
        </w:rPr>
        <w:t>выполнить отдельные спецификации для каждого из тех</w:t>
        <w:softHyphen/>
        <w:t>нологи</w:t>
        <w:softHyphen/>
        <w:t xml:space="preserve">ческих присоединений, </w:t>
      </w:r>
      <w:r>
        <w:rPr>
          <w:sz w:val="24"/>
          <w:szCs w:val="24"/>
        </w:rPr>
        <w:t>соответствующих мероприятиям технического задания и техни</w:t>
        <w:softHyphen/>
        <w:t xml:space="preserve">ческих условий, с указанием кода </w:t>
      </w:r>
      <w:r>
        <w:rPr>
          <w:bCs/>
          <w:sz w:val="24"/>
          <w:szCs w:val="24"/>
        </w:rPr>
        <w:t>элементов структурного плана (</w:t>
      </w:r>
      <w:r>
        <w:rPr>
          <w:rFonts w:eastAsia="Arial Unicode MS"/>
          <w:sz w:val="24"/>
          <w:szCs w:val="24"/>
        </w:rPr>
        <w:t xml:space="preserve">СПП-элемента). В итоговой (общей) спецификации код СПП-элемента указывать не требуется. </w:t>
      </w:r>
      <w:r>
        <w:rPr>
          <w:bCs/>
          <w:sz w:val="24"/>
          <w:szCs w:val="24"/>
        </w:rPr>
        <w:t>СПП-элементы указаны для каждого мероприятия и прописаны в приложении к техническому заданию.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Cs/>
          <w:sz w:val="24"/>
          <w:szCs w:val="24"/>
        </w:rPr>
        <w:t>Для проверки спецификаций выделить на отдельные листы план трасс для каждого из объ</w:t>
        <w:softHyphen/>
        <w:t>ектов Заявителей. Допускается разделить (выделить) на данном листе участки трассы цветом или размером толщин линий, относящиеся к мероприятиям для подключения Заяви</w:t>
        <w:softHyphen/>
        <w:t>телей. Данные листы предоставляются отдельно от общего плана трассы с согласованиями.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ри подготовке проектной документации необходимо выделить в отдельные раз</w:t>
        <w:softHyphen/>
        <w:t>делы (под</w:t>
        <w:softHyphen/>
        <w:t>разделы, тома) проекта и сметной документации мероприятия для осуществления технологи</w:t>
        <w:softHyphen/>
        <w:t>ческого присоединения согласно положениям ТЗ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hanging="0"/>
        <w:contextualSpacing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Для объектов Заявителей, для которых положениями технического задания (ТЗ) и тех</w:t>
        <w:softHyphen/>
        <w:t>ниче</w:t>
        <w:softHyphen/>
        <w:t>ского условия (ТУ) предусмотрено несколько мероприятий, необходимо подготовить проектную документацию по каждому из мероприятий с выделением объёма проекта в от</w:t>
        <w:softHyphen/>
        <w:t>дельные тома (раз</w:t>
        <w:softHyphen/>
        <w:t>делы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3.3.2. При подготовке проектной документации требуется соблюсти следующее (при необходи</w:t>
        <w:softHyphen/>
        <w:t>мости):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</w:t>
        <w:softHyphen/>
        <w:t>стопо</w:t>
        <w:softHyphen/>
        <w:t>ложения со всеми землепользователями, отвод земельного участка на период строитель</w:t>
        <w:softHyphen/>
        <w:t xml:space="preserve">ства;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проекте указать перечень объектов капитального строительства и линейных сооруже</w:t>
        <w:softHyphen/>
        <w:t>ний, расположенных в охранных зонах проектируемого объекта и не относящихся к объектам электросетевого хозяйства, с указанием их типа, габаритных размеров, места рас</w:t>
        <w:softHyphen/>
        <w:t>положения, тех</w:t>
        <w:softHyphen/>
        <w:t>нических характеристик, назначения (при наличии)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лучить ТУ, при пересечении проектируемой трассы ЛЭП инженерных коммуника</w:t>
        <w:softHyphen/>
        <w:t>ций и прохождении в их охранных зонах, у организаций, в ведении которых они находятся, и выпол</w:t>
        <w:softHyphen/>
        <w:t>нить проект согласно выданных ТУ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</w:t>
        <w:softHyphen/>
        <w:t>рудо</w:t>
        <w:softHyphen/>
        <w:t>вание, ЗИП, материалы и инструменты согласовав их с Заказчиком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размещении объектов на лесных участках разработать раздел «Проект освоения ле</w:t>
        <w:softHyphen/>
        <w:t>сов»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проекте предусмотреть раздел «Охрана окружающей среды с разработкой всех необ</w:t>
        <w:softHyphen/>
        <w:t>ходи</w:t>
        <w:softHyphen/>
        <w:t>мых мероприятий»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оектная документация должна соответствовать требованиям Федерального закона от 22.07.2008 №123-ФЗ «Технический регламент о требованиях пожарной безопасности»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размещении объектов на землях сельскохозяйственного, лесохозяйственного назначе</w:t>
        <w:softHyphen/>
        <w:t>ний необходимости разработать раздел «Проект рекультивации земель». (ГОСТ 17.5.3.04-83 Охрана природы. Земли. Общие требования к рекультивации земель (с Измене</w:t>
        <w:softHyphen/>
        <w:t>нием N 1); При</w:t>
        <w:softHyphen/>
        <w:t>каз Россельхознадзора от 22 декабря 1995 года №525 "Об утверждении основ</w:t>
        <w:softHyphen/>
        <w:t>ных положений о ре</w:t>
        <w:softHyphen/>
        <w:t>культивации земель, снятии, сохранении и рациональном использовании плодородного слоя почвы")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необходимости выполнения работ по благоустройству территории по оконча</w:t>
        <w:softHyphen/>
        <w:t>нии ра</w:t>
        <w:softHyphen/>
        <w:t>бот необходимо подготовить и приложить к проектной документации подраздел по благоустрой</w:t>
        <w:softHyphen/>
        <w:t>ству с подробным описанием участков, для которых необходимо выполнить дан</w:t>
        <w:softHyphen/>
        <w:t>ные мероприятия. К мероприятиям по благоустройству территории относятся: посев много</w:t>
        <w:softHyphen/>
        <w:t>летних трав (газон), вос</w:t>
        <w:softHyphen/>
        <w:t>становление бетонной (асфальта-бетонной отмостки), восстановление дорожного полотна, бор</w:t>
        <w:softHyphen/>
        <w:t>дюрного камня и других территории (при обоснованном требовании владельца или надзорного органа). Отдельные листы по благоустройству должны содержать весь необходимый объём ин</w:t>
        <w:softHyphen/>
        <w:t>формации (размеры, пояснения, графические условные обозна</w:t>
        <w:softHyphen/>
        <w:t>чения) для возможности фактиче</w:t>
        <w:softHyphen/>
        <w:t>ской сверки прописанных в проекте данных. Данный лист необходимо согласовать с собственни</w:t>
        <w:softHyphen/>
        <w:t>ком территории (при необходимости), надзорным орга</w:t>
        <w:softHyphen/>
        <w:t>ном (при необходимости) и руководителем РЭС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необходимости корректировки разделов проектной документации по вновь от</w:t>
        <w:softHyphen/>
        <w:t>крывшимся условиям строительства или при замене материалов, оборудования по незави</w:t>
        <w:softHyphen/>
        <w:t>сящим от подрядной организации причинам (отсутствие в наличии, длительные сроки произ</w:t>
        <w:softHyphen/>
        <w:t>водства) Под</w:t>
        <w:softHyphen/>
        <w:t>рядчик обязан проинформировать Заказчика и согласовать с ним все возможные изменения. При обоснованной причине и положительном решении в части согласования из</w:t>
        <w:softHyphen/>
        <w:t>менений со стороны Заказчика, Подрядчик в кратчайший срок и на безвозмездной основе вносит изменения в проект в соответствии с постановлением Российской Федерации №87 от 16.02.2008 г. «О составе разделов проектной документации и требованиях к их содержанию»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на топосъемку нанести в качестве топографической основы объекты местности, необ</w:t>
        <w:softHyphen/>
        <w:t>ходи</w:t>
        <w:softHyphen/>
        <w:t>мые для определения местоположения границ земельного участка и красными сплош</w:t>
        <w:softHyphen/>
        <w:t>ными линиями нанести границы охранных зон проектируемых объектов электросете</w:t>
        <w:softHyphen/>
        <w:t>вого хозяй</w:t>
        <w:softHyphen/>
        <w:t>ства в соответствии с классом напряжения.</w:t>
      </w:r>
    </w:p>
    <w:p>
      <w:pPr>
        <w:pStyle w:val="Normal"/>
        <w:numPr>
          <w:ilvl w:val="0"/>
          <w:numId w:val="16"/>
        </w:numPr>
        <w:ind w:left="0" w:firstLine="709"/>
        <w:jc w:val="both"/>
        <w:rPr/>
      </w:pPr>
      <w:r>
        <w:rPr>
          <w:sz w:val="24"/>
          <w:szCs w:val="24"/>
        </w:rPr>
        <w:t>в случаях пересечения (сближения) с объектами ПАО «Транснефть», ОАО « РЖД», АО «Газпром газораспределение», Федеральным дорожным агентством (ФДА «Росавтодор») при строительстве (реконструкции) электросетевых и линейных объектов, инженерных коммуникаций руководствоваться в работе соглашениями о сотрудничестве при строительстве (реконструкции) электросетевых и линейных объектов, инженерных коммуникаций. Использовать в работе приложение к соглашениям - регламент о взаимодействии электросетевых организаций руководствоваться при выборе места пересечения (сближения) электросетевых  и линейных объектов, инженерных коммуникаций и выдаче технических условий на эти пересечения (сближения), при согласовании проектной и рабочей документации на пересечение (сближение), при допуске к производству работ, при техническом надзоре и строительном контроле за производством работ, при заключении и исполнении соглашения о компенсации затрат.</w:t>
      </w:r>
    </w:p>
    <w:p>
      <w:pPr>
        <w:pStyle w:val="Style17"/>
        <w:numPr>
          <w:ilvl w:val="2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подготовке проектной документации требуется соблюсти следующее (при необходи</w:t>
        <w:softHyphen/>
        <w:t>мости)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ри размещении проектируемых объектов энергетики на лесных земельных участках выполнить подготовку (получение) следующих документов: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 проектная документация, разработанная в соответствии с требованиями Департамента лесного хозяйства Костромской области;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проект освоения ле</w:t>
        <w:softHyphen/>
        <w:t xml:space="preserve">сов, заключение государственной экспертной комиссии от Департамента лесного хозяйства Костромской области; 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перечётная ведомость на выделяемые лесные участки с указанием объёма вырубки в соответствии с установленным форматом для последующего предоставления на проверку Департаменту лесного хозяйства Костромской области;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- лесная декларация по форме утверждённой приказом Минприроды России (предоставляется Заказчику в оформленном виде в 2-х экземплярах для подписания и последующего направления в Департамент лесного хозяйства КО).</w:t>
      </w:r>
    </w:p>
    <w:p>
      <w:pPr>
        <w:pStyle w:val="Style17"/>
        <w:numPr>
          <w:ilvl w:val="2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размещения объекта(ов) на земельном(ых) участке(ах) находя</w:t>
        <w:softHyphen/>
        <w:t>щем(их)ся в част</w:t>
        <w:softHyphen/>
        <w:t>ной собственности или не относящих(его)ся к муниципальным, государ</w:t>
        <w:softHyphen/>
        <w:t>ственным землям,  а также для объектов не предусмотренных Постановлением Правитель</w:t>
        <w:softHyphen/>
        <w:t>ства РФ от 03 декабря 2014 года №1300 «Об утверждении перечня видов объектов, размеще</w:t>
        <w:softHyphen/>
        <w:t>ние которых может осуществляться на землях  или земельных участках, находящихся в госу</w:t>
        <w:softHyphen/>
        <w:t>дарственной или муниципальной собственно</w:t>
        <w:softHyphen/>
        <w:t>сти, без предоставления земельных участков и установления сервитутов» проектная (подрядная) организация должна выполнить следующие виды землеустроительных, кадастровых и оценочных работ: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Разработка и согласование в установленном порядке схемы предварительного направ</w:t>
        <w:softHyphen/>
        <w:t>ле</w:t>
        <w:softHyphen/>
        <w:t>ния трассы с привязкой к местности в течении 7 дней со дня заключения договора подряда с обя</w:t>
        <w:softHyphen/>
        <w:t xml:space="preserve">зательным согласованием с заказчиком; 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Разработка и согласование в установленном порядке, в том числе и с заказчиком, схемы расположения земельных участков на кадастровых картах или планах соответствую</w:t>
        <w:softHyphen/>
        <w:t>щих террито</w:t>
        <w:softHyphen/>
        <w:t xml:space="preserve">рий в течение 14 дней со дня согласования схемы предварительного направления трассы; 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основание размеров земельных участков для строительства объектов электросете</w:t>
        <w:softHyphen/>
        <w:t>вого хозяйства, подлежащих изъятию, в том числе путем выкуп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бор сведений о собственниках и правообладателях земельных участках, на кото</w:t>
        <w:softHyphen/>
        <w:t>рых пред</w:t>
        <w:softHyphen/>
        <w:t>полагается размещение объектов электросетевого хозяй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бор сведений о категории, разрешенном использовании и градостроительных регла</w:t>
        <w:softHyphen/>
        <w:t>мен</w:t>
        <w:softHyphen/>
        <w:t>тах в отношении земельных участков, на которых предполагается размещения объ</w:t>
        <w:softHyphen/>
        <w:t>ектов электро</w:t>
        <w:softHyphen/>
        <w:t>сетевого хозяй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лучение кадастровых выписок о земельных участках, подлежащих выкупу или вре</w:t>
        <w:softHyphen/>
        <w:t>мен</w:t>
        <w:softHyphen/>
        <w:t>ному занятию при строительстве объектов электросетевого хозяй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у, оформление, согласование и утверждение схемы расположения земель</w:t>
        <w:softHyphen/>
        <w:t>ного участка (участков) для строительства объектов электросетевого хозяйства в соответ</w:t>
        <w:softHyphen/>
        <w:t>ствии с требо</w:t>
        <w:softHyphen/>
        <w:t>ваниями Приказа Министерства экономического развития РФ от 27.11.2014 № 726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а в установленном законодательством Российской Федерации порядке расче</w:t>
        <w:softHyphen/>
        <w:t>тов убытков собственников земельных участков, землепользователей, землевладельцев, арендато</w:t>
        <w:softHyphen/>
        <w:t>ров земельных участков, связанных с изъятием, в том числе путем выкупа, или вре</w:t>
        <w:softHyphen/>
        <w:t>менным заня</w:t>
        <w:softHyphen/>
        <w:t>тием указанных земельных участков для целей строительства (реконструкции) объектов электро</w:t>
        <w:softHyphen/>
        <w:t>сетевого хозяй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а проектов соглашений с собственниками земельных участков, землеполь</w:t>
        <w:softHyphen/>
        <w:t>зовате</w:t>
        <w:softHyphen/>
        <w:t>лями, землевладельцами, арендаторами земельных участков, связанных с изъя</w:t>
        <w:softHyphen/>
        <w:t>тием, в том числе путем выкупа, или временным занятием указанных земельных участ</w:t>
        <w:softHyphen/>
        <w:t>ков для це</w:t>
        <w:softHyphen/>
        <w:t>лей строительства (реконструкции) объектов электросетевого хозяй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и получение в письменной форме согласия землепользователей, земле</w:t>
        <w:softHyphen/>
        <w:t>владель</w:t>
        <w:softHyphen/>
        <w:t>цев, арендаторов, залогодержателей земельных участков, из которых при раз</w:t>
        <w:softHyphen/>
        <w:t>деле, объединении, перераспределении или выделе образуются земельные участки, необхо</w:t>
        <w:softHyphen/>
        <w:t>димые для размещения объектов электросетевого хозяйства;</w:t>
      </w:r>
    </w:p>
    <w:p>
      <w:pPr>
        <w:pStyle w:val="Style17"/>
        <w:numPr>
          <w:ilvl w:val="2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размещения объекта на земельных участках находящихся в государ</w:t>
        <w:softHyphen/>
        <w:t>ственной или муниципальной собственности для объектов предусмотренных Постановле</w:t>
        <w:softHyphen/>
        <w:t>нием Правитель</w:t>
        <w:softHyphen/>
        <w:t>ства РФ от 3 декабря 2014 года №1300 «Об утверждении перечня видов объ</w:t>
        <w:softHyphen/>
        <w:t>ектов, размещение ко</w:t>
        <w:softHyphen/>
        <w:t>торых может осуществляться на землях  или земельных участках, нахо</w:t>
        <w:softHyphen/>
        <w:t>дящихся в государственной или муниципальной собственности, без предоставления земель</w:t>
        <w:softHyphen/>
        <w:t>ных участков и установления сер</w:t>
        <w:softHyphen/>
        <w:t>витутов», проектная (подрядная) организация должна вы</w:t>
        <w:softHyphen/>
        <w:t xml:space="preserve">полнить следующее: 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ить, согласовать и утвердить схему расположения земельного участка для строительства объектов электросетевого хозяйства (в соответствии с требованиями положе</w:t>
        <w:softHyphen/>
        <w:t>ний Закона Костромской области 07.07.2015 № 708-5-ЗКО «О порядке и условиях размеще</w:t>
        <w:softHyphen/>
        <w:t>ния объек</w:t>
        <w:softHyphen/>
        <w:t>тов…»)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линейного объекта схема должна представлять собой «коридор» с заключенной в него трассой объекта. На схеме необходимо указать координаты характерных точек границ терри</w:t>
        <w:softHyphen/>
        <w:t>торий (с использование координат применяемой при ведении государственного ка</w:t>
        <w:softHyphen/>
        <w:t>дастра недви</w:t>
        <w:softHyphen/>
        <w:t>жимости)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разрешение на использование земель или земельного участка и передать оригинал Заказчику;</w:t>
      </w:r>
    </w:p>
    <w:p>
      <w:pPr>
        <w:pStyle w:val="Style17"/>
        <w:numPr>
          <w:ilvl w:val="2"/>
          <w:numId w:val="7"/>
        </w:numPr>
        <w:tabs>
          <w:tab w:val="clear" w:pos="708"/>
          <w:tab w:val="left" w:pos="993" w:leader="none"/>
          <w:tab w:val="left" w:pos="1276" w:leader="none"/>
          <w:tab w:val="left" w:pos="1418" w:leader="none"/>
          <w:tab w:val="left" w:pos="1560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 проектировании объектов связанных со строительством распределительных се</w:t>
        <w:softHyphen/>
        <w:t>тей ширина полосы геодезических изысканий должна быть не более 20 метров в обе сто</w:t>
        <w:softHyphen/>
        <w:t>роны от оси проектируемой ЛЭП; при проектировании объектов не связанных со строитель</w:t>
        <w:softHyphen/>
        <w:t>ством распре</w:t>
        <w:softHyphen/>
        <w:t>делительных сетей – общая ширина полосы геодезических изысканий должна быть не более 5 метров. При необходимости допускается увеличение ширины полосы геоде</w:t>
        <w:softHyphen/>
        <w:t>зических изысканий при условии согласования с филиалом ПАО «МРСК Центра» - «Костро</w:t>
        <w:softHyphen/>
        <w:t>маэнерго»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  <w:tab w:val="left" w:pos="1418" w:leader="none"/>
          <w:tab w:val="left" w:pos="1560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ную Заказчиком и, при необходимости, надзорными органами проектную доку</w:t>
        <w:softHyphen/>
        <w:t>ментацию предоставить в 4 экземплярах на бумажном носителе и в электронном виде в 2 экзем</w:t>
        <w:softHyphen/>
        <w:t xml:space="preserve">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Требования к сметной документации:</w:t>
      </w:r>
    </w:p>
    <w:p>
      <w:pPr>
        <w:pStyle w:val="Style17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ыполнить текстовую часть в формате пояснительной записки к сметной документа</w:t>
        <w:softHyphen/>
        <w:t>ции;</w:t>
      </w:r>
    </w:p>
    <w:p>
      <w:pPr>
        <w:pStyle w:val="Style17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при формировании стоимости СМР и ПНР руководствоваться «Методикой определе</w:t>
        <w:softHyphen/>
        <w:t>ния стоимости строительной продукции на территории РФ» МДС 81-35.2004;</w:t>
      </w:r>
    </w:p>
    <w:p>
      <w:pPr>
        <w:pStyle w:val="Style17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</w:t>
        <w:softHyphen/>
        <w:t>нием метода пересчета базисного уровня цен в текущий, утвержденной министром РФ.</w:t>
      </w:r>
    </w:p>
    <w:p>
      <w:pPr>
        <w:pStyle w:val="Style17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- стоимости инновационного энергоэффективного оборудования (стальные много</w:t>
        <w:softHyphen/>
        <w:t>гранные опоры, СТП по патенту общества, трансформаторы с уменьшенными потерями х.х. и к.з. и другого оборудования и материалов из Реестра ин</w:t>
        <w:softHyphen/>
        <w:t>новационных реше</w:t>
        <w:softHyphen/>
        <w:t>ний, примененных в проекте) в сметной документации выделять отдель</w:t>
        <w:softHyphen/>
        <w:t>ным раздел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Arial Unicode MS"/>
          <w:sz w:val="24"/>
          <w:szCs w:val="24"/>
        </w:rPr>
        <w:t>учитывать в сметной части проекта данные (под)разделы (для каждого из мероприя</w:t>
        <w:softHyphen/>
        <w:t>тий) с указанием кода СПП-элемента в смет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для сметной документации необходимо включить отдельные сметные расчёты по каж</w:t>
        <w:softHyphen/>
        <w:t>дому из мероприятий из технических условий (согласно ТЗ) Заявителей. Сметная доку</w:t>
        <w:softHyphen/>
        <w:t>ментация должна предоставляться для проверки с указанием элементов структурного плана проекта (СПП-элементы), которые прописаны в приложении к техническому заданию (Для мероприятий по под</w:t>
        <w:softHyphen/>
        <w:t>ключению объектов Заявителей по которым предусмотрено строитель</w:t>
        <w:softHyphen/>
        <w:t>ство)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ную Заказчиком сметную документацию представить в 4 экземплярах на бу</w:t>
        <w:softHyphen/>
        <w:t xml:space="preserve">мажном носителе и в электронном виде в двух экземплярах (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CD</w:t>
      </w:r>
      <w:r>
        <w:rPr>
          <w:sz w:val="24"/>
          <w:szCs w:val="24"/>
        </w:rPr>
        <w:t xml:space="preserve"> – носителе): один в фор</w:t>
        <w:softHyphen/>
        <w:t xml:space="preserve">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, а второй в формате ГРАНД-Смета, либо в другом формате, сметной про</w:t>
        <w:softHyphen/>
        <w:t>грамме, позво</w:t>
        <w:softHyphen/>
        <w:t>ляющем вести накопительные ведомости по локальным сметам (совместно с проектной докумен</w:t>
        <w:softHyphen/>
        <w:t>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Разработанная проектно-сметная документация (далее ПСД) является собственностью За</w:t>
        <w:softHyphen/>
        <w:t>казчика, и передача ее третьим лицам без его согласия запрещается.</w:t>
      </w:r>
    </w:p>
    <w:p>
      <w:pPr>
        <w:pStyle w:val="Style17"/>
        <w:numPr>
          <w:ilvl w:val="0"/>
          <w:numId w:val="10"/>
        </w:numPr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.</w:t>
      </w:r>
    </w:p>
    <w:p>
      <w:pPr>
        <w:pStyle w:val="Style17"/>
        <w:numPr>
          <w:ilvl w:val="1"/>
          <w:numId w:val="10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тапность проведения работ:</w:t>
      </w:r>
    </w:p>
    <w:p>
      <w:pPr>
        <w:pStyle w:val="TextBodyIndent"/>
        <w:numPr>
          <w:ilvl w:val="0"/>
          <w:numId w:val="28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готовительные работы;</w:t>
      </w:r>
    </w:p>
    <w:p>
      <w:pPr>
        <w:pStyle w:val="TextBodyIndent"/>
        <w:numPr>
          <w:ilvl w:val="0"/>
          <w:numId w:val="2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роведение СМР (при необходимости на данном этапе произвести комплекс работ по бла</w:t>
        <w:softHyphen/>
        <w:t>гоустройству);</w:t>
      </w:r>
    </w:p>
    <w:p>
      <w:pPr>
        <w:pStyle w:val="TextBodyIndent"/>
        <w:numPr>
          <w:ilvl w:val="0"/>
          <w:numId w:val="28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ПНР.</w:t>
      </w:r>
    </w:p>
    <w:p>
      <w:pPr>
        <w:pStyle w:val="Style17"/>
        <w:numPr>
          <w:ilvl w:val="1"/>
          <w:numId w:val="10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Подрядчику при производстве работ: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выполнять охранные археологические мероприятия при выполнении работ в зоне охраны археологического культурного слоя</w:t>
      </w:r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>а именно оформить разрешение от Департамента культуры Костромской области на производство изыскательских, проектных, земляных, строительных, ме</w:t>
        <w:softHyphen/>
        <w:t>лиоративных, хозяйственных работ, работ по использованию лесов и иных работ на землях, отно</w:t>
        <w:softHyphen/>
        <w:t>сящихся к территориям культурного наследия. По итогам проведенных спасательных археологи</w:t>
        <w:softHyphen/>
        <w:t>ческих полевых изысканий передать комплект археологического от</w:t>
        <w:softHyphen/>
        <w:t>чёта в необходимом объёме в Департамент культуры Костромской области и предоставить копию данного отчета в филиал ПАО «МРСК Центра»-«Костромаэнерго»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kern w:val="2"/>
          <w:sz w:val="24"/>
          <w:szCs w:val="24"/>
        </w:rPr>
        <w:t>осуществлять страхование рисков, в том числе причинения ущерба 3 стороне, произ</w:t>
        <w:softHyphen/>
        <w:t>води</w:t>
        <w:softHyphen/>
        <w:t>мые организацией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существлять комплектацию работ всеми материалами, необходимыми для строитель</w:t>
        <w:softHyphen/>
        <w:t>ства, в строгом соответствии с технологической последовательностью СМР и в сроки, установлен</w:t>
        <w:softHyphen/>
        <w:t>ные календарным планом и графиком строительства согласованным Заказ</w:t>
        <w:softHyphen/>
        <w:t>чиком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мплекс СМР и ПНР производить согласно утверждённой в производство работ за</w:t>
        <w:softHyphen/>
        <w:t>казчи</w:t>
        <w:softHyphen/>
        <w:t>ком ПСД, нормативных документов регламентирующих производство общестрои</w:t>
        <w:softHyphen/>
        <w:t>тельных работ, а так же работ производимых на объектах электросетевого комплекса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купать и поставлять оборудование и материалы установленные проектом и утвер</w:t>
        <w:softHyphen/>
        <w:t>жден</w:t>
        <w:softHyphen/>
        <w:t>ные Заказчиком строительства, необходимые для производства СМР и ПНР (изменение номенкла</w:t>
        <w:softHyphen/>
        <w:t>туры поставляемых материалов должно быть согласовано с Заказчиком и проект</w:t>
        <w:softHyphen/>
        <w:t>ной организацией без изменения сметной стоимости)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формлять разрешение на производство земляных работ при строительстве объек</w:t>
        <w:softHyphen/>
        <w:t>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амостоятельно выполнять все необходимые согласования, возникающие в про</w:t>
        <w:softHyphen/>
        <w:t>цессе строи</w:t>
        <w:softHyphen/>
        <w:t>тельства, с шефмонтажными и со сторонними организациям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ыполнять все технические условия, выданные заинтересованными предприятиями и орга</w:t>
        <w:softHyphen/>
        <w:t>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огласовывать с филиалом ПАО «МРСК Центра» все изменения проектных реше</w:t>
        <w:softHyphen/>
        <w:t>ний, воз</w:t>
        <w:softHyphen/>
        <w:t>никающие в процессе строительства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менять арматуру к СИП при строительстве ВЛИ-0,4 кВ только соответствую</w:t>
        <w:softHyphen/>
        <w:t>щую требо</w:t>
        <w:softHyphen/>
        <w:t>ваниям стандартов (СТО 34.01-2.2-002-2015; СТО 34.01-2.2-003-2015; СТО 34.01-2.2-004-2015; СТО 34.01-2.2-005-2015; СТО 34.01-2.2-006-2015). В случае отсутствия действующих СТО ПАО «Россети» на требующуюся к поставке продукцию Участник может представить в своем Предложении продукцию при условии, что предлагаемая им к поставке продукция будет равноценна или превосходит качественные и технические характеристики продукции, указанные Заказчиком в настоящем Техническом задани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ачество продукции, требования к которой не регламентированы НТД, подтверждается предоставлением сертификатов соответствия ГОСТ-Р или приложением протоколов испытаний. Протоколы испытаний должны быть на русском языке, а испытания должны проводиться в соответствии с ГОСТ Р/МЭК 17025 в испытательных лабораториях, аккредитованных в установленном порядке в Федеральной службе по аккредитации (Росаккредитация) с учетом приказа от 30.05.2014г. № 326 Министерства экономического развития РФ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к протоколам испытаний должен быть приложен аттестат аккредитации с областью аккредитации испытательной лаборатории (центра), в котором данные испытания были проведены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Arial Unicode MS"/>
          <w:sz w:val="24"/>
          <w:szCs w:val="24"/>
        </w:rPr>
        <w:t>при новом строительстве или реконструкции существующих распределительных се</w:t>
        <w:softHyphen/>
        <w:t>тей с за</w:t>
        <w:softHyphen/>
        <w:t>меной опор ВЛ-0,4 кВ применять стальные многогранные опоры вместо установки трехстоеч</w:t>
        <w:softHyphen/>
        <w:t xml:space="preserve">ных железобетонных или деревянных опор </w:t>
      </w:r>
      <w:r>
        <w:rPr>
          <w:bCs/>
          <w:sz w:val="24"/>
          <w:szCs w:val="24"/>
        </w:rPr>
        <w:t xml:space="preserve">в соответствии с </w:t>
      </w:r>
      <w:r>
        <w:rPr>
          <w:sz w:val="24"/>
          <w:szCs w:val="24"/>
        </w:rPr>
        <w:t>патентом ПАО «МРСК Центра» от 20.02.2014 г. № 138695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</w:t>
        <w:softHyphen/>
        <w:t>вершению оче</w:t>
        <w:softHyphen/>
        <w:t>реди строительства (реконструкции) или полного завершения строительства (реконструкции) объ</w:t>
        <w:softHyphen/>
        <w:t>екта, в том числе общий журнал работ и специализированные журналы учёта выполненных работ (журнал бетонных, сварочных работ и т.п.)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ставлять необходимые документы для оформления ввода объекта в эксплуата</w:t>
        <w:softHyphen/>
        <w:t>цию За</w:t>
        <w:softHyphen/>
        <w:t>казчиком по завершении работ, в том числе паспорта и сертификаты, оформленные и подписан</w:t>
        <w:softHyphen/>
        <w:t xml:space="preserve">ные приемочной комиссией акты КС-14 в 2-х экземплярах. 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ладать необходимыми профессиональными знаниями и опытом при выполнении анало</w:t>
        <w:softHyphen/>
        <w:t>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иметь свидетельство о допуске на данный вид деятельности, оформленного в соответ</w:t>
        <w:softHyphen/>
        <w:t>ствии с требованиями действующего законодательства РФ и устава СРО, а также опыт проекти</w:t>
        <w:softHyphen/>
        <w:t>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лекать специализированные Субподрядные организации, по согласованию с За</w:t>
        <w:softHyphen/>
        <w:t>казчи</w:t>
        <w:softHyphen/>
        <w:t>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ыбор типа оборудования и заводов изготовителей производить по согласованию с За</w:t>
        <w:softHyphen/>
        <w:t>казчи</w:t>
        <w:softHyphen/>
        <w:t>ком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указать во всех актах выполненных работ при сдаче Заказчику СПП-элемент для каж</w:t>
        <w:softHyphen/>
        <w:t xml:space="preserve">дого выделенного мероприятия из ТЗ (ТУ).  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акты выполненных работ по строительству оформлять отдельно по каждому мероприя</w:t>
        <w:softHyphen/>
        <w:t>тию ТУ с указанием кода СПП-элемента в каждом акте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акты на ПИР оформлять на каждый раздел ПСД с указанием кода СПП-элемента в акте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>
          <w:szCs w:val="26"/>
        </w:rPr>
        <w:t>отразить в первичных документах по выполненным работам или осуществленным рас</w:t>
        <w:softHyphen/>
        <w:t>хо</w:t>
        <w:softHyphen/>
        <w:t>дам (в том числе по формам КС-2, КС-3, КС-14) затраты по выполнению мероприятий, соответ</w:t>
        <w:softHyphen/>
        <w:t>ствующих мероприятиям технического задания и технических условий с указанием в каждом первичном учетном документе кода СПП элемента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4"/>
          <w:szCs w:val="24"/>
        </w:rPr>
      </w:pPr>
      <w:r>
        <w:rPr>
          <w:sz w:val="24"/>
          <w:szCs w:val="24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онтроль и приемка работ осуществляется в соответствии с условиями договора под</w:t>
        <w:softHyphen/>
        <w:t>ряда (приложения к закупочной документации) и действующим законодательством и дей</w:t>
        <w:softHyphen/>
        <w:t>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1. Общие требования: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сдаче выполненных работ Подрядчик обязан предоставить необходимую исполни</w:t>
        <w:softHyphen/>
        <w:t>тель</w:t>
        <w:softHyphen/>
        <w:t>ную документацию, в том числе исполнительную съемку, согласованную в уста</w:t>
        <w:softHyphen/>
        <w:t>нов</w:t>
        <w:softHyphen/>
        <w:t xml:space="preserve">ленном порядке (для кабельных и воздушных линий).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сё применяемое электротехническое оборудование и материалы отечественного и за</w:t>
        <w:softHyphen/>
        <w:t>рубежного производства должны быть новыми (дата изготовления не более полугода), ра</w:t>
        <w:softHyphen/>
        <w:t>нее не использованными, соответствовать требованиям технической политики ПАО «Рос</w:t>
        <w:softHyphen/>
        <w:t>сети», а также пройти процедуру аттестации в ПАО «Россети» (при условии наличия в пе</w:t>
        <w:softHyphen/>
        <w:t>речнях оборудования и материалов, подлежащих аттестации)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при выборе вариантов строительства/реконструкции объектов, применять инновационное оборудование согласно актуального реестра инновационных решений ПАО «Россети» размещенного на сайте ПАО «Россети»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импортного оборудования, а также для отечественного оборудования, выпускае</w:t>
        <w:softHyphen/>
        <w:t>мого для других отраслей и ведомств – наличие сертификатов соответствия функцио</w:t>
        <w:softHyphen/>
        <w:t>нальных и технических показателей оборудования условиям эксплуатации и действую</w:t>
        <w:softHyphen/>
        <w:t>щим отраслевым требованиям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тип, марку и завод-изготовитель оборудования, провода, сцепной линейной армату</w:t>
        <w:softHyphen/>
        <w:t>ры определить проектом и согласовать с филиалом ПАО «МРСК Центра» - «Костромаэнер</w:t>
        <w:softHyphen/>
        <w:t>го» на стадии проектирования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се устанавливаемые КТП должны соответствовать Корпоративному Стандарту оформления объектов электросетевого хозяйства ПАО «Россети»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>При строительстве зданий и сооружений ПС, ТП 6(10)/0,4 кВ, ЛЭП 0,4 кВ, 10 кВ</w:t>
      </w:r>
      <w:r>
        <w:rPr>
          <w:sz w:val="24"/>
          <w:szCs w:val="24"/>
        </w:rPr>
        <w:t xml:space="preserve"> использовать Руководство «Применение символики ПАО «Россети», </w:t>
      </w:r>
      <w:r>
        <w:rPr>
          <w:color w:val="000000"/>
          <w:sz w:val="24"/>
          <w:szCs w:val="24"/>
        </w:rPr>
        <w:t>утвержденное приказом № 315 - ЦА от 19.07.2019 «Об исполнении решений совета директоров ПАО «МРСК Центра» от 28.06.2019 (протокол от 28.06.2019 № 24/19)» при выполнении работ по реконструкции и новому строительству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на ВЛ 10 (6) кВ применить разъединители 10 кВ рубящего типа. Все стальные ча</w:t>
        <w:softHyphen/>
        <w:t>сти разъединителя, в том числе и крепеж, должны иметь стойкое антикоррозийное покры</w:t>
        <w:softHyphen/>
        <w:t>тие на весь срок службы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щиту КТП 10(6)/0,4 кВ от перенапряжений осуществить ограничителями перенапряже</w:t>
        <w:softHyphen/>
        <w:t xml:space="preserve">ний 6 (10) кВ и 0,4 кВ в соответствии с </w:t>
      </w:r>
      <w:r>
        <w:rPr>
          <w:bCs/>
          <w:sz w:val="24"/>
          <w:szCs w:val="24"/>
          <w:shd w:fill="FFFFFF" w:val="clear"/>
        </w:rPr>
        <w:t>СТО 56947007-29.240.02.001-2008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о всем видам оборудования Подрядчик должен предоставить полный комплект техниче</w:t>
        <w:softHyphen/>
        <w:t>ской и эксплуатационной документации на русском языке, подготовленной в соответ</w:t>
        <w:softHyphen/>
        <w:t>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</w:t>
        <w:softHyphen/>
        <w:t>го обслуживания поставляемого оборудования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 и материалы должны функционировать в непрерывном режиме круглосуточ</w:t>
        <w:softHyphen/>
        <w:t>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на опорах ВЛИ-0,4(10) кВ устанавливаются информационные знаки охранных зон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се пояснительные надписи, маркировка и расцветка в РУ подстанций, РП, ТП, на оборудовании и щитах управления должны давать обслуживающему их персоналу возможность легко ориентироваться и безошибочно находить необходимый участок присоединения или элемент оборудования.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емонтированные элементы существующих электросетевых объектов пригодные к дальнейшему применению (материалы, оборудование, а также цветной и черный металло</w:t>
        <w:softHyphen/>
        <w:t>лом), Подрядчик обязан вывезти на базу РЭСа, на территории которого производятся строитель</w:t>
        <w:softHyphen/>
        <w:t>но-монтажные работы, с оформлением письменного акта передачи материалов от демонтажных работ, подписываемого представителем Подрядчика и Заказчика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емонтированные элементы существующих электросетевых объектов, непригод</w:t>
        <w:softHyphen/>
        <w:t>ность которых к дальнейшему применению подтверждена Заказчиком, вывозятся Подрядчи</w:t>
        <w:softHyphen/>
        <w:t>ком в места утилизации. Непригодность демонтированных элементов к дальнейшему приме</w:t>
        <w:softHyphen/>
        <w:t>нению оформляется письменным актом подписываемым представителем Подрядчика и За</w:t>
        <w:softHyphen/>
        <w:t>казчика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сдаче выполненных работ Подрядчик обязан предоставить необходимую исполни</w:t>
        <w:softHyphen/>
        <w:t>тельную документацию, в том числе исполнительную съемку, согласованную в установ</w:t>
        <w:softHyphen/>
        <w:t>ленном порядке (для кабельных линий).  При необходимости по требованию местных органов власти исполнительную съёмку воздушной линии электропередачи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2. Основные требования к проектируемым ЛЭП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окладку </w:t>
      </w:r>
      <w:r>
        <w:rPr>
          <w:sz w:val="24"/>
          <w:szCs w:val="24"/>
        </w:rPr>
        <w:t>КЛ 0,4-10 кВ в местах пересечения с объектами транспортной и иной ин</w:t>
        <w:softHyphen/>
        <w:t xml:space="preserve">фраструктуры осуществлять согласно ПУЭ, с учетом требований </w:t>
      </w:r>
      <w:r>
        <w:rPr>
          <w:color w:val="000000"/>
          <w:sz w:val="24"/>
          <w:szCs w:val="24"/>
        </w:rPr>
        <w:t>Оперативного указания П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 xml:space="preserve">»;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color w:val="000000"/>
          <w:sz w:val="24"/>
          <w:szCs w:val="24"/>
        </w:rPr>
        <w:t>Трубы для прокладки КЛ методом горизонтально-направленного бурения должны быть изготовлены в соответствии с действующими нормативными документами (ГОСТ или ТУ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bCs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рубы должны быть выполнены из полимерных материалов, обеспечивающих повышенную термостойкость к температуре внешней оболочки кабеля, определяемой расчетным способом для различных режимов работы КЛ: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both"/>
        <w:rPr/>
      </w:pPr>
      <w:r>
        <w:rPr>
          <w:bCs/>
          <w:sz w:val="24"/>
          <w:szCs w:val="24"/>
        </w:rPr>
        <w:t>при температурах токопроводящих жил кабеля до 90°</w:t>
      </w:r>
      <w:r>
        <w:rPr>
          <w:bCs/>
          <w:sz w:val="24"/>
          <w:szCs w:val="24"/>
          <w:lang w:val="en-US"/>
        </w:rPr>
        <w:t>C</w:t>
      </w:r>
      <w:r>
        <w:rPr>
          <w:bCs/>
          <w:sz w:val="24"/>
          <w:szCs w:val="24"/>
        </w:rPr>
        <w:t>, характерных для длительного нормального режима (не менее 30 лет)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both"/>
        <w:rPr/>
      </w:pPr>
      <w:r>
        <w:rPr>
          <w:bCs/>
          <w:sz w:val="24"/>
          <w:szCs w:val="24"/>
        </w:rPr>
        <w:t>при температурах токопроводящих жил кабеля до 130°</w:t>
      </w:r>
      <w:r>
        <w:rPr>
          <w:bCs/>
          <w:sz w:val="24"/>
          <w:szCs w:val="24"/>
          <w:lang w:val="en-US"/>
        </w:rPr>
        <w:t>C</w:t>
      </w:r>
      <w:r>
        <w:rPr>
          <w:bCs/>
          <w:sz w:val="24"/>
          <w:szCs w:val="24"/>
        </w:rPr>
        <w:t xml:space="preserve"> в режиме перегрузки (не более 8 ч в сутки и не более 1000 ч за срок службы);</w:t>
      </w:r>
    </w:p>
    <w:p>
      <w:pPr>
        <w:pStyle w:val="Normal"/>
        <w:numPr>
          <w:ilvl w:val="0"/>
          <w:numId w:val="22"/>
        </w:numPr>
        <w:rPr/>
      </w:pPr>
      <w:r>
        <w:rPr>
          <w:bCs/>
          <w:sz w:val="24"/>
          <w:szCs w:val="24"/>
        </w:rPr>
        <w:t>при температурах токопроводящих жил кабеля до 250°C, связанных с перегревом кабеля токами короткого замыкания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Трубы должны обладать повышенной теплопроводностью – не менее 0,5 Вт/мК для обеспечения эффективного отвода тепла от кабельной линии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В трубах должна отсутствовать адгезия внутренней поверхности трубы к оболочке кабеля при нагреве токопроводящих жил кабеля до 250°C для исключения слипания кабеля с трубой при коротких замыканиях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Внутренняя поверхность труб, контактирующая с кабелем, должна не распространять горение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Трубы должны обладать характеристиками, которые позволили бы беспрепятственно монтировать их с применением технологии ГНБ: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труба должна быть в достаточной степени гибкой – минимальный радиус изгиба трубы должен быть не менее 20 внешних диаметров трубы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 xml:space="preserve">труба должна иметь защитную оболочку повышенной прочности (твердость поверхности по Шору 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 не менее 60) для исключения истирания поверхности трубы и обеспечения сохранения кольцевой жесткости при длинных проколах;</w:t>
      </w:r>
    </w:p>
    <w:p>
      <w:pPr>
        <w:pStyle w:val="Normal"/>
        <w:numPr>
          <w:ilvl w:val="0"/>
          <w:numId w:val="8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труба должна быть стойкой к растяжению;</w:t>
      </w:r>
    </w:p>
    <w:p>
      <w:pPr>
        <w:pStyle w:val="Normal"/>
        <w:numPr>
          <w:ilvl w:val="0"/>
          <w:numId w:val="8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труба должна подвергаться контактной (стыковой) сварке для организации сплошных проколов большой длины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концевая труба должна быть оборудована воронкой для исключения перетирания оболочки кабеля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в качестве трубопроводов (защитных футляров) при прокладке высоковольтного кабеля следует по возможности применять трубы диаметром не менее 1,5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, где 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 – внешний диаметр кабеля. Использование стальных труб для пофазной прокладки одножильных кабелей не допускаетс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ab/>
        <w:t>- Трубы должны обеспечивать возможность извлечения кабеля с целью его ремонта или замены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/>
      </w:pPr>
      <w:r>
        <w:rPr>
          <w:bCs/>
          <w:color w:val="000000"/>
          <w:sz w:val="24"/>
          <w:szCs w:val="24"/>
        </w:rPr>
        <w:tab/>
        <w:t>- В комплекте с трубами должны поставляться уплотнители для обеспечения герметизации пространства меду кабелем и трубой, капы заводского производства для герметизации резервных труб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/>
      </w:pPr>
      <w:r>
        <w:rPr>
          <w:bCs/>
          <w:color w:val="000000"/>
          <w:sz w:val="24"/>
          <w:szCs w:val="24"/>
        </w:rPr>
        <w:t>- Трубы должны иметь гладкую наружную и внутреннюю поверхности. На трубах допускаются незначительные продольные полосы и волнистость, не выводящие толщину стенки трубы за пределы допускаемых отклонений. Не допускаются на наружной, внутренней и торцевой поверхности пузыри, трещины, раковины, посторонние включени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- Трубы должны допускать эксплуатацию при температуре окружающей среды от  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50°C до +50°C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Срок службы труб должен составлять не менее 30 лет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Трубы должны иметь: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/>
      </w:pPr>
      <w:r>
        <w:rPr>
          <w:color w:val="000000"/>
          <w:sz w:val="24"/>
          <w:szCs w:val="24"/>
        </w:rPr>
        <w:t>все необходимые сертификаты соответствия, сертификаты пожарной безопасности, протоколы испытаний и т.д.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/>
      </w:pPr>
      <w:r>
        <w:rPr>
          <w:color w:val="000000"/>
          <w:sz w:val="24"/>
          <w:szCs w:val="24"/>
        </w:rPr>
        <w:t>документы, подтверждающие положительный опыт эксплуатации данной продукции при проведении электромонтажных работ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комендательное письмо от заводов-изготовителей кабел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- Производитель труб должен предоставить: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20" w:hanging="1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чет понижающего коэффициента по теплопроводности;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20" w:hanging="11"/>
        <w:jc w:val="both"/>
        <w:rPr/>
      </w:pPr>
      <w:r>
        <w:rPr>
          <w:b/>
          <w:bCs/>
          <w:sz w:val="24"/>
          <w:szCs w:val="24"/>
        </w:rPr>
        <w:t>9. Гарантийные обязательства: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гарантия на оборудование, материалы и выполняемые работы должна распространяться не менее чем на 60 меся</w:t>
        <w:softHyphen/>
        <w:t>цев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рядчик должен за свой счет и в сроки, согласованные с Заказчиком, устранять лю</w:t>
        <w:softHyphen/>
        <w:t>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</w:t>
        <w:softHyphen/>
        <w:t>нения не позднее 10 дней со дня получения письменного извеще</w:t>
        <w:softHyphen/>
        <w:t>ния Заказчика. Гарантийный срок в этом случае продлевается соответственно на период устранения дефектов.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наруженные при приемке работ отступления и замечания Подрядчик устраняет за свой счет и в сроки установленные Заказчиком.</w:t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4"/>
          <w:szCs w:val="24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1. Срок выполнения работ: работы выполнить не позже 30 декабря 2020 года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2. Изменение срока выполнения работ может быть проведено Подрядчиком только по письменному согласованию с Заказчиком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10.3. Договор подлежит оплате на основании подписанных актов выполненных работ (форма КС-2) и справок, о стоимости выполненных работ и затрат (форма КС-3) по выстав</w:t>
        <w:softHyphen/>
        <w:t>ленным Заказчику счетам Подрядчика, оплата производится в течение 30 рабочих дней с мо</w:t>
        <w:softHyphen/>
        <w:t>мента подпи</w:t>
        <w:softHyphen/>
        <w:t>сания актов выполненных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Cs/>
          <w:color w:val="000000"/>
          <w:spacing w:val="-4"/>
          <w:sz w:val="24"/>
          <w:szCs w:val="24"/>
        </w:rPr>
        <w:t>11. Основные НТД</w:t>
      </w:r>
      <w:r>
        <w:rPr>
          <w:b/>
          <w:iCs/>
          <w:color w:val="000000"/>
          <w:sz w:val="24"/>
          <w:szCs w:val="24"/>
        </w:rPr>
        <w:t>, определяющие требования к работам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Региональные карты районирования по ветру, гололеду и ветровой нагрузке при гололед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оложение ПАО «Россети» о единой технической политике в электросетевом комплексе, </w:t>
      </w:r>
      <w:r>
        <w:rPr>
          <w:sz w:val="24"/>
          <w:szCs w:val="24"/>
        </w:rPr>
        <w:t>утвержденное советом директоров ПАО «Россети» (протокол № 378 от 08.11.2019 года)</w:t>
      </w:r>
      <w:r>
        <w:rPr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sz w:val="24"/>
          <w:szCs w:val="24"/>
        </w:rPr>
        <w:t xml:space="preserve">«Применение символики ПАО «Россети», </w:t>
      </w:r>
      <w:r>
        <w:rPr>
          <w:color w:val="000000"/>
          <w:sz w:val="24"/>
          <w:szCs w:val="24"/>
        </w:rPr>
        <w:t>утвержденное приказом № 315 - ЦА от 19.07.2019 «Об исполнении решений совета директоров ПАО «МРСК Центра» от 28.06.2019 (протокол от 28.06.2019 № 24/19)» при выполнении работ по реконструкции и новому строительству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перативное указание П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 xml:space="preserve">»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перативное указание ПАО «МРСК Центра» № ОУ-02-2013 от 18.09.2013 «</w:t>
      </w:r>
      <w:r>
        <w:rPr>
          <w:sz w:val="24"/>
          <w:szCs w:val="24"/>
        </w:rPr>
        <w:t>О применении кабелей с индексом НГ-</w:t>
      </w:r>
      <w:r>
        <w:rPr>
          <w:sz w:val="24"/>
          <w:szCs w:val="24"/>
          <w:lang w:val="en-US"/>
        </w:rPr>
        <w:t>LS</w:t>
      </w:r>
      <w:r>
        <w:rPr>
          <w:color w:val="000000"/>
          <w:sz w:val="24"/>
          <w:szCs w:val="24"/>
        </w:rPr>
        <w:t>»;</w:t>
      </w:r>
    </w:p>
    <w:p>
      <w:pPr>
        <w:pStyle w:val="32"/>
        <w:numPr>
          <w:ilvl w:val="0"/>
          <w:numId w:val="2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перативное указание ПАО «МРСК Центра» № ОУ-05-2014 от 02.12.2014 «</w:t>
      </w:r>
      <w:r>
        <w:rPr>
          <w:sz w:val="24"/>
          <w:szCs w:val="24"/>
        </w:rPr>
        <w:t>О применении оборудования для распределительных сетей 10(6)/0,4 кВ</w:t>
      </w:r>
      <w:r>
        <w:rPr>
          <w:color w:val="000000"/>
          <w:sz w:val="24"/>
          <w:szCs w:val="24"/>
        </w:rPr>
        <w:t>»;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оссийской Федерации" от 25.10.2001 N 136-ФЗ;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"Градостроительный кодекс Российской Федерации" от 29.12.2004 N 190-ФЗ;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"Лесной кодекс Российской Федерации" от 04.12.2006 N 200-ФЗ;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;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УЭ (действующее издани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ТЭ (действующее издани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z w:val="24"/>
          <w:szCs w:val="24"/>
          <w:shd w:fill="FFFFFF" w:val="clear"/>
        </w:rPr>
        <w:t>СТО 56947007-29.240.02.001-2008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 xml:space="preserve">СНиП </w:t>
      </w:r>
      <w:r>
        <w:rPr>
          <w:sz w:val="24"/>
          <w:szCs w:val="24"/>
          <w:lang w:val="en-US"/>
        </w:rPr>
        <w:t>12-</w:t>
      </w:r>
      <w:r>
        <w:rPr>
          <w:sz w:val="24"/>
          <w:szCs w:val="24"/>
        </w:rPr>
        <w:t>01-</w:t>
      </w:r>
      <w:r>
        <w:rPr>
          <w:sz w:val="24"/>
          <w:szCs w:val="24"/>
          <w:lang w:val="en-US"/>
        </w:rPr>
        <w:t>2004</w:t>
      </w:r>
      <w:r>
        <w:rPr>
          <w:sz w:val="24"/>
          <w:szCs w:val="24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4"/>
          <w:szCs w:val="24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4"/>
          <w:szCs w:val="24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28.13330.2012 СНиП 2.03.11-85 «Защита строительных конструкций от коррози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14.13330.2014 СНиП 2-7-81 «Строительство в сейсмических районах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20.13330.2011 СНиП 2.07.07-85 «Нагрузки и воздейст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16.13330.2011 СНиП 2-23-81 «Стальные конструкци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2.3.032-84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 ГОСТ Р 52725-2007 «Ограничители перенапряжений нелинейные для электроустано</w:t>
        <w:softHyphen/>
        <w:t>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ГОСТ 26633-91 «Бетоны тяжелые и мелкозернистые. Технические услов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ГОСТ 15543.1-89 «Изделия электротехнические. Общие требования в части стойкост</w:t>
        <w:softHyphen/>
        <w:t>и к климатическим внешним воздействующим факторам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30830-2002 (МЭК 60076-1-93) «Трансформаторы силовые. Общие положения. Часть1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11677-85 (1999) «Трансформаторы силовые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ГОСТ 18599-2001 «Трубы напорные из полиэтилена. Технические условия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ТО 56947007-29.060.20.071-2011 «Силовые кабельные линии напряжением 110-500 кВ. Условия создания. Нормы и требования».</w:t>
      </w:r>
    </w:p>
    <w:p>
      <w:pPr>
        <w:pStyle w:val="TextBodyIndent"/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ТО 56947007-29.060.20.170-2014 «Силовые кабельные линии напряжением 110-500 кВ. Организация эксплуатации и технического обслуживания. Нормы и требования».</w:t>
      </w:r>
    </w:p>
    <w:p>
      <w:pPr>
        <w:pStyle w:val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11"/>
        <w:rPr/>
      </w:pPr>
      <w:r>
        <w:rPr/>
        <w:t>Лист визирования к ТЗ 15/2020-П(Ц)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160"/>
        <w:gridCol w:w="2262"/>
      </w:tblGrid>
      <w:tr>
        <w:trPr>
          <w:trHeight w:val="315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Начальник УТР Филиала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.А. Соловье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20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СТАВИЛ: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192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Ведущий инженер УТР Филиала 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.Н. Голыше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20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427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Заместитель директора по капитальному строительству Филиала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.Ю. Розыско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20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Начальник УТП Филиала 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Ю.В. Горихин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20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Заместитель главного инженера по УПАиР Филиала 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.Н. Мелузо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20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2240" w:h="15840"/>
      <w:pgMar w:left="1701" w:right="850" w:gutter="0" w:header="720" w:top="1134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34" w:hanging="480"/>
      </w:pPr>
      <w:rPr/>
    </w:lvl>
    <w:lvl w:ilvl="2">
      <w:start w:val="7"/>
      <w:numFmt w:val="decimal"/>
      <w:lvlText w:val="%1.%2.%3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32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rFonts w:ascii="Times New Roman" w:hAnsi="Times New Roman" w:eastAsia="Times New Roman"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467" w:hanging="540"/>
      </w:pPr>
      <w:rPr/>
    </w:lvl>
    <w:lvl w:ilvl="2">
      <w:start w:val="5"/>
      <w:numFmt w:val="decimal"/>
      <w:lvlText w:val="%1.%2.%3."/>
      <w:lvlJc w:val="left"/>
      <w:pPr>
        <w:tabs>
          <w:tab w:val="num" w:pos="0"/>
        </w:tabs>
        <w:ind w:left="164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708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07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212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212" w:hanging="360"/>
      </w:pPr>
      <w:rPr>
        <w:rFonts w:ascii="Times New Roman" w:hAnsi="Times New Roman" w:cs="Times New Roman" w:hint="default"/>
        <w:color w:val="000000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249" w:hanging="54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−"/>
      <w:lvlJc w:val="left"/>
      <w:pPr>
        <w:tabs>
          <w:tab w:val="num" w:pos="0"/>
        </w:tabs>
        <w:ind w:left="4897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8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convertedspace">
    <w:name w:val="apple-converted-space"/>
    <w:qFormat/>
    <w:rPr/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Нумерованный список"/>
    <w:basedOn w:val="Normal"/>
    <w:qFormat/>
    <w:pPr>
      <w:numPr>
        <w:ilvl w:val="0"/>
        <w:numId w:val="14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Style24">
    <w:name w:val="ТЗ Заголовок"/>
    <w:basedOn w:val="TextBodyIndent"/>
    <w:qFormat/>
    <w:pPr>
      <w:ind w:left="0" w:hanging="0"/>
    </w:pPr>
    <w:rPr>
      <w:sz w:val="26"/>
    </w:rPr>
  </w:style>
  <w:style w:type="paragraph" w:styleId="111">
    <w:name w:val="ТЗ пункт 1.1.1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firstLine="709"/>
      <w:jc w:val="both"/>
    </w:pPr>
    <w:rPr>
      <w:color w:val="FF0000"/>
      <w:sz w:val="26"/>
      <w:szCs w:val="26"/>
    </w:rPr>
  </w:style>
  <w:style w:type="paragraph" w:styleId="11">
    <w:name w:val="ТЗ пункт 1.1"/>
    <w:basedOn w:val="Normal"/>
    <w:qFormat/>
    <w:pPr>
      <w:widowControl w:val="false"/>
      <w:tabs>
        <w:tab w:val="clear" w:pos="708"/>
        <w:tab w:val="left" w:pos="0" w:leader="none"/>
      </w:tabs>
      <w:autoSpaceDE w:val="false"/>
      <w:jc w:val="center"/>
    </w:pPr>
    <w:rPr>
      <w:bCs/>
      <w:sz w:val="26"/>
      <w:szCs w:val="2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08:37:00Z</dcterms:created>
  <dc:creator>Ерёмин</dc:creator>
  <dc:description/>
  <cp:keywords/>
  <dc:language>en-US</dc:language>
  <cp:lastModifiedBy>Голышев Михаил Николаевич</cp:lastModifiedBy>
  <cp:lastPrinted>2020-02-27T15:27:00Z</cp:lastPrinted>
  <dcterms:modified xsi:type="dcterms:W3CDTF">2020-02-27T12:35:00Z</dcterms:modified>
  <cp:revision>156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