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-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297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297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Орелэнерго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И.В. Колубанов</w:t>
      </w:r>
    </w:p>
    <w:p>
      <w:pPr>
        <w:pStyle w:val="Normal"/>
        <w:jc w:val="right"/>
        <w:rPr/>
      </w:pPr>
      <w:r>
        <w:rPr>
          <w:sz w:val="26"/>
          <w:szCs w:val="26"/>
          <w:u w:val="single"/>
        </w:rPr>
        <w:t>“</w:t>
      </w:r>
      <w:r>
        <w:rPr>
          <w:sz w:val="26"/>
          <w:szCs w:val="26"/>
          <w:u w:val="single"/>
        </w:rPr>
        <w:t>17” октября 2019 г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дизельного топлива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дизельного топлива должны соответствовать параметрам ГОСТ Р 32511-2013   иметь характеристики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 xml:space="preserve">Таблица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890"/>
        <w:gridCol w:w="1649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по ГОСТ 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ое число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ый индекс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93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лотность при 15 °С, кг/куб. м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20 - 84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ициклические ароматические углеводороды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серы, мг/кг, не более, для топлива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вспышки в закрытом тигле, °С,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ксуемость 10%-ного остатка разгонки, % │(по массе), не более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льность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воды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е загрязнение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ислительная стабильность: общее количество осадка, г/куб. 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азывающая способность: скорректированный диаметр пятна износа при 60 ̊С, мк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нематическая вязкость при 40 ̊С, кв. мм/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 – 4,5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акционный состав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250 ̊С, % (по объему),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350 ̊С, % (по объему)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 % (по объему) перегоняется при температуре,  ̊С, не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етиловых эфиров жирных кислот, % (по объему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плива должна осуществляться в течении 2020г по заправочным ведомостям на АЗС, имеющую наименьшую удаленность от месторасположения РЭСа заказчика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дача топлива должна сопровождаться обязательной выдачей чека терминала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плива должна быть обеспечена бесперебойно, в любой момент обращения в течение всего срока действия договора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 АЗС, соответствующего территориальному расположению РЭСа с указанием расстояния между ними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Критерии отбора поставщик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именьшая удаленность предлагаемой АЗС от месторасположения РЭСа не более 5 км при маршруте по дорогам общего пользования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.о. Начальника СМиТ УЛиМТО                                                                                  А.В. Печурин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 РЭСа Заказчика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Задание на логистику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40:00Z</dcterms:created>
  <dc:creator>Ерёмин</dc:creator>
  <dc:description/>
  <cp:keywords/>
  <dc:language>en-US</dc:language>
  <cp:lastModifiedBy>Ноздрина Оксана Николаевна</cp:lastModifiedBy>
  <cp:lastPrinted>2010-09-30T17:29:00Z</cp:lastPrinted>
  <dcterms:modified xsi:type="dcterms:W3CDTF">2019-10-22T11:11:00Z</dcterms:modified>
  <cp:revision>3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