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И.В. Колубанов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“</w:t>
      </w:r>
      <w:r>
        <w:rPr>
          <w:sz w:val="26"/>
          <w:szCs w:val="26"/>
          <w:u w:val="single"/>
        </w:rPr>
        <w:t>17” октября 2019 г.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32513-2013 и иметь характеристики не ниже значений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>Таблиц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в 2020г. должна осуществляться по заправочным ведомостям на АЗС, имеющую наименьшую удаленность от месторасположения РЭСа заказчика (оптимальным 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топлива должна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 АЗС, соответствующего территориальному расположению РЭСа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тбора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ьшая удаленность предлагаемой АЗС от месторасположения РЭСа не более 5 км при маршруте по дорогам общего пользования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ьник УЛиМТО                                                                                             А.В. Печурин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а Заказчика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9:00Z</dcterms:created>
  <dc:creator>Ерёмин</dc:creator>
  <dc:description/>
  <cp:keywords/>
  <dc:language>en-US</dc:language>
  <cp:lastModifiedBy>Крапивченков Александр Анатольевич</cp:lastModifiedBy>
  <cp:lastPrinted>2010-09-30T17:29:00Z</cp:lastPrinted>
  <dcterms:modified xsi:type="dcterms:W3CDTF">2019-10-17T10:14:00Z</dcterms:modified>
  <cp:revision>3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