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С к договору страхования от несчастных случаев и болезней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С является ПАО «САК «ЭНЕРГОГАРАНТ».</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27.03.2017 г. № 11/17 вопрос 11-ДС).</w:t>
      </w:r>
    </w:p>
    <w:p>
      <w:pPr>
        <w:pStyle w:val="Normal"/>
        <w:numPr>
          <w:ilvl w:val="0"/>
          <w:numId w:val="12"/>
        </w:numPr>
        <w:autoSpaceDE w:val="false"/>
        <w:spacing w:before="40" w:after="120"/>
        <w:jc w:val="both"/>
        <w:rPr>
          <w:b/>
          <w:b/>
        </w:rPr>
      </w:pPr>
      <w:r>
        <w:rPr/>
        <w:t xml:space="preserve">Основные условия заключаемого </w:t>
      </w:r>
      <w:r>
        <w:rPr>
          <w:bCs/>
          <w:iCs/>
        </w:rPr>
        <w:t>ДС к договору страхования от несчастных случаев и болезней</w:t>
      </w:r>
      <w:r>
        <w:rPr/>
        <w:t xml:space="preserve">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полнительного соглашения: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771,58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01.04.2017 - 31.12.2019 года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уплата страховых взносов производится в форме безналичного перечисления денежных средств на расчетный счет Страховщика, НДС не облагается.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ховой взнос считается уплаченным с момента списания денежных средств с расчетного счета Страхователя для зачисления на расчетный счет Страховщика.  </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31» марта 2017 года</w:t>
      </w:r>
      <w:r>
        <w:rPr/>
        <w:t>, от нижеследующего контрагента: ПАО «САК «ЭНЕРГОГАРАНТ».</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04-21T12:17:00Z</dcterms:modified>
  <cp:revision>7</cp:revision>
  <dc:subject/>
  <dc:title/>
</cp:coreProperties>
</file>