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комплектов защиты от электрической дуги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7"/>
        <w:gridCol w:w="1638"/>
        <w:gridCol w:w="1754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М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rHeight w:val="812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Трм утеп 35кал/см2 44-46/182-18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</w:rPr>
        <w:t>Условия вывоза: самовывоз за счет Покупателя с места хранения по адресу, указанному в пункте 2 Технического задания на продажу комплектов защиты от электрической дуги</w:t>
      </w:r>
      <w:r>
        <w:rPr>
          <w:sz w:val="25"/>
          <w:szCs w:val="25"/>
          <w:lang w:val="en-US"/>
        </w:rPr>
        <w:t>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грузка осуществляется за счет Покупа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 xml:space="preserve">Условия оплаты: </w:t>
      </w:r>
      <w:r>
        <w:rPr>
          <w:sz w:val="25"/>
          <w:szCs w:val="25"/>
        </w:rPr>
        <w:t>Покупатель производит авансовый платеж в размере 100% от стоимости Товара безналичным расчетом в течение 10 (десяти) календарных дней с момента заключения договора. После поступления денежных средств на расчетный счет Продавец передает, а Покупатель принимает товар в течение 14 (четырнадцати) календарных дней.</w:t>
      </w:r>
    </w:p>
    <w:p>
      <w:pPr>
        <w:pStyle w:val="Normal"/>
        <w:ind w:right="5063" w:hanging="0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Телятник Валентина Сергеевна</cp:lastModifiedBy>
  <cp:lastPrinted>2010-03-04T13:49:00Z</cp:lastPrinted>
  <dcterms:modified xsi:type="dcterms:W3CDTF">2017-11-20T08:50:00Z</dcterms:modified>
  <cp:revision>17</cp:revision>
  <dc:subject/>
  <dc:title> </dc:title>
</cp:coreProperties>
</file>