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529" w:right="-2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996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7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4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974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46952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6283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4160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78.4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7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4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97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4695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6283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4160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5529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главный инженер филиала ПАО «Россети Центр»-  «Тамбов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 / И.А. Седанов/</w:t>
      </w:r>
    </w:p>
    <w:p>
      <w:pPr>
        <w:pStyle w:val="Normal"/>
        <w:ind w:left="5529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 2023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на поставку светильнико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7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аймера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36"/>
        <w:gridCol w:w="7967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Таймер Feron (TM41)</w:t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ое рабочее напряжение, В 230; </w:t>
            </w:r>
            <w:r>
              <w:rPr>
                <w:sz w:val="24"/>
                <w:szCs w:val="24"/>
              </w:rPr>
              <w:t>Диапазон рабочих напряжений, В 220-240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оминальная частота питающей сети, Гц 5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рограмм включения/отключения 8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ый интервал установки времени работы программы, мин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род выходных контактов 1 переключающи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тационная способность 16 А/250 В переменого тока при cos j =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источник питания аккумулятор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ность хода ±1 минута в месяц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: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IP</w:t>
            </w: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 хода, часов, не менее 10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 86х36х66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 0.15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датчик освещенности (LXP-02)</w:t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сор автоматически включает свет при уменьшении освещённости, а также автоматически выключит его при увеличении освещённост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ённость: 5 - 50лк (настраивается)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мощность нагрузки: 2200Вт (10А)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: -20…+40°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яемая мощность: 0,45Вт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ее напряжение: 230В, 50Гц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датчика: Встроенный сенсор</w:t>
            </w:r>
          </w:p>
        </w:tc>
      </w:tr>
      <w:tr>
        <w:trPr>
          <w:trHeight w:val="34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: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IP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тильник LED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ЛЮМОС ЭКО</w:t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ое рабочее напряжение, В 230; </w:t>
            </w:r>
            <w:r>
              <w:rPr>
                <w:sz w:val="24"/>
                <w:szCs w:val="24"/>
              </w:rPr>
              <w:t>Диапазон рабочих напряжений, В 220-240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оминальная частота питающей сети, Гц 5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ь, Вт: 8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Цветовая температура, 4000К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товой поток, Лм </w:t>
            </w:r>
            <w:r>
              <w:rPr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color w:val="000000"/>
                <w:sz w:val="24"/>
                <w:szCs w:val="24"/>
              </w:rPr>
              <w:t>56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ип изделия: светильник; Тип лампы: </w:t>
            </w:r>
            <w:r>
              <w:rPr>
                <w:color w:val="000000"/>
                <w:sz w:val="24"/>
                <w:szCs w:val="24"/>
                <w:lang w:val="en-US"/>
              </w:rPr>
              <w:t>LED</w:t>
            </w:r>
            <w:r>
              <w:rPr>
                <w:color w:val="000000"/>
                <w:sz w:val="24"/>
                <w:szCs w:val="24"/>
              </w:rPr>
              <w:t>; Способ монтажа: накладно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: -40…+45°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ч: не менее 3000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: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IP</w:t>
            </w: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свечения : бел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абаритные размеры, мм 75х17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ип ПРА: </w:t>
            </w:r>
            <w:r>
              <w:rPr>
                <w:color w:val="000000"/>
                <w:sz w:val="24"/>
                <w:szCs w:val="24"/>
                <w:lang w:val="en-US"/>
              </w:rPr>
              <w:t>LED</w:t>
            </w:r>
            <w:r>
              <w:rPr>
                <w:color w:val="000000"/>
                <w:sz w:val="24"/>
                <w:szCs w:val="24"/>
              </w:rPr>
              <w:t xml:space="preserve"> драйвер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Светильник</w:t>
            </w:r>
            <w:r>
              <w:rPr>
                <w:b/>
                <w:sz w:val="26"/>
                <w:szCs w:val="26"/>
                <w:lang w:val="en-US"/>
              </w:rPr>
              <w:t xml:space="preserve"> LED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  <w:lang w:val="en-US"/>
              </w:rPr>
              <w:t>WOLTA LCL04-8W-R21-4K-SM</w:t>
            </w:r>
            <w:r>
              <w:rPr>
                <w:b/>
                <w:sz w:val="26"/>
                <w:szCs w:val="26"/>
                <w:lang w:val="en-US"/>
              </w:rPr>
              <w:t>)</w:t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ое рабочее напряжение, В 230; </w:t>
            </w:r>
            <w:r>
              <w:rPr>
                <w:sz w:val="24"/>
                <w:szCs w:val="24"/>
              </w:rPr>
              <w:t>Диапазон рабочих напряжений, В 220-240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оминальная частота питающей сети, Гц 5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ь, Вт: 8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Цветовая температура, 4000К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товой поток, Лм </w:t>
            </w:r>
            <w:r>
              <w:rPr>
                <w:color w:val="000000"/>
                <w:sz w:val="24"/>
                <w:szCs w:val="24"/>
                <w:lang w:val="en-US"/>
              </w:rPr>
              <w:t>&gt;7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ип изделия: светильник; Тип лампы: </w:t>
            </w:r>
            <w:r>
              <w:rPr>
                <w:color w:val="000000"/>
                <w:sz w:val="24"/>
                <w:szCs w:val="24"/>
                <w:lang w:val="en-US"/>
              </w:rPr>
              <w:t>LED</w:t>
            </w:r>
            <w:r>
              <w:rPr>
                <w:color w:val="000000"/>
                <w:sz w:val="24"/>
                <w:szCs w:val="24"/>
              </w:rPr>
              <w:t>; Способ монтажа: накладно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: -20…+45°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ч: не менее 3000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: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IP</w:t>
            </w: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свечения : бел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абаритные размеры (высота, диаметр), мм 48х14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импульсного перенапряжения до 500В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Тип датчика: Оптико-микроволновый датчик движения (SM)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К поставке допускаются таймер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же для отечественных, выпускающих тайме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аймеры, впервые поставляемые заводом - изготовителем для нужд ПАО «Россети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датчиков температуры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аймер должны соответствовать требованиям «Правил устройства электроустановок» (ПУЭ) (7-е издание) и требованиям </w:t>
      </w:r>
      <w:r>
        <w:rPr>
          <w:color w:val="000000"/>
          <w:sz w:val="24"/>
          <w:szCs w:val="24"/>
        </w:rPr>
        <w:t>ТУ 25-7301.0034-88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, ГОСТ 23216 и ГОСТ 15150-69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таймер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таймер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таймеров должна производиться в соответствии с требованиями нормативно-технической документации на заявляемый тип таймер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Таймер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Дата изготовления таймеров производителем должна быть не более полугода до момента поставки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аймер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таймер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аймер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таймер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таймер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тайме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аймер 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таймеров должна соответствовать требованиям ГОСТ 12434-83, ГОСТ 14255-69 (для конкретного типа номенклатуры). Маркировка таймеров, содержание и способ нанесения ее указывается в стандартах или технических условиях на таймер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таймер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таймеров должна быть разборчивой и прочной, качество маркировки должно сохраняться при эксплуатации, транспортировании и хранении таймеров в режимах и условиях, установленных ГОСТ 12434-83, ГОСТ 14255-69 и стандартами или техническими условиями на таймер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таймер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аймер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таймеров должна пройти входной контроль, осуществляемый представителями филиалов ПАО «Россети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26"/>
        <w:gridCol w:w="358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79155557"/>
            <w:bookmarkStart w:id="1" w:name="_Hlk79155557"/>
            <w:bookmarkEnd w:id="1"/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нергосбережения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овышения энергоэффективности      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Первушин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Исп.: Ма</w:t>
      </w:r>
      <w:r>
        <w:rPr/>
        <w:t>чнев Р.</w:t>
      </w:r>
      <w:r>
        <w:rPr>
          <w:lang w:val="en-US"/>
        </w:rPr>
        <w:t>В.</w:t>
      </w:r>
    </w:p>
    <w:p>
      <w:pPr>
        <w:pStyle w:val="Normal"/>
        <w:ind w:firstLine="709"/>
        <w:rPr/>
      </w:pPr>
      <w:r>
        <w:rPr/>
        <w:t>Тел.: (4752) 57-81-98, 25-07</w:t>
      </w:r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29:00Z</dcterms:created>
  <dc:creator>Ерёмин</dc:creator>
  <dc:description/>
  <cp:keywords/>
  <dc:language>en-US</dc:language>
  <cp:lastModifiedBy>Скосарев Алексей Евгеньевич</cp:lastModifiedBy>
  <cp:lastPrinted>2022-12-01T14:47:00Z</cp:lastPrinted>
  <dcterms:modified xsi:type="dcterms:W3CDTF">2023-09-27T08:52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