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Конак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КОНАКОВСКАЯ ЦЕНТРАЛЬНАЯ РАЙОННАЯ БОЛЬНИЦА» (ИНН/КПП: 6911001994/694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285 000,00 (двести восемьдесят п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ГБУЗ ТВЕРСКОЙ ОБЛАСТИ «КОНАКОВСКАЯ ЦЕНТРАЛЬНАЯ РАЙОННАЯ БОЛЬНИЦА» (ИНН/КПП: 6911001994/694901001) в срок до: 12 часов 00 минут московского времени «28» янва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5T11:13:00Z</dcterms:modified>
  <cp:revision>63</cp:revision>
  <dc:subject/>
  <dc:title/>
</cp:coreProperties>
</file>