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поставку  измерительного комплекта для определения места однофазного замыкания на землю (ОЗЗ) в воздушных линиях электропередачи (ВЛ) напряжением 6-35 кВ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измерительного комплекта для определения места однофазного замыкания на землю (ОЗЗ) в воздушных линиях электропередачи (ВЛ) напряжением 6-35 кВ для нужд филиала ПАО "Россети Центр" - "Ярэнерго"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с момента заключения договора по 15.12.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24 34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восемьсот двадцать четыре тысячи триста сорок) рублей 00 копеек РФ, без учета НДС; НДС составляет </w:t>
            </w:r>
            <w:r>
              <w:rPr>
                <w:b/>
                <w:szCs w:val="24"/>
              </w:rPr>
              <w:t>164 868,00</w:t>
            </w:r>
            <w:r>
              <w:rPr>
                <w:szCs w:val="24"/>
              </w:rPr>
              <w:t xml:space="preserve"> (сто шестьдесят четыре тысячи восемьсот шестьдесят восемь) рублей 0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989 208,00 </w:t>
            </w:r>
            <w:r>
              <w:rPr>
                <w:szCs w:val="24"/>
              </w:rPr>
              <w:t>(девятьсот восемьдесят девять тысяч двести восемь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но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8 ноября 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8 но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10T12:04:00Z</dcterms:modified>
  <cp:revision>34</cp:revision>
  <dc:subject/>
  <dc:title>Извещение о проведении открытого конкурса</dc:title>
</cp:coreProperties>
</file>