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оборудования связи и комплектующих</w:t>
      </w:r>
      <w:r>
        <w:rPr/>
        <w:t xml:space="preserve"> для нужд ПАО «МРСК Центра» (филиала «Орё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ё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поставку </w:t>
            </w:r>
            <w:r>
              <w:rPr>
                <w:iCs/>
                <w:sz w:val="22"/>
                <w:szCs w:val="22"/>
              </w:rPr>
              <w:t>оборудования связи и комплектующих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поставок: с момента заключения договора до 31.12.2019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175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rStyle w:val="Fielddisplayvalue"/>
                <w:b/>
                <w:sz w:val="22"/>
              </w:rPr>
              <w:t>547 140</w:t>
            </w:r>
            <w:r>
              <w:rPr>
                <w:b/>
                <w:color w:val="000000"/>
                <w:sz w:val="22"/>
              </w:rPr>
              <w:t>,00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(пятьсот сорок семь тысяч сто сорок) рублей 00 копеек РФ, без учета НДС; НДС составляет </w:t>
            </w:r>
            <w:r>
              <w:rPr>
                <w:b/>
                <w:color w:val="000000"/>
                <w:sz w:val="22"/>
              </w:rPr>
              <w:t>109 428,00 (</w:t>
            </w:r>
            <w:r>
              <w:rPr>
                <w:sz w:val="22"/>
              </w:rPr>
              <w:t xml:space="preserve">сто девять тысяч четыреста двадцать восемь) рублей 00 копеек РФ; </w:t>
            </w:r>
            <w:r>
              <w:rPr>
                <w:rStyle w:val="Fielddisplayvalue"/>
                <w:b/>
                <w:sz w:val="22"/>
              </w:rPr>
              <w:t>656 568,00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(шестьсот пятьдесят шесть тысяч пятьсот шестьдесят восемь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Документации о закупке) Участники должны указывать цены за единицу продукции, не превышающие предельно допустимые значения, указанные в Приложении №5 Документации о закупке. Организатор отклонит Заявку Участника только на том основании, что предложенная(ые) цена(ы) за единицу продукции превышает(ют) предельно допустимое(ые) значение(я), указанное(ые) в Приложении №5 Документации о закупке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9 апрел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4 ма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572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0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7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8 ма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ёлэнерго»</w:t>
        <w:tab/>
        <w:t xml:space="preserve">           Ю.А. Волченков</w:t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character" w:styleId="Fieldeditvalue">
    <w:name w:val="fieldedit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04-29T07:23:00Z</dcterms:modified>
  <cp:revision>48</cp:revision>
  <dc:subject/>
  <dc:title>Извещение о проведении открытого конкурса</dc:title>
</cp:coreProperties>
</file>