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и пусконаладочных работ по реконструкции ВЛ 10 кВ №06 Домнино ПС 35/10 Дорожаево с заменой провода на СИП и опор по техсостоянию (инв. №300090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и пусконаладочных работ по реконструкции ВЛ 10 кВ №06 Домнино ПС 35/10 Дорожаево с заменой провода на СИП и опор по техсостоянию (инв. №300090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sz w:val="24"/>
          <w:szCs w:val="24"/>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двенадца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671 848,00</w:t>
      </w:r>
      <w:r>
        <w:rPr>
          <w:sz w:val="24"/>
          <w:szCs w:val="24"/>
        </w:rPr>
        <w:t xml:space="preserve"> (два миллиона шестьсот семьдесят одна тысяча восемьсот сорок восемь) рублей 00 копеек РФ, без учета НДС; НДС составляет </w:t>
      </w:r>
      <w:r>
        <w:rPr>
          <w:b/>
          <w:sz w:val="24"/>
          <w:szCs w:val="24"/>
        </w:rPr>
        <w:t>480 932,64</w:t>
      </w:r>
      <w:r>
        <w:rPr>
          <w:sz w:val="24"/>
          <w:szCs w:val="24"/>
        </w:rPr>
        <w:t xml:space="preserve"> (четыреста восемьдесят тысяч девятьсот тридцать два) рубля 64 копеек РФ; </w:t>
      </w:r>
      <w:r>
        <w:rPr>
          <w:b/>
          <w:sz w:val="24"/>
          <w:szCs w:val="24"/>
        </w:rPr>
        <w:t>3 152 780,64</w:t>
      </w:r>
      <w:r>
        <w:rPr>
          <w:sz w:val="24"/>
          <w:szCs w:val="24"/>
        </w:rPr>
        <w:t xml:space="preserve"> (три миллиона сто пятьдесят две тысячи семьсот восемьдесят) рублей 64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1T10:31:00Z</dcterms:modified>
  <cp:revision>99</cp:revision>
  <dc:subject/>
  <dc:title>Типовая закупочная документация</dc:title>
</cp:coreProperties>
</file>