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766670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766670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766670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76667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766671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766671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766671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766671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766671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766671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766671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766671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76667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7666720">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7666721">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76667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766672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766672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766672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766672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766672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76667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66672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766673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76667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66673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766673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76667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66673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766673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76667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66673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766673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76667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766674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766674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76667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766674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766674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76667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66674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766674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76667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66675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766675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76667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766675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766675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766675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66675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7666757">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766675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766675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7666760">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7666761">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766676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7666707"/>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37666708"/>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37666709"/>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37666710"/>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37666711"/>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37666712"/>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37666713"/>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37666714"/>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37666715"/>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37666716"/>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Cs w:val="24"/>
        </w:rPr>
      </w:pPr>
      <w:r>
        <w:rPr>
          <w:b/>
          <w:szCs w:val="24"/>
        </w:rPr>
      </w:r>
      <w:bookmarkStart w:id="46" w:name="_Ref535853312"/>
      <w:bookmarkStart w:id="4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37666717"/>
      <w:bookmarkStart w:id="49" w:name="_Ref3884569"/>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0" w:name="__RefHeading___Toc37666718"/>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37666719"/>
      <w:bookmarkEnd w:id="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37666720"/>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37666721"/>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37666722"/>
      <w:bookmarkEnd w:id="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37666723"/>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7" w:name="__RefHeading___Toc37666724"/>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37666725"/>
      <w:bookmarkEnd w:id="58"/>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37666726"/>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37666727"/>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3" w:name="__RefHeading___Toc37666728"/>
      <w:r>
        <w:rPr>
          <w:sz w:val="24"/>
          <w:szCs w:val="24"/>
        </w:rPr>
        <w:t>Инструкции по заполнению</w:t>
      </w:r>
      <w:bookmarkEnd w:id="7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37666729"/>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37666730"/>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8" w:name="__RefHeading___Toc37666731"/>
      <w:bookmarkEnd w:id="7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37666732"/>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3" w:name="__RefHeading___Toc37666733"/>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4" w:name="__RefHeading___Toc37666734"/>
      <w:bookmarkEnd w:id="8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37666735"/>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0"/>
        </w:numPr>
        <w:tabs>
          <w:tab w:val="left" w:pos="567" w:leader="none"/>
          <w:tab w:val="left" w:pos="1985" w:leader="none"/>
        </w:tabs>
        <w:ind w:left="0" w:right="34" w:hanging="0"/>
        <w:rPr>
          <w:sz w:val="24"/>
          <w:szCs w:val="24"/>
        </w:rPr>
      </w:pPr>
      <w:bookmarkStart w:id="86" w:name="__RefHeading___Toc37666736"/>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37666737"/>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7666738"/>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37666739"/>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37666740"/>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37666741"/>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37666742"/>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5" w:name="__RefHeading___Toc37666743"/>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37666744"/>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37666745"/>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37666746"/>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37666747"/>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37666748"/>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37666749"/>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7666750"/>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7666751"/>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7666752"/>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37666753"/>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37666754"/>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37666755"/>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37666756"/>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37666757"/>
      <w:bookmarkStart w:id="141" w:name="_Ref3973032"/>
      <w:bookmarkEnd w:id="140"/>
      <w:r>
        <w:rPr>
          <w:sz w:val="24"/>
          <w:szCs w:val="24"/>
          <w:lang w:val="ru-RU"/>
        </w:rPr>
        <w:t>Сводная таблица стоимости услуг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37666758"/>
      <w:bookmarkEnd w:id="1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37666759"/>
      <w:bookmarkEnd w:id="1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37666760"/>
      <w:bookmarkStart w:id="145" w:name="_Ref3973040"/>
      <w:bookmarkEnd w:id="144"/>
      <w:r>
        <w:rPr>
          <w:sz w:val="24"/>
          <w:szCs w:val="24"/>
          <w:lang w:val="ru-RU"/>
        </w:rPr>
        <w:t>График оплаты оказания услуг (форма 1.2)</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7666761"/>
      <w:bookmarkEnd w:id="1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37666762"/>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4-14T07:33:00Z</dcterms:modified>
  <cp:revision>59</cp:revision>
  <dc:subject/>
  <dc:title>закупочная документация</dc:title>
</cp:coreProperties>
</file>