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401H_0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02946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401H_0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02946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ервый заместитель директора -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Главный инженер филиала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АО «МРСК Центра»-«Смоленскэнерго»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ab/>
        <w:t>_______________________ Н.П. Киреенко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кнопок (Пост кнопочный ПКЕ 212-2)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401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1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материалов должны соответствовать параметрам и быть не ниже приведенных значений.</w:t>
      </w:r>
    </w:p>
    <w:tbl>
      <w:tblPr>
        <w:tblW w:w="107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7880"/>
      </w:tblGrid>
      <w:tr>
        <w:trPr>
          <w:trHeight w:val="342" w:hRule="atLeast"/>
        </w:trPr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 кнопочный ПКЕ 212-2</w:t>
            </w:r>
          </w:p>
        </w:tc>
        <w:tc>
          <w:tcPr>
            <w:tcW w:w="7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ГОСТ Р 50030.5.1-2005 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Номинальный ток, In - 10А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епень защиты - </w:t>
            </w:r>
            <w:r>
              <w:rPr>
                <w:sz w:val="24"/>
                <w:szCs w:val="24"/>
                <w:lang w:val="en-GB"/>
              </w:rPr>
              <w:t>IP40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олкателей - 2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Цвет – черный/красный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аритные размеры 74х140х60</w:t>
            </w:r>
          </w:p>
        </w:tc>
      </w:tr>
    </w:tbl>
    <w:p>
      <w:pPr>
        <w:pStyle w:val="Style11"/>
        <w:tabs>
          <w:tab w:val="clear" w:pos="709"/>
          <w:tab w:val="left" w:pos="1134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11"/>
        <w:numPr>
          <w:ilvl w:val="1"/>
          <w:numId w:val="4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 поставке допускаются материалы, отвечающие следующим требованиям:</w:t>
      </w:r>
    </w:p>
    <w:p>
      <w:pPr>
        <w:pStyle w:val="Style11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материалы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материалов) деклараций (сертификатов) соответствия требованиям безопасности;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1"/>
        <w:numPr>
          <w:ilvl w:val="1"/>
          <w:numId w:val="4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5.1-2005 «Аппаратура распределения и управления низковольтная.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и защиты»;</w:t>
      </w:r>
    </w:p>
    <w:p>
      <w:pPr>
        <w:pStyle w:val="Style11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11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11"/>
        <w:numPr>
          <w:ilvl w:val="1"/>
          <w:numId w:val="4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материалов  должны соответствовать требованиям, указанным в технических условиях изготовителя материалов,  ГОСТ 23216, </w:t>
      </w:r>
      <w:r>
        <w:rPr>
          <w:color w:val="000000"/>
          <w:sz w:val="24"/>
          <w:szCs w:val="24"/>
        </w:rPr>
        <w:t xml:space="preserve">ГОСТ 14192 – 96, </w:t>
      </w:r>
      <w:r>
        <w:rPr>
          <w:sz w:val="24"/>
          <w:szCs w:val="24"/>
        </w:rPr>
        <w:t>ГОСТ 13268-88, ГОСТ 11206-77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материалов должны соответствовать требованиям ГОСТ 13268-88, ГОСТ 11206-77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материалов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Упаковка материалов должна производиться в соответствии с требованиями нормативно-технической документации на конкретные типы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Материалы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материалов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Cs w:val="24"/>
        </w:rPr>
        <w:t xml:space="preserve">В комплект поставки материалов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ост кнопочный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материал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материалы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материал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и должны быть не менее: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Пост кнопочный – 2,5 года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должна соответствовать требованиям ГОСТ 13268-88, ГОСТ 11206-77  (для конкретного типа номенклатуры). Маркировка материалов, содержание и способ нанесения ее указывается в стандартах или технических условиях на материалы конкретных типов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производится непосредственно на изделии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должна быть разборчивой и прочной, качество маркировки должно сохраняться при эксплуатации, транспортировании и хранении материалов в режимах и условиях, установленных ГОСТ 13268-88, ГОСТ 11206-77  и стандартами или техническими условиями на материалы конкретных серий и типов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ост кнопочный должен иметь маркировку, содержащую следующие данные: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ый ток;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11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материал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материалов. </w:t>
      </w:r>
    </w:p>
    <w:p>
      <w:pPr>
        <w:pStyle w:val="Style11"/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материал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11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ного инженера – начальник УВС </w:t>
      </w:r>
      <w:r>
        <w:rPr>
          <w:sz w:val="22"/>
          <w:szCs w:val="22"/>
        </w:rPr>
        <w:t xml:space="preserve">                                                          П.В. Лобанов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Style8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9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10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1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2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3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4">
    <w:name w:val="Текст"/>
    <w:basedOn w:val="Normal"/>
    <w:qFormat/>
    <w:pPr>
      <w:ind w:hanging="0"/>
      <w:jc w:val="left"/>
    </w:pPr>
    <w:rPr>
      <w:rFonts w:ascii="Courier New" w:hAnsi="Courier New" w:cs="Courier New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2:24:00Z</dcterms:created>
  <dc:creator>Ерёмин</dc:creator>
  <dc:description/>
  <cp:keywords/>
  <dc:language>en-US</dc:language>
  <cp:lastModifiedBy>SONY</cp:lastModifiedBy>
  <cp:lastPrinted>2015-10-22T17:03:00Z</cp:lastPrinted>
  <dcterms:modified xsi:type="dcterms:W3CDTF">2015-10-22T14:03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