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18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18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_______________________ Н.П. Киреенко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Переключатель ПМОФ45-334466/II-Д27 У3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ПМОФ45-334466/II-Д27 У3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16-526.128-78; ГОСТ 16708-8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: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 тока - от 12 до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ого тока - от 24 до 38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к, А - от 0,25 до 6,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кетов - 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число коммутируемых цепей, шт. - 2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 - 0,58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sz w:val="26"/>
          <w:szCs w:val="26"/>
        </w:rPr>
        <w:t>ГОСТ 16708-84</w:t>
      </w:r>
      <w:r>
        <w:rPr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Переключатели (выключатели) пакетные. Общие технические условия</w:t>
      </w:r>
      <w:r>
        <w:rPr>
          <w:sz w:val="26"/>
          <w:szCs w:val="26"/>
        </w:rPr>
        <w:t xml:space="preserve">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ереключател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ереключ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ереключатель должен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6:00Z</dcterms:created>
  <dc:creator>Ерёмин</dc:creator>
  <dc:description/>
  <cp:keywords/>
  <dc:language>en-US</dc:language>
  <cp:lastModifiedBy>SONY</cp:lastModifiedBy>
  <cp:lastPrinted>2015-10-22T17:07:00Z</cp:lastPrinted>
  <dcterms:modified xsi:type="dcterms:W3CDTF">2015-10-22T14:0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