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63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63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_______________________ Н.П. Киреенко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70А 13/3,5 Р 22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70А 13/3,5 Р 22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рнутая длина - 7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3,5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емая среда – вода, слабый раствор кислот и щелоче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2:00Z</dcterms:created>
  <dc:creator>Ерёмин</dc:creator>
  <dc:description/>
  <cp:keywords/>
  <dc:language>en-US</dc:language>
  <cp:lastModifiedBy>SONY</cp:lastModifiedBy>
  <cp:lastPrinted>2010-09-30T17:29:00Z</cp:lastPrinted>
  <dcterms:modified xsi:type="dcterms:W3CDTF">2015-10-22T14:1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