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_0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305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_0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305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директора -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-«Смоленскэнерго»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/>
      </w:pPr>
      <w:r>
        <w:rPr>
          <w:sz w:val="26"/>
          <w:szCs w:val="26"/>
        </w:rPr>
        <w:tab/>
      </w:r>
      <w:r>
        <w:rPr>
          <w:b w:val="false"/>
          <w:sz w:val="26"/>
          <w:szCs w:val="26"/>
        </w:rPr>
        <w:t xml:space="preserve">_______________________ Н.П. Киреенко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ТЭНов (ТЭН 70А 13/0,4 S 220 U-R50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ЭН 70А 13/0,4 S 220 U-R50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3268-88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Развернутая длина - 70 с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контактного стержня - 40 м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стержня - 13 м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ая мощность – 0,4 кВт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реваемая среда – спокойный воздух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ое напряжение - 22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утый пополам с радиусом изгиба 50мм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3268-88 «Электронагреватели трубчатые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ТЭНы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ЭНы - 3000 часов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ЭНы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ного инженера – начальник УВС </w:t>
      </w:r>
      <w:r>
        <w:rPr>
          <w:sz w:val="22"/>
          <w:szCs w:val="22"/>
        </w:rPr>
        <w:t xml:space="preserve">                                                          П.В. Лобанов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33:00Z</dcterms:created>
  <dc:creator>Ерёмин</dc:creator>
  <dc:description/>
  <cp:keywords/>
  <dc:language>en-US</dc:language>
  <cp:lastModifiedBy>SONY</cp:lastModifiedBy>
  <cp:lastPrinted>2010-09-30T17:29:00Z</cp:lastPrinted>
  <dcterms:modified xsi:type="dcterms:W3CDTF">2015-10-22T14:17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