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строительство КЛ 0,4кВ №3 ТП 457, РП-32 ПС 110/10кВ "Брагино" ф. 112 для электроснабжения станции 3х3 Д-23 по адресу: г. Ярославль, напротив ул. Волгоградского, 51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Строительство КЛ 0,4кВ №3 ТП 457, РП-32 ПС 110/10кВ "Брагино" ф. 112 для электроснабжения станции 3х3 Д-23 по адресу: г. Ярославль, напротив ул. Волгоградского, 51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заключения договора до 28.12.2018г.</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49 353,00</w:t>
      </w:r>
      <w:r>
        <w:rPr>
          <w:sz w:val="24"/>
          <w:szCs w:val="24"/>
        </w:rPr>
        <w:t xml:space="preserve"> (двести сорок девять тысяч триста пятьдесят три) рубля 00 копеек РФ, без учета НДС; НДС составляет </w:t>
      </w:r>
      <w:r>
        <w:rPr>
          <w:b/>
          <w:sz w:val="24"/>
          <w:szCs w:val="24"/>
        </w:rPr>
        <w:t>44 883,54</w:t>
      </w:r>
      <w:r>
        <w:rPr>
          <w:sz w:val="24"/>
          <w:szCs w:val="24"/>
        </w:rPr>
        <w:t xml:space="preserve"> (сорок четыре тысячи восемьсот восемьдесят три) рубля 54 копеек РФ; </w:t>
      </w:r>
      <w:r>
        <w:rPr>
          <w:b/>
          <w:sz w:val="24"/>
          <w:szCs w:val="24"/>
        </w:rPr>
        <w:t>294 236,54</w:t>
      </w:r>
      <w:r>
        <w:rPr>
          <w:sz w:val="24"/>
          <w:szCs w:val="24"/>
        </w:rPr>
        <w:t xml:space="preserve"> (двести девяносто четыре тысячи двести тридцать шесть) рублей 54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окт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10-06T08:06:00Z</dcterms:modified>
  <cp:revision>112</cp:revision>
  <dc:subject/>
  <dc:title>Типовая закупочная документация</dc:title>
</cp:coreProperties>
</file>