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о техническим вопросам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И.В. Колубан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19»  сентября  2018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7"/>
        </w:numPr>
        <w:spacing w:lineRule="auto" w:line="276"/>
        <w:ind w:left="993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АО «МРСК Центра» (Покупатель) производит закупку   приставок ж/б для ремонтно-эксплуатационного обслужива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Закупка производится на основании Плана закупки  ПАО «МРСК Центра» на 2019 год. </w:t>
      </w:r>
    </w:p>
    <w:p>
      <w:pPr>
        <w:pStyle w:val="Style10"/>
        <w:numPr>
          <w:ilvl w:val="0"/>
          <w:numId w:val="7"/>
        </w:numPr>
        <w:spacing w:lineRule="auto" w:line="276"/>
        <w:ind w:left="993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оборудования на склады получателей – филиалов ПАО «МРСК Центра»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470"/>
        <w:gridCol w:w="2835"/>
        <w:gridCol w:w="1843"/>
        <w:gridCol w:w="2815"/>
      </w:tblGrid>
      <w:tr>
        <w:trPr>
          <w:trHeight w:val="12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Фили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Авто/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                                              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ОРЕЛЭНЕР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Ав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 филиала ПАО «МРСК Центра» - «Орелэнерго»                       г.Орел, ул.Высоковольтная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и 10 календарных дней с момента подачи заявки от филиала, но не позднее 31.12.2019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ставка ПТ 43-2  - 392 шт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b/>
              </w:rPr>
              <w:t>Приставка ПТ 33-4   –  8 шт.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43-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4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3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3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33-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3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УРС                                                </w:t>
        <w:tab/>
        <w:tab/>
        <w:tab/>
        <w:t>М.А. Юрусов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15:00Z</dcterms:created>
  <dc:creator>Ерёмин</dc:creator>
  <dc:description/>
  <cp:keywords/>
  <dc:language>en-US</dc:language>
  <cp:lastModifiedBy>Воробьёв Евгений Леонидович</cp:lastModifiedBy>
  <cp:lastPrinted>2015-04-29T15:17:00Z</cp:lastPrinted>
  <dcterms:modified xsi:type="dcterms:W3CDTF">2018-09-19T13:21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