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и послерейсовых медицинских осмотров                                                                                   водителей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19.07.2018 № Д-ТВ/566 с одной стороны</w:t>
      </w:r>
      <w:r>
        <w:rPr>
          <w:rFonts w:cs="Times New Roman" w:ascii="Times New Roman" w:hAnsi="Times New Roman"/>
          <w:sz w:val="24"/>
        </w:rPr>
        <w:t xml:space="preserve">,  и </w:t>
      </w:r>
      <w:r>
        <w:rPr>
          <w:rFonts w:cs="Times New Roman" w:ascii="Times New Roman" w:hAnsi="Times New Roman"/>
          <w:b/>
          <w:sz w:val="24"/>
        </w:rPr>
        <w:t>Государственное бюджетное учреждение здравоохранения Тверской области «Калязин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Андрея Владимировича Дмитриев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ых и послерейсовых медицинских осмотров, согласно Перечню услуг (Приложение №1 к настоящему Договору) и поименному списку (Приложение №6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и после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и после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5 (пято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  <w:lang w:eastAsia="en-US"/>
        </w:rPr>
      </w:pPr>
      <w:r>
        <w:rPr>
          <w:rFonts w:eastAsia="Calibri"/>
          <w:iCs/>
          <w:vertAlign w:val="superscript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6.    Заказчик вправе в любое время расторгнуть Договор в одностороннем порядке,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яется в соответствии с расчетом стоимости единицы услуг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 к настоящему Договору) и не должна превышать 90 000 (девяносто тысяч) руб. 00 коп.,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, распространяет свое действие на отношения сторон сложившиеся с 01 января 2019 гола и действует до 31 декабря 2019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/>
              <w:t>ПАО «МРСК Центра»                                  (филиал ПАО «МРСК Центра» - «Тверь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Тверской области                         «Калязинская ЦРБ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571, Тверская область, г. Калязин,               ул. Тургенева, д. 32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 ГБУЗ «Калязинская ЦРБ»:          171571, Тверская область, г. Калязин,                        ул. Тургенева, д. 32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25002412/692501001</w:t>
            </w:r>
          </w:p>
          <w:p>
            <w:pPr>
              <w:pStyle w:val="Normal"/>
              <w:ind w:firstLine="6"/>
              <w:rPr/>
            </w:pPr>
            <w:r>
              <w:rPr/>
              <w:t>Министерство финансов Тверской области (ГБУЗ «Калязинская ЦРБ» л/с 20034160340)                             р/с: 40601810700003000001                             отделение Тверь г. Тверь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0</w:t>
            </w:r>
          </w:p>
          <w:p>
            <w:pPr>
              <w:pStyle w:val="Normal"/>
              <w:ind w:firstLine="6"/>
              <w:rPr/>
            </w:pPr>
            <w:r>
              <w:rPr/>
              <w:t>ДК 4.0000 0000001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Калязин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_ </w:t>
            </w:r>
            <w:r>
              <w:rPr/>
              <w:t>А. В. Дмитрие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587"/>
        <w:gridCol w:w="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не облагается </w:t>
            </w:r>
            <w:r>
              <w:rPr/>
              <w:t>(п. 2 ст. 149 Налогового кодекса Российской Федерации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      ГБУЗ «Калязин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_____________________ А. В. Дмитрие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Калязин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 А. В. Дмитрие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ь услуг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на услугу по проведению предрейсового и послерейсового медицинского осмотра водителей в ГБУЗ «Калязинкая ЦРБ» с 01.01.2019 г. по 31.12.2019 г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именование затра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тоимость (в рубл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рплата медицинск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24,00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числение на зарплату 30,2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8,00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кладные расходы (30% от зарплаты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8,00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0,00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ентабельность 2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8,00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Стоимость услуги предрейсового и послерейсового осмотра 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8,0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  <w:t>Цена услуги по предрейсовому и послерейсовому медицинскому осмотру водителей составляет 48 (сорок восемь) рублей за один осмотр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641" w:hRule="atLeast"/>
        </w:trPr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Калязин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 А. В. Дмитрие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71"/>
        <w:gridCol w:w="1436"/>
        <w:gridCol w:w="992"/>
        <w:gridCol w:w="851"/>
        <w:gridCol w:w="1276"/>
        <w:gridCol w:w="1134"/>
        <w:gridCol w:w="232"/>
        <w:gridCol w:w="335"/>
        <w:gridCol w:w="708"/>
        <w:gridCol w:w="709"/>
        <w:gridCol w:w="1276"/>
        <w:gridCol w:w="1134"/>
        <w:gridCol w:w="976"/>
        <w:gridCol w:w="300"/>
        <w:gridCol w:w="1275"/>
        <w:gridCol w:w="1134"/>
        <w:gridCol w:w="993"/>
      </w:tblGrid>
      <w:tr>
        <w:trPr>
          <w:trHeight w:val="641" w:hRule="atLeast"/>
        </w:trPr>
        <w:tc>
          <w:tcPr>
            <w:tcW w:w="9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513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ГБУЗ «Калязин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 А. В. Дмитрие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37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945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Калязин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250024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26901667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Калязи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Андрей Владимирович Дмит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 год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>____________________ (Андрей Владимирович Дмитриев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Калязин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 А. В. Дмитрие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 xml:space="preserve">Государственное бюджетное учреждение здравоохранения Тверской области «Калязинская центральная районная больница», находящееся по адресу: Тверская область, г. Калязин, ул. Тургенева, д. 32, ИНН/ КПП/ОГРН 6925002412/692501001/1026901667275, в лице главного врача ГБУЗ «Калязинская ЦРБ» Андрея Владимировича Дмитриева, </w:t>
      </w:r>
      <w:r>
        <w:rPr/>
        <w:t>действующего на основании Устава,</w:t>
      </w:r>
      <w:r>
        <w:rPr>
          <w:i/>
        </w:rPr>
        <w:t xml:space="preserve">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ind w:left="4956" w:firstLine="708"/>
        <w:jc w:val="both"/>
        <w:rPr/>
      </w:pP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писок работников филиала ПАО «МРСК Центра» - «Тверьэнерго»,                подлежащих прохождению пред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0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Широбоков В.С.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трактор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в С.В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анин А.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Е.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розов Э.Г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ктор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мирнов А.С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инин А.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икин П.С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игин А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инник Л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вригин О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игин В.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робка Д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овожилов А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еменов И.Б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Шимаров С.Б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ухонин А.М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/водитель автомоб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Широбоков В.С.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/водитель автомобил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«_____» _____________20___г.        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Калязин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__ </w:t>
            </w:r>
            <w:r>
              <w:rPr/>
              <w:t>А. В. Дмитрие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 xml:space="preserve">«_____» _____________20___г.                    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ный врач ГБУЗ «Калязинская ЦРБ»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А.В. Дмитриев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6:00Z</dcterms:created>
  <dc:creator>Kalmikova_EU</dc:creator>
  <dc:description/>
  <cp:keywords/>
  <dc:language>en-US</dc:language>
  <cp:lastModifiedBy>Калита Ольга Александровна</cp:lastModifiedBy>
  <cp:lastPrinted>2017-02-01T11:02:00Z</cp:lastPrinted>
  <dcterms:modified xsi:type="dcterms:W3CDTF">2018-12-27T09:49:00Z</dcterms:modified>
  <cp:revision>37</cp:revision>
  <dc:subject/>
  <dc:title>Приложение 3</dc:title>
</cp:coreProperties>
</file>