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before="40" w:after="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2"/>
          <w:szCs w:val="22"/>
        </w:rPr>
        <w:t>выполнение работ по проектированию реконструкции ПС 110/10 кВ ТРК (инв. №13013308-00) с заменой ТТ 10 кВ (6 шт.), (реконструкция РУ 10 кВ ПС 110/10 кВ ТРК с заменой ТТ 10 кВ), строительству КЛ 10 кВ №1 ПС 110/10 кВ ТРК, (строительство КЛ 10 кВ №1 РУ 10 кВ ПС 110/10 кВ ТРК), строительству КЛ 10 кВ №2 ПС 110/10 кВ ТРК (строительство КЛ 10 кВ №2 РУ 10 кВ ПС 110/10 кВ ТРК) (8500010617) для нужд филиала ПАО "МРСК Центра"-"Ярэнерго"</w:t>
      </w:r>
      <w:r>
        <w:rPr>
          <w:rStyle w:val="Fielddisplayvalue"/>
          <w:sz w:val="22"/>
          <w:szCs w:val="22"/>
        </w:rPr>
        <w:t>.</w:t>
      </w:r>
      <w:r>
        <w:rPr>
          <w:sz w:val="24"/>
          <w:szCs w:val="24"/>
        </w:rPr>
        <w:t xml:space="preserve">  </w:t>
      </w:r>
    </w:p>
    <w:p>
      <w:pPr>
        <w:pStyle w:val="Normal"/>
        <w:numPr>
          <w:ilvl w:val="0"/>
          <w:numId w:val="14"/>
        </w:numPr>
        <w:autoSpaceDE w:val="false"/>
        <w:spacing w:lineRule="auto" w:line="240" w:before="40" w:after="0"/>
        <w:rPr>
          <w:sz w:val="24"/>
          <w:szCs w:val="24"/>
        </w:rPr>
      </w:pPr>
      <w:r>
        <w:rPr>
          <w:sz w:val="24"/>
          <w:szCs w:val="24"/>
        </w:rPr>
        <w:t>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ма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2"/>
          <w:szCs w:val="22"/>
        </w:rPr>
        <w:t>Выполнение работ по проектированию реконструкции ПС 110/10 кВ ТРК (инв. №13013308-00) с заменой ТТ 10 кВ (6 шт.), (реконструкция РУ 10 кВ ПС 110/10 кВ ТРК с заменой ТТ 10 кВ), строительству КЛ 10 кВ №1 ПС 110/10 кВ ТРК, (строительство КЛ 10 кВ №1 РУ 10 кВ ПС 110/10 кВ ТРК), строительству КЛ 10 кВ №2 ПС 110/10 кВ ТРК (строительство КЛ 10 кВ №2 РУ 10 кВ ПС 110/10 кВ ТРК) (8500010617) для нужд филиала ПАО "МРСК Центра"-"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Style38"/>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w:t>
      </w:r>
      <w:r>
        <w:rPr>
          <w:spacing w:val="-20"/>
          <w:sz w:val="24"/>
          <w:szCs w:val="24"/>
        </w:rPr>
        <w:t>сайтах: ПАО «Россети» по адресу</w:t>
      </w:r>
      <w:r>
        <w:rPr>
          <w:sz w:val="24"/>
          <w:szCs w:val="24"/>
        </w:rPr>
        <w:t xml:space="preserve">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12 (двенадцати) недел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165 311,00 </w:t>
      </w:r>
      <w:r>
        <w:rPr>
          <w:sz w:val="24"/>
          <w:szCs w:val="24"/>
        </w:rPr>
        <w:t xml:space="preserve">(один миллион сто шестьдесят пять тысяч триста одиннадцать) рублей 00 копеек РФ, без учета НДС; НДС составляет  </w:t>
      </w:r>
      <w:r>
        <w:rPr>
          <w:b/>
          <w:sz w:val="24"/>
          <w:szCs w:val="24"/>
        </w:rPr>
        <w:t xml:space="preserve">233 062,20  </w:t>
      </w:r>
      <w:r>
        <w:rPr>
          <w:sz w:val="24"/>
          <w:szCs w:val="24"/>
        </w:rPr>
        <w:t xml:space="preserve">(двести тридцать три тысячи шестьдесят два) рубля 20 копеек РФ; </w:t>
      </w:r>
      <w:r>
        <w:rPr>
          <w:b/>
          <w:sz w:val="24"/>
          <w:szCs w:val="24"/>
        </w:rPr>
        <w:t xml:space="preserve">1 398 373,20 </w:t>
      </w:r>
      <w:r>
        <w:rPr>
          <w:sz w:val="24"/>
          <w:szCs w:val="24"/>
        </w:rPr>
        <w:t>(один миллион триста девяносто восемь тысяч триста семьдесят три) рубля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ма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ма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1.05.2020 года.</w:t>
      </w:r>
      <w:r>
        <w:rPr>
          <w:sz w:val="24"/>
          <w:szCs w:val="24"/>
        </w:rPr>
        <w:t xml:space="preserve"> Дата подведения итогов: </w:t>
      </w:r>
      <w:r>
        <w:rPr>
          <w:b/>
          <w:sz w:val="24"/>
          <w:szCs w:val="24"/>
        </w:rPr>
        <w:t>25.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аршина Ольга Валерьевна</cp:lastModifiedBy>
  <cp:lastPrinted>2019-12-05T14:24:00Z</cp:lastPrinted>
  <dcterms:modified xsi:type="dcterms:W3CDTF">2020-05-12T10:06:00Z</dcterms:modified>
  <cp:revision>59</cp:revision>
  <dc:subject/>
  <dc:title>Типовая закупочная документация</dc:title>
</cp:coreProperties>
</file>