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51344380"/>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17491517"/>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38423228"/>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3001266"/>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20240224"/>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94133785"/>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34025586"/>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38460173"/>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