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315"/>
      </w:tblGrid>
      <w:tr>
        <w:trPr>
          <w:trHeight w:val="3261" w:hRule="atLeast"/>
        </w:trPr>
        <w:tc>
          <w:tcPr>
            <w:tcW w:w="4344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315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Первый заместитель директора – 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главный инженер филиала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ПАО «МРСК Центра» - «Костромаэнерго»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____________Е.А. Смирнов</w:t>
            </w:r>
          </w:p>
          <w:p>
            <w:pPr>
              <w:pStyle w:val="TextBodyIndent"/>
              <w:spacing w:before="120" w:after="0"/>
              <w:ind w:hanging="0"/>
              <w:jc w:val="right"/>
              <w:rPr/>
            </w:pPr>
            <w:r>
              <w:rPr/>
              <w:t>«____» _____________20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ТЕХНИЧЕСКОЕ ЗАДАНИЕ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на оказание услуг по поверке средств измерений 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для филиала ПАО «МРСК Центра» - «Костромаэнерго» в 2016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 3000417</w:t>
      </w:r>
    </w:p>
    <w:p>
      <w:pPr>
        <w:pStyle w:val="TextBodyIndent"/>
        <w:ind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Филиал ПАО «МРСК Центра» - «Костромаэнерго», в целях исполнения требований статьи 13 федерального закона Российской Федерации от 26.06.2008 № 102-ФЗ «Об обеспечении единства измерений», производит закупку услуг по поверке средств измерений.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 xml:space="preserve">Закупка производится на основании плана закупок ПАО «МРСК Центра» на 2016 год. </w:t>
      </w:r>
    </w:p>
    <w:p>
      <w:pPr>
        <w:pStyle w:val="Normal"/>
        <w:ind w:left="436" w:hanging="0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Cs w:val="26"/>
        </w:rPr>
      </w:pPr>
      <w:r>
        <w:rPr>
          <w:rStyle w:val="Appleconvertedspace"/>
          <w:szCs w:val="26"/>
          <w:shd w:fill="FFFFFF" w:val="clear"/>
        </w:rPr>
        <w:t>Оказание услуг в объеме п</w:t>
      </w:r>
      <w:r>
        <w:rPr>
          <w:szCs w:val="26"/>
        </w:rPr>
        <w:t>риложения к техническому заданию «График поверки средств измерений в 2016 г.».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И</w:t>
      </w:r>
      <w:r>
        <w:rPr>
          <w:rStyle w:val="Appleconvertedspace"/>
          <w:b/>
          <w:sz w:val="26"/>
          <w:szCs w:val="26"/>
          <w:shd w:fill="FFFFFF" w:val="clear"/>
        </w:rPr>
        <w:t>сполнителю</w:t>
      </w:r>
    </w:p>
    <w:p>
      <w:pPr>
        <w:pStyle w:val="32"/>
        <w:tabs>
          <w:tab w:val="clear" w:pos="720"/>
          <w:tab w:val="left" w:pos="1026" w:leader="none"/>
        </w:tabs>
        <w:spacing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val="ru-RU"/>
        </w:rPr>
        <w:t xml:space="preserve">3.1. </w:t>
      </w:r>
      <w:r>
        <w:rPr>
          <w:sz w:val="26"/>
          <w:szCs w:val="26"/>
        </w:rPr>
        <w:t>Исполнитель должен представить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1 К</w:t>
      </w:r>
      <w:r>
        <w:rPr>
          <w:sz w:val="26"/>
          <w:szCs w:val="26"/>
        </w:rPr>
        <w:t>опию свидетельства о государственной регистрации юридического лица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1.2 К</w:t>
      </w:r>
      <w:r>
        <w:rPr>
          <w:sz w:val="26"/>
          <w:szCs w:val="26"/>
        </w:rPr>
        <w:t xml:space="preserve">опию аттестата аккредитации на право оказания услуг (наличие в приложении к аттестату аккредитации типов средств измерений передаваемых </w:t>
      </w:r>
      <w:r>
        <w:rPr>
          <w:sz w:val="26"/>
          <w:szCs w:val="26"/>
          <w:lang w:val="ru-RU"/>
        </w:rPr>
        <w:t>на метрологический контроль</w:t>
      </w:r>
      <w:r>
        <w:rPr>
          <w:sz w:val="26"/>
          <w:szCs w:val="26"/>
        </w:rPr>
        <w:t>)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1.3 О</w:t>
      </w:r>
      <w:r>
        <w:rPr>
          <w:sz w:val="26"/>
          <w:szCs w:val="26"/>
        </w:rPr>
        <w:t>рганизационную структуру, предусматривающую наличие в ее составе подразделений, необходимых для оказания услуг (производственно-технического отдела (подразделения), технологических отделов (подразделений), библиотеки нормативно-технической документации, архива и т.д.)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1.4 Д</w:t>
      </w:r>
      <w:r>
        <w:rPr>
          <w:sz w:val="26"/>
          <w:szCs w:val="26"/>
        </w:rPr>
        <w:t>окументальное подтверждение о наличии на правах собственности или на ином законном основании производственных площадей, необходимых для оказания услуг (зданий и помещений с указанием их адресов), а также о наличии оборудования и инвентаря, необходимого для осуществления деятельности, с приложением копий документов, на основании которых они используются.</w:t>
      </w:r>
    </w:p>
    <w:p>
      <w:pPr>
        <w:pStyle w:val="32"/>
        <w:tabs>
          <w:tab w:val="clear" w:pos="720"/>
          <w:tab w:val="left" w:pos="1026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3.2 </w:t>
      </w:r>
      <w:r>
        <w:rPr>
          <w:sz w:val="26"/>
          <w:szCs w:val="26"/>
        </w:rPr>
        <w:t>Исполнитель должен иметь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1 Н</w:t>
      </w:r>
      <w:r>
        <w:rPr>
          <w:sz w:val="26"/>
          <w:szCs w:val="26"/>
        </w:rPr>
        <w:t>ормативно-техническую документацию, стандарты и другие нормативные документы, необходимые для осуществления данного вида деятельности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2 О</w:t>
      </w:r>
      <w:r>
        <w:rPr>
          <w:sz w:val="26"/>
          <w:szCs w:val="26"/>
        </w:rPr>
        <w:t>пыт работ</w:t>
      </w:r>
      <w:r>
        <w:rPr>
          <w:sz w:val="26"/>
          <w:szCs w:val="26"/>
          <w:lang w:val="ru-RU"/>
        </w:rPr>
        <w:t xml:space="preserve">ы </w:t>
      </w:r>
      <w:r>
        <w:rPr>
          <w:sz w:val="26"/>
          <w:szCs w:val="26"/>
        </w:rPr>
        <w:t>по поверке данных типов средств измерений не менее последних 3-х лет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3 П</w:t>
      </w:r>
      <w:r>
        <w:rPr>
          <w:sz w:val="26"/>
          <w:szCs w:val="26"/>
        </w:rPr>
        <w:t>омещения и необходимое оборудование для осуществления данного вида деятельности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4 Д</w:t>
      </w:r>
      <w:r>
        <w:rPr>
          <w:sz w:val="26"/>
          <w:szCs w:val="26"/>
        </w:rPr>
        <w:t>остаточное количество квалифицированного персонала (квалификация персонала подтверждается действующими сертификатами, аттестатами и т.д.);</w:t>
      </w:r>
    </w:p>
    <w:p>
      <w:pPr>
        <w:pStyle w:val="32"/>
        <w:tabs>
          <w:tab w:val="clear" w:pos="720"/>
          <w:tab w:val="left" w:pos="1026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3.3 </w:t>
      </w:r>
      <w:r>
        <w:rPr>
          <w:sz w:val="26"/>
          <w:szCs w:val="26"/>
        </w:rPr>
        <w:t>Требования к финансовому состоянию Исполнителя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3.1 Н</w:t>
      </w:r>
      <w:r>
        <w:rPr>
          <w:sz w:val="26"/>
          <w:szCs w:val="26"/>
        </w:rPr>
        <w:t>е должен являться неплатежеспособным или банкротом, находить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3.2 Б</w:t>
      </w:r>
      <w:r>
        <w:rPr>
          <w:sz w:val="26"/>
          <w:szCs w:val="26"/>
        </w:rPr>
        <w:t>езубыточность за последний завершенный финансовый год и квартал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3.3 О</w:t>
      </w:r>
      <w:r>
        <w:rPr>
          <w:sz w:val="26"/>
          <w:szCs w:val="26"/>
        </w:rPr>
        <w:t>борот за последний завершенный период, равный периоду выполнения работ, должен быть сопоставим с суммой контракта, либо превышать его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4 </w:t>
      </w:r>
      <w:r>
        <w:rPr>
          <w:sz w:val="26"/>
          <w:szCs w:val="26"/>
        </w:rPr>
        <w:t>Требования к</w:t>
      </w:r>
      <w:r>
        <w:rPr>
          <w:sz w:val="26"/>
          <w:szCs w:val="26"/>
          <w:lang w:val="ru-RU"/>
        </w:rPr>
        <w:t xml:space="preserve"> порядку оказания услуг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4.1 Доставка средств измерений на поверку в пределах Костромской области, осуществляется за счёт Заказчика (за пределами Костромской области – за счёт Исполнителя)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lang w:val="ru-RU"/>
        </w:rPr>
      </w:pPr>
      <w:r>
        <w:rPr>
          <w:sz w:val="26"/>
          <w:szCs w:val="26"/>
          <w:lang w:val="ru-RU"/>
        </w:rPr>
        <w:t>3.4.2 Поверка АИИС КУЭ, измерительных трансформаторов 6, 10, 35, 110 кВ и крупногабаритных средств измерений (установок) по месту их эксплуатации.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оказанию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 xml:space="preserve">Услуги оказываются в соответствие с требованиями законодательства Российской Федерации об обеспечении единства измерений, а также метрологических правил и норм, в объеме и сроки, предусмотренные в п. 2.1. настоящего технического задания. 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rStyle w:val="Appleconvertedspace"/>
          <w:sz w:val="26"/>
          <w:szCs w:val="26"/>
          <w:shd w:fill="FFFFFF" w:val="clear"/>
        </w:rPr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контроля и приемки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Заказчик вправе осуществлять контроль над ходом оказания услуг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 xml:space="preserve">Приемка оказанных услуг производится на основании актов об оказании услуг. Исполнитель </w:t>
      </w:r>
      <w:r>
        <w:rPr>
          <w:szCs w:val="26"/>
        </w:rPr>
        <w:t>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</w:t>
      </w:r>
      <w:r>
        <w:rPr>
          <w:rStyle w:val="Appleconvertedspace"/>
          <w:szCs w:val="26"/>
          <w:shd w:fill="FFFFFF" w:val="clear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Обнаруженные при приемке оказанных услуг замечания, Исполнитель устраняет за свой счет и в сроки, не превышающие 10 рабочих дней.</w:t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szCs w:val="26"/>
        </w:rPr>
      </w:pPr>
      <w:r>
        <w:rPr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 </w:t>
      </w:r>
      <w:r>
        <w:rPr>
          <w:rStyle w:val="Appleconvertedspace"/>
          <w:szCs w:val="26"/>
          <w:shd w:fill="FFFFFF" w:val="clear"/>
        </w:rPr>
        <w:t>Исполнитель обязан оказывать услуги в соответствии с графиками, являющимися неотъемлемой частью договора оказания услуг. Начало оказания услуг - с момента заключения договора, окончание – 31 декабря 2016 г.</w:t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Исполнитель обязан гарантировать качество и правильность оформления результатов метрологического контроля средств измер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Исполнитель обязан вести учет принятых в поверку и выданных из поверки средств измер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Принятые средства измерений должны содержаться в условиях обеспечивающих их сохранность и защиту от повреждений.</w:t>
      </w:r>
    </w:p>
    <w:p>
      <w:pPr>
        <w:pStyle w:val="2"/>
        <w:ind w:hanging="0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2"/>
        <w:ind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/>
        <w:tc>
          <w:tcPr>
            <w:tcW w:w="4961" w:type="dxa"/>
            <w:tcBorders/>
          </w:tcPr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lef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Начальник ОМиКЭ – </w:t>
            </w:r>
          </w:p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lef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лавный метролог </w:t>
            </w:r>
          </w:p>
        </w:tc>
        <w:tc>
          <w:tcPr>
            <w:tcW w:w="4820" w:type="dxa"/>
            <w:tcBorders/>
          </w:tcPr>
          <w:p>
            <w:pPr>
              <w:pStyle w:val="32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ind w:left="-284" w:firstLine="1004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firstLine="72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.В. Кирее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2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ТЗ на </w:t>
      </w:r>
      <w:r>
        <w:rPr>
          <w:rStyle w:val="Appleconvertedspace"/>
          <w:szCs w:val="26"/>
          <w:shd w:fill="FFFFFF" w:val="clear"/>
        </w:rPr>
        <w:t>оказание услуг</w:t>
      </w:r>
    </w:p>
    <w:p>
      <w:pPr>
        <w:pStyle w:val="Normal"/>
        <w:jc w:val="right"/>
        <w:rPr/>
      </w:pPr>
      <w:r>
        <w:rPr/>
        <w:t>по поверке средств измер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График поверки средств измерений в 2016 г.</w:t>
      </w:r>
    </w:p>
    <w:p>
      <w:pPr>
        <w:pStyle w:val="Normal"/>
        <w:rPr/>
      </w:pPr>
      <w:r>
        <w:rPr/>
        <w:t xml:space="preserve"> 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69"/>
        <w:gridCol w:w="1640"/>
        <w:gridCol w:w="1134"/>
        <w:gridCol w:w="1073"/>
        <w:gridCol w:w="1371"/>
        <w:gridCol w:w="816"/>
        <w:gridCol w:w="1099"/>
      </w:tblGrid>
      <w:tr>
        <w:trPr>
          <w:trHeight w:val="6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С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дской номер СИ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рологические характеристи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 поверки (месяцы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проведения поверки (месяц)</w:t>
            </w:r>
          </w:p>
        </w:tc>
      </w:tr>
      <w:tr>
        <w:trPr>
          <w:trHeight w:val="9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 точ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 (диапазон) измерений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ВЕЛ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-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6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000 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0 - 1.000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7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9_09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РАССТОЯ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 - 15,00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H-420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121248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0000000 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H-420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1112480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0000000 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H-420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1212480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0000000 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- 5,0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У-0,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H-420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1112480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0000000 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Г90-7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 - 7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ГВ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56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У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0 - 7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У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0 - 7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лет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174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= 2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В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96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 - 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В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5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 - 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лет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5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= 2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лет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6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= 2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F-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 - 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 - 5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 - 1,5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3083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3167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3171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РАСХОДА В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3176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 м3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0,4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0,400 МПа; 0,000 - 1,57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-02-050-1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1,57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98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/ВЛАГ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o-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911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0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- 85,000 %; 0,000 - 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/ВЛАГ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o-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323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- 85,000 %; 0,000 - 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8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ТОГРА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сталл-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50 - 0,450 МПа; 50,000 - 400,000 ГЦС; 5х10-14 г/с; 5 нг/с; 5х10-12 г/с; 2х10-11 г/с; 5х10-14 г/с; 1х10-12 г/с; 5х10-9 г/мл; 5х10-13 г/с; 2,0 %; 6,0 %; 4,0 %; 2,0 %; 5,0 %; 4,0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/ВЛАГ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o-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323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- 85,000 %; 0,000 - 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/ВЛАГ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D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34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 - 95,000 %; 8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АНАЛИЗАТОР/ДЫМ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00 %; 1.000,000 pp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АНАЛИЗАТОР/ДЫМ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 %; 0,500 %; 5,000 %; 10,000 %; 16,000 %; 1.000,000 pp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АНАЛИЗАТОР/ДЫМ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0 %; 0,500 %; 5,000 %; 10,000 %; 16,000 %; 1.000,000 pp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/ВЛАГ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М-М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ЧИСТОТЫ ЖИДКО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Ж-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 мм; 0,100 - 1.500,000 шт/см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ЧИСТОТЫ ЖИДКО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Ж-97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 мм; 0,100 - 1.500,000 шт/см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323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7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4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70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71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70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44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71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41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10544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44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304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четчик-регистратор ВЗЛЕТ ТС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ЛЕТ Т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 - 850.000,000 м3/ч; 0,000 - 2,5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ТЕМП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519_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44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Т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0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- 300,000 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322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ТЕМП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519_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четчик-регистратор ВЗЛЕТ ТС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ЛЕТ Т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 - 850.000,000 м3/ч; 0,000 - 2,500 М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7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ТЕМП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495_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ТЕМПЕРА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495_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503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323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10571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0301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0 - 25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ir T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0034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0 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3-6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22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 Г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4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7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4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3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7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-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00,000 п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2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-М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кВ; 11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-М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-М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ктор2.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н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-М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кВ; 11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Р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9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п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к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-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00 н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-UF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35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6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6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6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-UF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3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-UF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35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-UF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35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ЭТАЛОН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ТТ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9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51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51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51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4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0 А; 7,500 А; 750,000 В; 7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А; 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5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 А; 6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3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5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U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1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0000 В; 1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5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2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4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13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202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Р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31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714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6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422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466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Э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6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мкА; 1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Ф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м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м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2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-0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-0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51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2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-0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U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U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 А; 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1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3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23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0,1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6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Ом; 1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1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1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10/3-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7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8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/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В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В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НЦИ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1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В; 3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 А; 6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Щ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00 мВ; 1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4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4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СР-6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4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 А; 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У 680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38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А; 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СРАВ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Т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9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 А; 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1393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80347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80090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монитор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00000 В; 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монитор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00000 В; 1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омонитор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00000 В; 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N0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6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 А; 4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АМПЕРФАЗ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2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4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П80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000 В; 5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00 В; 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-UF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-UF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ЭТАЛОН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ТТ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ОКА ЭТАЛОН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ТТ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; 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атор  1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ПК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ПКЭ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55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АМПЕРФАЗ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2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ER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116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В; 600,000 В; 1.000,000 А; 1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ER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116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В; 600,000 В; 1.000,000 А; 1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2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8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9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2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56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00 В; 1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99,9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ТАЛО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П80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000 В; 5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В; 5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З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69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ЭЛЕКТРИЧ СОПРОТИ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5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 ЭЛЕКТРИЧ СОПРОТИВ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СР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м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м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1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 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48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 В; 2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-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п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1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7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-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/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U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10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0 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63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4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 А; 6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О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 мА; 600,000 м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8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-0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99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ВЫСОКОВОЛЬТ В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П-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N0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00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A A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502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00 В; 1.0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001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 А; 400,000 А; 0,200 Ом; 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4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3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2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8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4570/2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.000,000 кОм; 750,000 В; 1.000,000 В; 400,000 А; 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 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 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1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000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 А; 400,000 А; 0,200 Ом; 45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6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22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 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/1-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0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1195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,000 М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1195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,000 М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10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000 В; 2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2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1196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1196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,000 М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6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; 1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 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N0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0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2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5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0,1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 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/2-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0,1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5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0,1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09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A A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507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00 В; 1.0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A A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507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00 В; 1.0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2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; 1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A-A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024000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А; 600,000 А; 600,000 В; 600,000 В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A 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000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А; 600,000 А; 600,000 В; 600,000 В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5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-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09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A-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000 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А; 600,000 А; 600,000 В; 600,000 В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199,9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2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1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8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1192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ПЕР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00637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0,000 кОм; 750,000 В; 2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1194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00,000 кОм; 750,000 В; 2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9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1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8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5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23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3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8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0,1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U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10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0 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24000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400,000 А; 2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3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8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; 1.000,000 А; 60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08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6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3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1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00642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200,000 кОм; 750,000 В; 2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000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 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21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3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001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400,000 А; 2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09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6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4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0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562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; 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1.000,000 А; 66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5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3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3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/2-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 110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4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 4102/2-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2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0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 А; 7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6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 В; 1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4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U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10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0 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3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; 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4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 В; 2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 602-10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1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-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3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6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3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24000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400,000 А; 2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08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07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7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7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0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к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0 МОм; 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М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1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 ЗАЗЕМЛЕ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В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В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 к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РА-А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24000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000 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 В; 400,000 А; 2.0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W2002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02068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; 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В; 750,000 В; 2.000,000 А; 400,000 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ГАОМ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08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 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ЕКТРОЭНЕРГИИ ЭТАЛО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-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А; 42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 СОПРОТИВЛЕНИЯ ПЕТ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ZC-303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; 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ИЗМЕРИТЕЛЬНЫЕ КЛЕЩ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Р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; 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0 А; 1.000,000 А; 4.000,000 кОм; 750,000 В; 1.000,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 Кострома-3 ф.658 Судоме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 Кострома-3 ф.661 Теплосерви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 Кострома-3 ф.663 Судоверф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 Кострома-3 ф.665 Теплосерви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С Кострома-3 ф.676 Судоме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Центральная Маг.604 ТП-131 1 сек.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Центральная Маг.605 КЭЧ.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Центральная Маг.607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Центральная Маг.608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Центральная Маг.612 КЭЧ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Центральная Маг.613 ТП-131 2 се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04 6 кВ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07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09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10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11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14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19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20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ИИС КУЭ "Костромаэнерго" № 3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Шарья-Р ф-621 6 к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У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АЕ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№ 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№ 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-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-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*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10-66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№ 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-10-95УХ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№ 86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10-66 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№ 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2-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Т-10-2 УХ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Т-10-2 УХ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Т-10-2 УХ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Т-10-2 УХ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-110 УХ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-110 УХ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-110 УХ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3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9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0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7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4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1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5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2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5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1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1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4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3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7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2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СЭЩ-10-21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6-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1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-2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-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-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10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10-66У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НТЗ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-НТЗ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10-66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Л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Л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Л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Л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МО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МО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МО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МО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МО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МО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АА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ТМИ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ТМИ-6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/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С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С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о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Л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5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9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8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3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9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8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4008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PQCRSI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А; 4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3М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50460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 3А-02-03/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6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60618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3М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50462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30637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30639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0601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0612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393206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3М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5047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00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5258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5266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 П 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43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 П 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14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3А-02-74-06/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3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PQCRSI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А; 4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PQCRSI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А; 4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PQCRSI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А; 4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 230АМ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446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47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8502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3А-02-74-06/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60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99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3М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80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-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1560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42989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-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2025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5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6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1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11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50470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835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20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2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657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-561 П-100-1-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60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0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 П-5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23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5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91-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1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16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4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57,7/1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15827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5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40113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3а-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5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97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6807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3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0А; 22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 230AR-0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41-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30/4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 230ART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2267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230ART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85129-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30/40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763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-1А4-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2317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-1А4/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401778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58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-1А4-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710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Ч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90003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-561 П-100-1-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54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 П-5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04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5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40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урий 230 АМ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3222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3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37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13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 П 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88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47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л.Меркурий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1124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5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Ч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50045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Э561 П 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291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,5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3А-02-74-06/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А; 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Ч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50046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0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717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100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095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чик э/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ЭТ-4ТМ 0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04010624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0А; 220/38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ЦИЛЛОГРА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S101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564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/дел; 10,00000 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1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lt;= 0,45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 Гц; 1,00000 В; 100,00000 В; 10,000 С; 0,010 - 0,050 мкс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Тангенс-3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генс-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 - 100,00; 1.940,000 - 2.060,000 В; 9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РИ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72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В; 200,000 к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 В; 0,000 Гц; 50,000 М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ТМ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 - 30,000 М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Тангенс-3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генс-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 - 100,00; 1.940,000 - 2.060,000 В; 9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Тангенс-3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генс-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 - 100,00; 1.940,000 - 2.060,000 В; 9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.16</w:t>
            </w:r>
          </w:p>
        </w:tc>
      </w:tr>
      <w:tr>
        <w:trPr>
          <w:trHeight w:val="1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Тангенс-3М №5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генс-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 - 100,00; 1.940,000 - 2.060,000 В; 90,000 ГЦ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3-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10,000 В; 0,010 - 200,000 к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3-11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000 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25,000 В; 0,000 - 10,000 М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ОТЕСТЕР/АНАЛИЗА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ON ALCOB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711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000 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0 мг/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.16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отестер Alcotest 6510 №ARFA-02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otest 6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FA-02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000 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0 мг/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.1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992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комментарий"/>
    <w:qFormat/>
    <w:rPr>
      <w:b/>
      <w:bCs/>
      <w:i/>
      <w:iCs/>
      <w:sz w:val="28"/>
      <w:szCs w:val="28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firstLine="709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Cambria" w:hAnsi="Cambria" w:cs="Cambria"/>
      <w:sz w:val="19"/>
      <w:szCs w:val="19"/>
    </w:rPr>
  </w:style>
  <w:style w:type="paragraph" w:styleId="Font8">
    <w:name w:val="font8"/>
    <w:basedOn w:val="Normal"/>
    <w:qFormat/>
    <w:pPr>
      <w:spacing w:before="100" w:after="100"/>
    </w:pPr>
    <w:rPr>
      <w:rFonts w:ascii="Cambria" w:hAnsi="Cambria" w:cs="Cambria"/>
      <w:sz w:val="19"/>
      <w:szCs w:val="19"/>
    </w:rPr>
  </w:style>
  <w:style w:type="paragraph" w:styleId="Font9">
    <w:name w:val="font9"/>
    <w:basedOn w:val="Normal"/>
    <w:qFormat/>
    <w:pPr>
      <w:spacing w:before="100" w:after="100"/>
    </w:pPr>
    <w:rPr>
      <w:i/>
      <w:iCs/>
      <w:sz w:val="20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sz w:val="20"/>
    </w:rPr>
  </w:style>
  <w:style w:type="paragraph" w:styleId="Font11">
    <w:name w:val="font11"/>
    <w:basedOn w:val="Normal"/>
    <w:qFormat/>
    <w:pPr>
      <w:spacing w:before="100" w:after="100"/>
    </w:pPr>
    <w:rPr>
      <w:rFonts w:ascii="Calibri" w:hAnsi="Calibri" w:cs="Calibri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100" w:after="100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8">
    <w:name w:val="xl98"/>
    <w:basedOn w:val="Normal"/>
    <w:qFormat/>
    <w:pPr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Font12">
    <w:name w:val="font12"/>
    <w:basedOn w:val="Normal"/>
    <w:qFormat/>
    <w:pPr>
      <w:spacing w:before="100" w:after="100"/>
    </w:pPr>
    <w:rPr>
      <w:rFonts w:ascii="Cambria Math" w:hAnsi="Cambria Math" w:cs="Cambria Math"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100" w:after="100"/>
    </w:pPr>
    <w:rPr>
      <w:rFonts w:ascii="Cambria Math" w:hAnsi="Cambria Math" w:cs="Cambria Math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spacing w:before="100" w:after="100"/>
    </w:pPr>
    <w:rPr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84">
    <w:name w:val="xl84"/>
    <w:basedOn w:val="Normal"/>
    <w:qFormat/>
    <w:pPr>
      <w:spacing w:before="100" w:after="100"/>
    </w:pPr>
    <w:rPr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.письма без банк.рекв.ЦЭС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47:00Z</dcterms:created>
  <dc:creator>Bondareva_E</dc:creator>
  <dc:description/>
  <cp:keywords/>
  <dc:language>en-US</dc:language>
  <cp:lastModifiedBy>Ефимов Андрей Владимирович</cp:lastModifiedBy>
  <cp:lastPrinted>2014-12-29T13:45:00Z</cp:lastPrinted>
  <dcterms:modified xsi:type="dcterms:W3CDTF">2016-01-12T06:08:00Z</dcterms:modified>
  <cp:revision>46</cp:revision>
  <dc:subject/>
  <dc:title>Бл.письма без банк.реквизитов</dc:title>
</cp:coreProperties>
</file>