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прохождению технического осмотра транспортных средств для нужд ПАО «МРСК Центра» (филиала «Ярэнерго»)</w:t>
      </w:r>
      <w:r>
        <w:rPr>
          <w:spacing w:val="-2"/>
        </w:rPr>
        <w:t xml:space="preserve"> (</w:t>
      </w:r>
      <w:r>
        <w:rPr/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7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Ответственное лицо: Митрофанова Екатерина Никола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9">
              <w:r>
                <w:rPr>
                  <w:rStyle w:val="InternetLink"/>
                </w:rPr>
                <w:t>mitrofanova.en@mrsk-1.ru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ов на выполнение работ на оказание услуг по прохождению технического осмотра транспортных средств для нужд ПАО «МРСК Центра» (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b/>
              </w:rPr>
              <w:t>с момента подписания договора до 31.12.2019г</w:t>
            </w:r>
            <w:r>
              <w:rPr/>
              <w:t>./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</w:rPr>
              <w:t>391 500,00</w:t>
            </w:r>
            <w:r>
              <w:rPr/>
              <w:t xml:space="preserve"> (триста девяносто одна тысяча пятьсот) рублей 00 копеек РФ, без учета НДС; НДС составляет </w:t>
            </w:r>
            <w:r>
              <w:rPr>
                <w:b/>
              </w:rPr>
              <w:t>78 300,00</w:t>
            </w:r>
            <w:r>
              <w:rPr/>
              <w:t xml:space="preserve"> (семьдесят восемь тысяч триста) рублей 00 копеек РФ; </w:t>
            </w:r>
            <w:r>
              <w:rPr>
                <w:b/>
              </w:rPr>
              <w:t>469 800,00</w:t>
            </w:r>
            <w:r>
              <w:rPr/>
              <w:t xml:space="preserve"> (четыреста шестьдесят девять тысяч восемьсот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е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17 апреля 2019 года</w:t>
            </w:r>
            <w:r>
              <w:rPr>
                <w:bCs/>
              </w:rPr>
              <w:t xml:space="preserve"> (Дата начала срока подачи заявок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 апрел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9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4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(ценовых частей) и оценка заявок</w:t>
            </w:r>
            <w:bookmarkStart w:id="3" w:name="_Ref1120391"/>
            <w:r>
              <w:rPr/>
              <w:t>. Подведение итогов закупки:</w:t>
            </w:r>
            <w:bookmarkEnd w:id="3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:</w:t>
            </w:r>
            <w:r>
              <w:rPr>
                <w:b/>
              </w:rPr>
              <w:t xml:space="preserve"> 16 мая 2019 года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Единая электронная торговая площадка </w:t>
            </w:r>
            <w:hyperlink r:id="rId11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, </w:t>
            </w:r>
            <w:r>
              <w:rPr/>
              <w:t>(далее – ЭТП)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b/>
              </w:rPr>
              <w:t>7 (семь) рабочих дней</w:t>
            </w:r>
            <w:r>
              <w:rPr/>
              <w:t>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7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Ярэнерго»</w:t>
        <w:tab/>
        <w:t xml:space="preserve">            А.А. Герасим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mailto:mitrofanova.en@mrsk-1.ru" TargetMode="External"/><Relationship Id="rId9" Type="http://schemas.openxmlformats.org/officeDocument/2006/relationships/hyperlink" Target="mailto:mitrofanova.en@mrsk-1.ru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rosseti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04-17T07:26:00Z</dcterms:modified>
  <cp:revision>49</cp:revision>
  <dc:subject/>
  <dc:title>Извещение о проведении открытого конкурса</dc:title>
</cp:coreProperties>
</file>