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корректировку проектной документации на строительство ответвлений 2-цепной ВЛ 110 кВ №47, 48 (ПС 110/35/6 кВ №11-ПС 110/35/10 кВ Ступино-ПС 110/35/10 кВ Рамонь-2) с ПС 110 кВ Задонская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корректировка проектной документации на строительство ответвлений 2-цепной ВЛ 110 кВ №47, 48 (ПС 110/35/6 кВ №11-ПС 110/35/10 кВ Ступино-ПС 110/35/10 кВ Рамонь-2) с ПС 110 кВ Задонская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8.02.2024.</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5 908 952 </w:t>
      </w:r>
      <w:r>
        <w:rPr>
          <w:sz w:val="24"/>
          <w:szCs w:val="24"/>
        </w:rPr>
        <w:t xml:space="preserve">(Двадцать пять миллионов девятьсот восемь тысяч девятьсот пятьдесят два) рубля 00 копеек РФ, без учета НДС; НДС составляет </w:t>
      </w:r>
      <w:r>
        <w:rPr>
          <w:b/>
          <w:sz w:val="24"/>
          <w:szCs w:val="24"/>
        </w:rPr>
        <w:t xml:space="preserve">5 181 790 </w:t>
      </w:r>
      <w:r>
        <w:rPr>
          <w:sz w:val="24"/>
          <w:szCs w:val="24"/>
        </w:rPr>
        <w:t xml:space="preserve">(Пять миллионов сто восемьдесят одна тысяча семьсот девяносто) рублей 40 копеек РФ; </w:t>
      </w:r>
      <w:r>
        <w:rPr>
          <w:b/>
          <w:sz w:val="24"/>
          <w:szCs w:val="24"/>
        </w:rPr>
        <w:t xml:space="preserve">31 090 742 </w:t>
      </w:r>
      <w:r>
        <w:rPr>
          <w:sz w:val="24"/>
          <w:szCs w:val="24"/>
        </w:rPr>
        <w:t>(Тридцать один миллион девяносто тысяч семьсот сорок два) рубля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1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10-18T11:56:00Z</dcterms:modified>
  <cp:revision>97</cp:revision>
  <dc:subject/>
  <dc:title>Типовая закупочная документация</dc:title>
</cp:coreProperties>
</file>