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реконструкции участка ВЛ 6кВ ф.22 ПС 110/6кВ Тамбовская №8 с заменой опор (3 шт.) и провода на большее сечение (Снятие ограничений в пользовании земельными участками ООО Бондарская ДСПМК, договор №6800/02639/20 от 19.06.20, инв.№12935/10; протяженность 0,217 км)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9» марта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строительно-монтажных работ по реконструкции участка ВЛ 6кВ ф.22 ПС 110/6кВ Тамбовская №8 с заменой опор (3 шт.) и провода на большее сечение (Снятие ограничений в пользовании земельными участками ООО Бондарская ДСПМК, договор №6800/02639/20 от 19.06.20, инв.№12935/10; протяженность 0,217 км)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30 календарных дней с даты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94 323</w:t>
      </w:r>
      <w:r>
        <w:rPr>
          <w:sz w:val="24"/>
          <w:szCs w:val="24"/>
        </w:rPr>
        <w:t xml:space="preserve"> (Двести девяносто четыре тысячи триста двадцать три) рубля 00 копеек РФ, без учета НДС; НДС составляет </w:t>
      </w:r>
      <w:r>
        <w:rPr>
          <w:b/>
          <w:sz w:val="24"/>
          <w:szCs w:val="24"/>
        </w:rPr>
        <w:t>58 864</w:t>
      </w:r>
      <w:r>
        <w:rPr>
          <w:sz w:val="24"/>
          <w:szCs w:val="24"/>
        </w:rPr>
        <w:t xml:space="preserve"> (Пятьдесят восемь тысяч восемьсот шестьдесят четыре) рубля 60 копеек РФ; </w:t>
      </w:r>
      <w:r>
        <w:rPr>
          <w:b/>
          <w:sz w:val="24"/>
          <w:szCs w:val="24"/>
        </w:rPr>
        <w:t>353 187</w:t>
      </w:r>
      <w:r>
        <w:rPr>
          <w:sz w:val="24"/>
          <w:szCs w:val="24"/>
        </w:rPr>
        <w:t xml:space="preserve"> (Триста пятьдесят три тысячи сто восемьдесят семь) рублей 6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6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3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1.04.2021 года.</w:t>
      </w:r>
      <w:r>
        <w:rPr>
          <w:sz w:val="24"/>
          <w:szCs w:val="24"/>
        </w:rPr>
        <w:t xml:space="preserve"> Дата подведения итогов: </w:t>
      </w:r>
      <w:r>
        <w:rPr>
          <w:b/>
          <w:sz w:val="24"/>
          <w:szCs w:val="24"/>
          <w:highlight w:val="yellow"/>
        </w:rPr>
        <w:t>05.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3-19T12:59:00Z</dcterms:modified>
  <cp:revision>46</cp:revision>
  <dc:subject/>
  <dc:title>Типовая закупочная документация</dc:title>
</cp:coreProperties>
</file>