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24-К (42072166) от 28 сен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цеха по производству металлоизделий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Солоухин Альберт Анатольеви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12.04.2021 г. № 42072166/3100/04490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проезд Автомобилис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129017:1805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у силового трансформатора Т1 мощностью 250 кВА в ТП-748 ПС 110/10/10 кВ Дубовое (инв. № 992268, наименование по бух. учету Об.ТП-748 , КСО-285 -6 , ЩО-70 -6 , Т-2х250) на трансформатор мощностью 400 кВА (СПП Z31-TP42072166.04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роительство КЛ 0,4 кВ от РУНН 0,4 кВ ТП-748 ПС 110/10/10 кВ Дубовое до проектируемого ШУР 0,4 кВ, установленного на границе земельного участка Заявителя протяжённостью 0,2 км (СПП Z31-TP42072166.01). Трассу прохождения, марку и сечение токопроводящих жил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в РУНН 0,4 кВ ТП-748 ПС 110/10/10 кВ Дубовое</w:t>
      </w:r>
      <w:r>
        <w:rPr>
          <w:sz w:val="24"/>
        </w:rPr>
        <w:t xml:space="preserve"> (СПП </w:t>
      </w:r>
      <w:r>
        <w:rPr>
          <w:sz w:val="24"/>
          <w:szCs w:val="24"/>
        </w:rPr>
        <w:t>Z31-TP42072166.03</w:t>
      </w:r>
      <w:r>
        <w:rPr>
          <w:sz w:val="24"/>
        </w:rPr>
        <w:t>)</w:t>
      </w:r>
      <w:r>
        <w:rPr>
          <w:sz w:val="24"/>
          <w:szCs w:val="24"/>
        </w:rPr>
        <w:t>. Тип и параметры устанавливаемого оборудования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ШУР 0,4 кВ от проектируемой КЛ 0,4 кВ от РУНН 0,4 кВ ТП-748 ПС 110/10/10 кВ Дубовое. В ШУР 0,4 кВ предусмотреть установку средства коммерческого учета электрической энергии (мощности) трехфазного полукосвенного включения 0,4 кВ и ниже с ТТ (СПП Z31-TP42072166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9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10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85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силовому трансформатору 10</w:t>
      </w:r>
      <w:r>
        <w:rPr/>
        <w:t>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 34.01-3.2-011-2017</w:t>
            </w:r>
          </w:p>
        </w:tc>
      </w:tr>
    </w:tbl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3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3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94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63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647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172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51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4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534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84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9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59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0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28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до 12.04. 2022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628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 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мена ТМГ-250 на ТМГ-400, монтаж ВА 0,4 кВ (250 А) – 1 шт., монтаж ШУР 0,4 кВ -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01-19T14:20:00Z</dcterms:modified>
  <cp:revision>4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