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53-к (42232098) от 24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средней общеобразовательной школы</w:t>
        <w:br/>
        <w:t>на 1100 учащихся в мкр. «Таврово-4»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правление капитального строительства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9.08.2022 г.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232098/3100/15506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Таврово, мкр. Таврово-4, ул. Первомайская, з/у 3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108001:1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10/0,4 кВ (далее – КТП) с двумя силовыми трансформаторами мощностью 400 кВА каждый, оборудованной устройствами телеметрии с передачей информации на диспетчерский пункт ЦУС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09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участка ЛЭП 10 кВ в воздушно-кабельном исполнении от ВЛ 10 кВ № 8 ПС 35/10 кВ Таврово (инв. № 136197, наименование по бух. учету ВЛ10кВ ФИДЕР №8 ПС ТАВРОВО МКР.ТАВРОВО-IV  2,3ЖБ) до 1 секции шин РУВН 10 кВ проектируемой КТП, общей протяженностью 0,035 км, из них ВЛЗ 10 кВ – 0,01 км (СПП Z31-TP42232098.01), КЛ 10 кВ – 0,02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32098.03). В месте соединения воздушного и кабельного участков предусмотреть установку линейного разъединителя 10 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07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ВЛ 10 кВ № 8 ПС 35/10 кВ Таврово в части</w:t>
      </w:r>
      <w:r>
        <w:rPr>
          <w:bCs/>
          <w:sz w:val="24"/>
          <w:szCs w:val="24"/>
        </w:rPr>
        <w:t xml:space="preserve"> установки устройства ответвления на отпаечной опоре (СПП </w:t>
      </w:r>
      <w:r>
        <w:rPr>
          <w:sz w:val="24"/>
          <w:szCs w:val="24"/>
        </w:rPr>
        <w:t>Z31-TP42232098.11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участка ЛЭП 10 кВ в воздушно-кабельном исполнении от ВЛ 10 кВ № 9 ПС 35/10 кВ Таврово (инв. № 117Ю, наименование по бух. учету ВЛ-10кВ №9 ПС Таврово 4,35 км жб) до 2 секции шин РУВН 10 кВ проектируемой КТП, общей протяженностью 0,035 км, из них ВЛЗ 10 кВ – 0,01 км (СПП Z31-TP42232098.02), КЛ 10 кВ – 0,02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32098.04). В месте соединения воздушного и кабельного участков предусмотреть установку линейного разъединителя 10 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08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ВЛ 10 кВ № 9 ПС 35/10 кВ Таврово в части</w:t>
      </w:r>
      <w:r>
        <w:rPr>
          <w:bCs/>
          <w:sz w:val="24"/>
          <w:szCs w:val="24"/>
        </w:rPr>
        <w:t xml:space="preserve"> установки устройства ответвления на отпаечной опоре (СПП </w:t>
      </w:r>
      <w:r>
        <w:rPr>
          <w:sz w:val="24"/>
          <w:szCs w:val="24"/>
        </w:rPr>
        <w:t>Z31-TP42232098.12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с двумя кабелями в траншее)</w:t>
      </w:r>
      <w:r>
        <w:rPr>
          <w:bCs/>
          <w:sz w:val="24"/>
          <w:szCs w:val="24"/>
        </w:rPr>
        <w:t xml:space="preserve"> от 1 секции шин РУНН 0,4 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, протяженностью 0,0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05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с двумя кабелями в траншее)</w:t>
      </w:r>
      <w:r>
        <w:rPr>
          <w:bCs/>
          <w:sz w:val="24"/>
          <w:szCs w:val="24"/>
        </w:rPr>
        <w:t xml:space="preserve"> от 2 секции шин РУНН 0,4 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, протяженностью 0,0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06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,4 кВ. В РП 0,4 кВ предусмотреть установку двух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32098.10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271,69 кВт (увеличение существующей максимальной мощности 350,7 кВт на 271,69 кВт до 622,39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95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</w:t>
      </w:r>
      <w:r>
        <w:rPr/>
        <w:t>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 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до 30.11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2 шт., монтаж РЛК-10 – 2 шт., монтаж РП 0,4 кВ с прибором учет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9-22T05:21:00Z</dcterms:modified>
  <cp:revision>2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