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устройств РЗА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поставку устройств РЗА для нужд ПАО «МРСК Центра» (филиала «Смоленскэнерго»)</w:t>
            </w:r>
            <w:r>
              <w:rPr/>
              <w:t>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поставка осуществляется в период с 15.03.2020 по 15.07.2020 в соответствии с графиком поставки, приведенном в Техническом задан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</w:rPr>
              <w:t>824 429,00</w:t>
            </w:r>
            <w:r>
              <w:rPr>
                <w:rFonts w:eastAsia="Calibri"/>
              </w:rPr>
              <w:t xml:space="preserve"> (восемьсот двадцать четыре тысячи четыреста двадцать девять) рублей 00 копеек РФ, без учета НДС; НДС составляет </w:t>
            </w:r>
            <w:r>
              <w:rPr>
                <w:rFonts w:eastAsia="Calibri"/>
                <w:b/>
              </w:rPr>
              <w:t>164 885,80</w:t>
            </w:r>
            <w:r>
              <w:rPr>
                <w:rFonts w:eastAsia="Calibri"/>
              </w:rPr>
              <w:t xml:space="preserve"> (сто шестьдесят четыре тысячи восемьсот восемьдесят пять) рублей 80 копеек РФ; </w:t>
            </w:r>
            <w:r>
              <w:rPr>
                <w:rFonts w:eastAsia="Calibri"/>
                <w:b/>
              </w:rPr>
              <w:t>989 314,80</w:t>
            </w:r>
            <w:r>
              <w:rPr>
                <w:rFonts w:eastAsia="Calibri"/>
              </w:rPr>
              <w:t xml:space="preserve"> (девятьсот восемьдесят девять тысяч триста четырнадцат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1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 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2-30T10:39:00Z</dcterms:modified>
  <cp:revision>60</cp:revision>
  <dc:subject/>
  <dc:title>Извещение о проведении открытого конкурса</dc:title>
</cp:coreProperties>
</file>