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843792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843792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843792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843792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843793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843793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843793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843793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8437934">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8437935">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843793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843793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843793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843793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843794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84379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843794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843794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843794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843794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843794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843794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843794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843794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843795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843795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843795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843795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843795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843795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843795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843795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843795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843795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843796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843796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843796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843796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843796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843796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843796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843796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843796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843796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843797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843797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843797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843797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843797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843797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8437976">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843797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843797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843792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8437927"/>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28437928"/>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28437929"/>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8437930"/>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843793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2843793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28437933"/>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28437934"/>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28437935"/>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8437936"/>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28437937"/>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rHeight w:val="8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28437938"/>
      <w:bookmarkEnd w:id="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28437939"/>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28437940"/>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28437941"/>
      <w:bookmarkEnd w:id="6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2843778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8437942"/>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28437943"/>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28437944"/>
      <w:bookmarkEnd w:id="7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8437945"/>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28437946"/>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28437947"/>
      <w:r>
        <w:rPr>
          <w:sz w:val="24"/>
          <w:szCs w:val="24"/>
        </w:rPr>
        <w:t>Инструкции по заполнению</w:t>
      </w:r>
      <w:bookmarkEnd w:id="8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8437948"/>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28437949"/>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28437950"/>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8437951"/>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28437952"/>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28437953"/>
      <w:bookmarkEnd w:id="9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8437954"/>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28437955"/>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28437956"/>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8437957"/>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28437958"/>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28437959"/>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28437960"/>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28437961"/>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28437962"/>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28437963"/>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28437964"/>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28437965"/>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8437966"/>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2843796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28437968"/>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8437969"/>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28437970"/>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28437971"/>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8437972"/>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28437973"/>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28437974"/>
      <w:bookmarkEnd w:id="15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8437975"/>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8437976"/>
      <w:bookmarkStart w:id="154" w:name="_Ref28437780"/>
      <w:bookmarkStart w:id="155" w:name="_Ref3904827"/>
      <w:bookmarkStart w:id="156" w:name="_Ref440284918"/>
      <w:bookmarkStart w:id="157" w:name="_Ref440274913"/>
      <w:bookmarkStart w:id="158" w:name="_Ref440274337"/>
      <w:bookmarkStart w:id="159" w:name="_Ref440273986"/>
      <w:bookmarkStart w:id="160"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bookmarkEnd w:id="160"/>
    </w:p>
    <w:p>
      <w:pPr>
        <w:pStyle w:val="Heading3"/>
        <w:numPr>
          <w:ilvl w:val="2"/>
          <w:numId w:val="18"/>
        </w:numPr>
        <w:tabs>
          <w:tab w:val="left" w:pos="567" w:leader="none"/>
          <w:tab w:val="left" w:pos="1985" w:leader="none"/>
        </w:tabs>
        <w:ind w:left="0" w:right="34" w:hanging="0"/>
        <w:rPr>
          <w:sz w:val="24"/>
          <w:szCs w:val="24"/>
        </w:rPr>
      </w:pPr>
      <w:bookmarkStart w:id="161" w:name="__RefHeading___Toc28437977"/>
      <w:bookmarkStart w:id="162" w:name="_Ref264359294"/>
      <w:bookmarkStart w:id="163" w:name="_Ref264038986"/>
      <w:bookmarkEnd w:id="161"/>
      <w:r>
        <w:rPr>
          <w:sz w:val="24"/>
          <w:szCs w:val="24"/>
        </w:rPr>
        <w:t xml:space="preserve">Форма </w:t>
      </w:r>
      <w:bookmarkEnd w:id="162"/>
      <w:bookmarkEnd w:id="16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95"/>
        <w:gridCol w:w="1903"/>
        <w:gridCol w:w="2911"/>
        <w:gridCol w:w="1547"/>
        <w:gridCol w:w="1593"/>
        <w:gridCol w:w="556"/>
        <w:gridCol w:w="1269"/>
        <w:gridCol w:w="1221"/>
        <w:gridCol w:w="1015"/>
        <w:gridCol w:w="1190"/>
        <w:gridCol w:w="1219"/>
      </w:tblGrid>
      <w:tr>
        <w:trPr>
          <w:trHeight w:val="17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0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911"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22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0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1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210"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21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210"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19"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3210"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19"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4" w:name="__RefHeading___Toc28437978"/>
      <w:bookmarkEnd w:id="1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79865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146"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19-12-28T12:05:00Z</dcterms:modified>
  <cp:revision>49</cp:revision>
  <dc:subject/>
  <dc:title>закупочная документация</dc:title>
</cp:coreProperties>
</file>