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поставку печатной продукции 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r>
        <w:rPr>
          <w:lang w:val="ru-RU"/>
        </w:rPr>
        <w:t xml:space="preserve"> </w:t>
      </w:r>
      <w:r>
        <w:rPr/>
        <w:t>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</w:t>
      </w:r>
      <w:r>
        <w:rPr>
          <w:bCs/>
        </w:rPr>
        <w:t xml:space="preserve">  момента заключения Договора по 31.12.2015г., на основании заявок, в течение 30 календарных дней после согласования образцов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819 54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девятнадцать тысяч пят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27 51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двадцать семь тысяч пятьсот восемнадцат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147 0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сто сорок семь тысяч шестьдесят шест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5-08-25T10:22:00Z</dcterms:modified>
  <cp:revision>51</cp:revision>
  <dc:subject/>
  <dc:title>Уведомление о проведении открытого запроса предложений</dc:title>
</cp:coreProperties>
</file>