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МРСК Центра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7-К (42030893) от 21 апре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ОО «МИСТРОЙТРАНС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МРСК Центра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13.11.2020 г. № 42030893/3100/22680/2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оскольский городской ок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Старый Оскол, мкр. Уютный, д. 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еконструкцию КТП-1424н ПС 110/10/10 кВ Центральная (инв. № 13026237-00, наименование по бух учету КТП 1424н ПС Центральная) в части замены силового трансформатора мощностью 250 кВА на трансформатор мощностью 400 кВА (СПП 1 Z31-TP42030893.06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в РУНН 0,4 кВ КТП-1424н ПС 110/10/10 кВ Центральная (СПП 2 Z31-TP42030893.07). Тип и параметры устанавливаемого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РУНН 0,4 кВ </w:t>
      </w:r>
      <w:r>
        <w:rPr>
          <w:sz w:val="24"/>
          <w:szCs w:val="24"/>
        </w:rPr>
        <w:t>КТП-1424н ПС 110/10/10 кВ Центральная</w:t>
      </w:r>
      <w:r>
        <w:rPr>
          <w:bCs/>
          <w:sz w:val="24"/>
          <w:szCs w:val="24"/>
        </w:rPr>
        <w:t xml:space="preserve"> до границы участка Заявителя, протяженностью 0,1 км (СПП 3 </w:t>
      </w:r>
      <w:r>
        <w:rPr>
          <w:sz w:val="24"/>
          <w:szCs w:val="24"/>
        </w:rPr>
        <w:t>Z31-TP42030893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на 2 секции шин РУНН 0,4 кВ РТП-14н ПС 110/10/10 кВ Центральная (инв. № 155933, наименование по бух учету РП 14н ПС Центральная). Тип и параметры устанавливаемого оборудования определить проектом (СПП 4 Z31-TP42030893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ЛЭП 0,4 кВ в воздушно-кабельном исполнении от </w:t>
      </w:r>
      <w:r>
        <w:rPr>
          <w:sz w:val="24"/>
          <w:szCs w:val="24"/>
        </w:rPr>
        <w:t xml:space="preserve">2 секции шин РУНН 0,4 кВ РТП-14н ПС 110/10/10 кВ Центральная </w:t>
      </w:r>
      <w:r>
        <w:rPr>
          <w:bCs/>
          <w:sz w:val="24"/>
          <w:szCs w:val="24"/>
        </w:rPr>
        <w:t xml:space="preserve">до границы участка Заявителя, общей протяженностью 0,68 км, из них ВЛИ 0,4 кВ совместным подвесом по существующим опорам ВЛИ 0,4 кВ № 8 </w:t>
      </w:r>
      <w:r>
        <w:rPr>
          <w:sz w:val="24"/>
          <w:szCs w:val="24"/>
        </w:rPr>
        <w:t xml:space="preserve">РТП-14н ПС 110/10/10 кВ Центральная </w:t>
      </w:r>
      <w:r>
        <w:rPr>
          <w:bCs/>
          <w:sz w:val="24"/>
          <w:szCs w:val="24"/>
        </w:rPr>
        <w:t xml:space="preserve">– 0,35 км (СПП 5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030893.01</w:t>
      </w:r>
      <w:r>
        <w:rPr>
          <w:bCs/>
          <w:sz w:val="24"/>
          <w:szCs w:val="24"/>
        </w:rPr>
        <w:t xml:space="preserve">), КЛ 0,4 кВ – 0,33 км, в том числе открытым способом – 0,265 км (СПП 6 </w:t>
      </w:r>
      <w:r>
        <w:rPr>
          <w:sz w:val="24"/>
          <w:szCs w:val="24"/>
        </w:rPr>
        <w:t>Z31-TP42030893.03</w:t>
      </w:r>
      <w:r>
        <w:rPr>
          <w:bCs/>
          <w:sz w:val="24"/>
          <w:szCs w:val="24"/>
        </w:rPr>
        <w:t xml:space="preserve">), способом ГНБ – 0,065 км (СПП 7 </w:t>
      </w:r>
      <w:r>
        <w:rPr>
          <w:sz w:val="24"/>
          <w:szCs w:val="24"/>
        </w:rPr>
        <w:t>Z31-TP42030893.04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с ТТ в количестве двух штук (СПП 8 Z31-TP42030893.05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iCs/>
          <w:sz w:val="24"/>
          <w:szCs w:val="24"/>
        </w:rPr>
        <w:t>Максимальная присоединяемая мощность – 90,0 кВт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РП, ТП и фидеров сет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РП,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 0,4 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 </w:t>
      </w:r>
      <w:r>
        <w:rPr/>
        <w:t>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 (предварительно 95 м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 (конструкция согласно патенту ПАО «МРСК Центра» № 138695 от 20.02.2014 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 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 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пределить при проектировании (предварительно 24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 0,06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 0,4-10(6) 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 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иловому трансформатору 10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 34.01-3.2-011-2017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О 34.01-3.2-011-2017</w:t>
            </w:r>
          </w:p>
        </w:tc>
      </w:tr>
    </w:tbl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 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 и суммарно не более 10%).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299"/>
        <w:gridCol w:w="1298"/>
        <w:gridCol w:w="1298"/>
        <w:gridCol w:w="1297"/>
        <w:gridCol w:w="1293"/>
      </w:tblGrid>
      <w:tr>
        <w:trPr>
          <w:trHeight w:val="323" w:hRule="atLeast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5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rHeight w:val="289" w:hRule="atLeast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Х2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3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73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989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68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8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38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718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74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2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9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83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15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0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52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5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3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6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60</w:t>
            </w:r>
          </w:p>
        </w:tc>
      </w:tr>
      <w:tr>
        <w:trPr>
          <w:trHeight w:val="315" w:hRule="atLeast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8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693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626</w:t>
            </w:r>
          </w:p>
        </w:tc>
      </w:tr>
      <w:tr>
        <w:trPr>
          <w:trHeight w:val="330" w:hRule="atLeast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30</w:t>
            </w:r>
          </w:p>
        </w:tc>
        <w:tc>
          <w:tcPr>
            <w:tcW w:w="1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5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312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784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  проектом,   на   данном   этап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 числе   актуализация   (при необходимости,   в   соответствии 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bCs/>
          <w:iCs/>
          <w:sz w:val="24"/>
          <w:szCs w:val="24"/>
        </w:rPr>
        <w:t>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  согласно   утверждённой   Заказчиком   в   производство  работ   РД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34 (тридцати четырех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 xml:space="preserve">и цифровизаци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3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color w:val="000000"/>
                <w:szCs w:val="24"/>
              </w:rPr>
              <w:t>Замена ТМГ-250/10/0,4 на ТМГ-400/10/0,4 – 1 шт., монтаж АВ 0,4 кВ (160 А) – 2 шт., монтаж ШУР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1-06-17T08:46:00Z</dcterms:modified>
  <cp:revision>35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