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рматуры к СИП</w:t>
      </w:r>
      <w:r>
        <w:rPr/>
        <w:t xml:space="preserve">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Димитрова</w:t>
      </w:r>
      <w:r>
        <w:rPr/>
        <w:t>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лата за технологическое присоединение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Начальная (предельная) цена запроса предложений: 2 998 108 (два миллиона девятьсот девяносто восемь тысяч сто восем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539 659 (пятьсот тридцать девять тысяч шестьсот пятьдесят девять) рубл</w:t>
      </w:r>
      <w:r>
        <w:rPr>
          <w:lang w:val="ru-RU"/>
        </w:rPr>
        <w:t>ей</w:t>
      </w:r>
      <w:r>
        <w:rPr/>
        <w:t xml:space="preserve"> 44 коп. РФ; 3 537 767 (три миллиона пятьсот тридцать семь тысяч семьсот шестьдесят семь) рублей 44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ind w:left="709" w:right="-6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280" w:after="0"/>
        <w:ind w:left="709" w:hanging="0"/>
        <w:rPr/>
      </w:pPr>
      <w:r>
        <w:rPr>
          <w:sz w:val="24"/>
          <w:szCs w:val="24"/>
        </w:rPr>
        <w:t xml:space="preserve">Даниловой Яне Игоревне, контактные телефоны - (4822) 33-63-79, адрес электронной почты: </w:t>
      </w:r>
      <w:hyperlink r:id="rId4">
        <w:r>
          <w:rPr>
            <w:rStyle w:val="InternetLink"/>
            <w:sz w:val="24"/>
            <w:szCs w:val="24"/>
          </w:rPr>
          <w:t>Danilova.YI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ухареву Андрею Николаевичу, контактные телефоны: (4822) 33-64-12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Suha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Тверьэнерго»</w:t>
        <w:tab/>
        <w:t xml:space="preserve">  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Suharev.A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06-26T10:13:00Z</dcterms:modified>
  <cp:revision>56</cp:revision>
  <dc:subject/>
  <dc:title>Уведомление о проведении открытого запроса предложений</dc:title>
</cp:coreProperties>
</file>