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на поставку светильников и ламп освещения для нужд ПАО МРСК Центра (филиал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Ефремов О.Л. тел.: (4722) 30-41-7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Efremov.OL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светильников и ламп освещения для нужд ПАО МРСК Центра (филиал «Белгородэнерго»). </w:t>
            </w:r>
            <w:r>
              <w:rPr>
                <w:iC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941 636,00 </w:t>
            </w:r>
            <w:r>
              <w:rPr>
                <w:szCs w:val="24"/>
              </w:rPr>
              <w:t xml:space="preserve">(один миллион девятьсот сорок одна тысяча шестьсот тридцать шес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388 327,20 </w:t>
            </w:r>
            <w:r>
              <w:rPr>
                <w:szCs w:val="24"/>
              </w:rPr>
              <w:t xml:space="preserve">(триста восемьдесят восемь тысяч триста двадцать семь) рублей  20 копеек РФ; </w:t>
            </w:r>
            <w:r>
              <w:rPr>
                <w:b/>
                <w:szCs w:val="24"/>
              </w:rPr>
              <w:t xml:space="preserve">2 329 963,20 </w:t>
            </w:r>
            <w:r>
              <w:rPr>
                <w:szCs w:val="24"/>
              </w:rPr>
              <w:t>(два миллиона триста двадцать девять тысяч девятьсот шестьдесят три) рубля 2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i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i/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i/>
                <w:color w:val="000000"/>
              </w:rPr>
              <w:t>ЦЕНОВОЕ ПРЕДЛОЖЕНИЕ В СОСТАВЕ ВТОРОЙ ЧАСТИ НЕ УКАЗЫВАЕТСЯ</w:t>
            </w:r>
            <w:r>
              <w:rPr>
                <w:i/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  ма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4-23T07:38:00Z</dcterms:modified>
  <cp:revision>64</cp:revision>
  <dc:subject/>
  <dc:title>Извещение о проведении открытого конкурса</dc:title>
</cp:coreProperties>
</file>