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333496"/>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05499652"/>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7321697"/>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96822348"/>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89818739"/>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7660985"/>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99199276"/>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1710063"/>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