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438515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43851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43851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43851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438515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438515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438515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43851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438515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438515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438516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438516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438516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438516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438516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438516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438516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438516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438516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438516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438517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438517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438517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438517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43851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438517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438517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43851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438517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438517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43851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438518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438518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43851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438518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438518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43851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438518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438518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43851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438519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438519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43851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438519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438519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43851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438519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438519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43851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438519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438520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3438520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3438520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4385203">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4385204">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438520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438515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438515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438515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4385153"/>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34385154"/>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34385155"/>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34385156"/>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34385157"/>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34385158"/>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34385159"/>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2" w:name="_Ref535853312"/>
      <w:bookmarkStart w:id="53"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4" w:name="__RefHeading___Toc34385160"/>
      <w:bookmarkStart w:id="55" w:name="_Ref3883196"/>
      <w:bookmarkEnd w:id="54"/>
      <w:r>
        <w:rPr>
          <w:sz w:val="24"/>
          <w:szCs w:val="24"/>
          <w:lang w:val="ru-RU"/>
        </w:rPr>
        <w:t>Коммерческое предложение (форма 3)</w:t>
      </w:r>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6" w:name="__RefHeading___Toc34385161"/>
      <w:bookmarkEnd w:id="56"/>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7" w:name="__RefHeading___Toc34385162"/>
      <w:bookmarkEnd w:id="5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4385163"/>
      <w:bookmarkStart w:id="59" w:name="_Ref3902791"/>
      <w:bookmarkEnd w:id="58"/>
      <w:r>
        <w:rPr>
          <w:sz w:val="24"/>
          <w:szCs w:val="24"/>
          <w:lang w:val="ru-RU"/>
        </w:rPr>
        <w:t>График выполнения работ (форма 4)</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4385164"/>
      <w:r>
        <w:rPr>
          <w:sz w:val="24"/>
          <w:szCs w:val="24"/>
        </w:rPr>
        <w:t>Форма графика выполнения работ</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34385165"/>
      <w:bookmarkEnd w:id="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34385166"/>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4385167"/>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4385168"/>
      <w:bookmarkEnd w:id="64"/>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34385169"/>
      <w:bookmarkStart w:id="67" w:name="_Ref55336359"/>
      <w:bookmarkStart w:id="68" w:name="_Ref55335823"/>
      <w:bookmarkEnd w:id="65"/>
      <w:bookmarkEnd w:id="66"/>
      <w:r>
        <w:rPr>
          <w:sz w:val="24"/>
          <w:szCs w:val="24"/>
        </w:rPr>
        <w:t xml:space="preserve">Анкета (форма </w:t>
      </w:r>
      <w:r>
        <w:rPr>
          <w:sz w:val="24"/>
          <w:szCs w:val="24"/>
          <w:lang w:val="en-US"/>
        </w:rPr>
        <w:t>6</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34385170"/>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34385171"/>
      <w:r>
        <w:rPr>
          <w:sz w:val="24"/>
          <w:szCs w:val="24"/>
        </w:rPr>
        <w:t>Инструкции по заполнению</w:t>
      </w:r>
      <w:bookmarkEnd w:id="79"/>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4385172"/>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19"/>
        </w:numPr>
        <w:tabs>
          <w:tab w:val="left" w:pos="567" w:leader="none"/>
          <w:tab w:val="left" w:pos="1985" w:leader="none"/>
        </w:tabs>
        <w:ind w:left="0" w:right="34" w:hanging="0"/>
        <w:rPr>
          <w:sz w:val="24"/>
          <w:szCs w:val="24"/>
        </w:rPr>
      </w:pPr>
      <w:bookmarkStart w:id="83" w:name="__RefHeading___Toc34385173"/>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4" w:name="__RefHeading___Toc34385174"/>
      <w:bookmarkEnd w:id="8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4385175"/>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89" w:name="__RefHeading___Toc34385176"/>
      <w:bookmarkEnd w:id="8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0" w:name="__RefHeading___Toc34385177"/>
      <w:bookmarkEnd w:id="90"/>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34385178"/>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2" w:name="__RefHeading___Toc34385179"/>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3" w:name="__RefHeading___Toc34385180"/>
      <w:bookmarkEnd w:id="9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4385181"/>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7"/>
      <w:bookmarkEnd w:id="98"/>
      <w:bookmarkEnd w:id="99"/>
    </w:p>
    <w:p>
      <w:pPr>
        <w:pStyle w:val="Heading3"/>
        <w:numPr>
          <w:ilvl w:val="2"/>
          <w:numId w:val="19"/>
        </w:numPr>
        <w:tabs>
          <w:tab w:val="left" w:pos="567" w:leader="none"/>
          <w:tab w:val="left" w:pos="1985" w:leader="none"/>
        </w:tabs>
        <w:ind w:left="0" w:right="34" w:hanging="0"/>
        <w:rPr>
          <w:sz w:val="24"/>
          <w:szCs w:val="24"/>
        </w:rPr>
      </w:pPr>
      <w:bookmarkStart w:id="100" w:name="__RefHeading___Toc34385182"/>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1" w:name="__RefHeading___Toc34385183"/>
      <w:bookmarkEnd w:id="10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6" w:name="__RefHeading___Toc34385184"/>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34385185"/>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1" w:name="__RefHeading___Toc34385186"/>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2" w:name="__RefHeading___Toc34385187"/>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34385188"/>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2" w:name="__RefHeading___Toc34385189"/>
      <w:bookmarkEnd w:id="12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34385190"/>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2" w:name="__RefHeading___Toc3438519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3" w:name="__RefHeading___Toc34385192"/>
      <w:bookmarkEnd w:id="13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438519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3438519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34385195"/>
      <w:bookmarkEnd w:id="14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34385196"/>
      <w:bookmarkEnd w:id="14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4385197"/>
      <w:bookmarkEnd w:id="14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4385198"/>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34385199"/>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34385200"/>
      <w:bookmarkStart w:id="147" w:name="_Ref3972964"/>
      <w:bookmarkEnd w:id="146"/>
      <w:r>
        <w:rPr>
          <w:sz w:val="24"/>
          <w:szCs w:val="24"/>
          <w:lang w:val="ru-RU"/>
        </w:rPr>
        <w:t>Сводная таблица стоимости работ (форма 1.1)</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4385201"/>
      <w:bookmarkEnd w:id="1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34385202"/>
      <w:bookmarkEnd w:id="14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34385203"/>
      <w:bookmarkStart w:id="151" w:name="_Ref3972972"/>
      <w:bookmarkEnd w:id="150"/>
      <w:r>
        <w:rPr>
          <w:sz w:val="24"/>
          <w:szCs w:val="24"/>
          <w:lang w:val="ru-RU"/>
        </w:rPr>
        <w:t>График оплаты выполнения работ (форма 1.2)</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4385204"/>
      <w:bookmarkEnd w:id="15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34385205"/>
      <w:bookmarkEnd w:id="15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4" w:name="_PictureBullets"/>
      <w:bookmarkStart w:id="155" w:name="_PictureBullets"/>
      <w:bookmarkEnd w:id="15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3-06T08:05:00Z</dcterms:modified>
  <cp:revision>56</cp:revision>
  <dc:subject/>
  <dc:title>закупочная документация</dc:title>
</cp:coreProperties>
</file>