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апрел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3-77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от РУ-0,4 кВ ТП 1129 и реконструкция ТП 1129 ЛЭП 6 кВ №613 ПС 110/35/6 кВ Южная ЛЭП 6 кВ №1209 РП 012 для обеспечения технологического присоединения энергопринимающих устройств административно/офисного здания, расположенного по адресу: Смоленская область, г. Смоленск, п. Вишенки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639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63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12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8"/>
        <w:gridCol w:w="2054"/>
        <w:gridCol w:w="2049"/>
        <w:gridCol w:w="2116"/>
        <w:gridCol w:w="1784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496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текс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/офисное зд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. Вишенк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7:0021060:18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КЛ-0,4 кВ от РУ-0,4 кВ ТП 1129 и реконструкция ТП 1129 ЛЭП 6 кВ №613 ПС 110/35/6 кВ Южная ЛЭП 6 кВ №1209 РП 012 для обеспечения технологического присоединения энергопринимающих устройств административно/офисного здания, расположенного по адресу: Смоленская область, г. Смоленск, п. Вишенки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496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РУ-0,4 кВ  Т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496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496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(10)-0,4 кВ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КЛ-0,4 кВ от РУ 0,4 кВ (АВ №2) ТП 1129 до выносного щита учета (ВЩУ), расположенного не далее 15 метров во внешнюю сторону от границы участка, ориентировочной протяженностью 0,03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 (10)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коммутационного аппарата (АВ №2) в РУ 0,4 кВ ТП 1129 на аппарат большего номинала. Тип и параметры применяемого оборудования определить проектом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 (10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15.09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А.А. Лисе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4-05T07:42:00Z</dcterms:modified>
  <cp:revision>28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