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8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апрел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18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10 кВ № 1003 ПС 110/10/10 кВ Трубная со строительством участка ВЛ-10 кВ, строительство ТП 10/0,4 кВ и ВЛ-0,4 кВ для технологического присоединения энергопринимающих устройств газорегуляторного блочного пункта ПГБ-200, расположенного по адресу: Смоленская область, Гагаринский район, г. Гагарин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. Эжвинский, д. 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031119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5787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10 кВ № 03 ПС Трубная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65"/>
        <w:gridCol w:w="2355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50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Газпром газораспределение Смоленск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газорегуляторный блочный ПГБ-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 Гагар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Гагари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. Эжвинский, д. 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10 кВ № 1003 ПС 110/10/10 кВ Трубная со строительством участка ВЛ-10 кВ, строительство ТП 10/0,4 кВ и ВЛ-0,4 кВ для технологического присоединения энергопринимающих устройств газорегуляторного блочного пункта ПГБ-200, расположенного по адресу: Смоленская область, Гагаринский район, г. Гагарин, пр. Эжвинский, д. 1</w:t>
      </w:r>
      <w:r>
        <w:rPr>
          <w:b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41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07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10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07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 1003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07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 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75071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ТП-10/0,23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75071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75071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/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З 10 кВ защищенным проводом от опоры (номер определить проектом) ВЛ 10 кВ № 1003 ПС Трубная до РУ 10 кВ проектируемой ТП 10/0,23 кВ, ориентировочной протяженностью 0,105 км. Учесть пересечение проектируемой ВЛ-10 кВ с КЛ-10 кВ №1006, КЛ-10 кВ №1022 ПС Гагарин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10 кВ № 1003 ПС Трубная в части монтажа ответвительной арматуры в сторону проектируемого участка ВЛЗ 10 к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23 кВ с применением изолированного провода на железобетонных опорах от РУ 0,23 кВ проектируемой ТП 10/0,23 кВ до выносного щита учета (ВЩУ) ориентировочной протяженностью 0,041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23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23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23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установку ОТП-10/0,23 кВ. Конструктивное исполнение, состав и параметры оборудования трансформаторной подстанции 10/0,23 кВ определить проектом по согласованию с Гагаринским РЭС. Место установки трансформаторной подстанции 10/0,23 кВ согласовать с Гагаринским РЭС и другими заинтересованными организациями. 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ОТП-10/0,23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ановку ВВ предохранителей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НВ щита учета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шкафе ОТП-10/0,23кВ должны быть нанесены знаки безопасности «ОСТОРОЖНО ЭЛЕКТРИЧЕСКОЕ НАПРЯЖЕНИЕ», согласно СТО 34.01-30.1-001-2016 и «Не влезай, убьет!», согласно СТО 34.01-24-001-2015; 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ОТП-10/0,23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</w:t>
      </w:r>
    </w:p>
    <w:p>
      <w:pPr>
        <w:pStyle w:val="TextBodyIndent"/>
        <w:ind w:left="851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Трансформатор для ОТП-10/0,23 кВ будет выдан подрядчику филиалом </w:t>
      </w:r>
      <w:r>
        <w:rPr>
          <w:b/>
          <w:color w:val="000000"/>
          <w:sz w:val="24"/>
          <w:szCs w:val="24"/>
          <w:u w:val="single"/>
        </w:rPr>
        <w:t>ПАО «МРСК Центра» - «Смоленскэнерго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</w:t>
      </w:r>
      <w:r>
        <w:rPr/>
        <w:t>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0"/>
          <w:numId w:val="16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14:00Z</dcterms:created>
  <dc:creator>Ерёмин</dc:creator>
  <dc:description/>
  <cp:keywords/>
  <dc:language>en-US</dc:language>
  <cp:lastModifiedBy>Лисенкова Анна Андреевна</cp:lastModifiedBy>
  <cp:lastPrinted>2021-04-08T09:58:00Z</cp:lastPrinted>
  <dcterms:modified xsi:type="dcterms:W3CDTF">2021-04-16T09:54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