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1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2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3 ТП-001 ВЛ 10 кВ №1001 ПС 110/10 кВ Угра со строительством участка ВЛ-0,4 кВ для технологического присоединения энергопринимающих устройств дачного дома, расположенного по адресу: Смоленская область, Угранский р-н, с. Угра, ул. Ленин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50"/>
        <w:gridCol w:w="6236"/>
      </w:tblGrid>
      <w:tr>
        <w:trPr>
          <w:trHeight w:val="64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081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23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ТП 001 Угра ул.Ленин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9"/>
        <w:gridCol w:w="2063"/>
        <w:gridCol w:w="1511"/>
        <w:gridCol w:w="2355"/>
        <w:gridCol w:w="2143"/>
      </w:tblGrid>
      <w:tr>
        <w:trPr>
          <w:trHeight w:val="10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61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ергей Никола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101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00"/>
        <w:gridCol w:w="604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Угран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г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1:0010124:7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3 ТП-001 ВЛ 10 кВ №1001 ПС 110/10 кВ Угра со строительством участка ВЛ-0,4 кВ для технологического присоединения энергопринимающих устройств дачного дома, расположенного по адресу: Смоленская область, Угранский р-н, с. Угра, ул. Ленина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67-TP42076128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 (замена прово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612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612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3 ТП-001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№14СП - №10, ориентировочно 0,250 км. Предусмотреть замену опор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е №7 ВЛ-0,4 кВ №3 ТП-001 щит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демонтаж/монтаж проводов линии радиосвязи, демонтаж/монтаж светильников уличного освещения (ориентировочно 4 шт.) и демонтаж проводов линии уличного освещ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1 ВЛ 0,4 кВ №3 ТП-001 до ВЩУ, расположенного не далее 15 метров во внешнюю сторону от границы земельного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нет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6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48:00Z</dcterms:created>
  <dc:creator>Ерёмин</dc:creator>
  <dc:description/>
  <cp:keywords/>
  <dc:language>en-US</dc:language>
  <cp:lastModifiedBy>Сергеева Маргарита Александровна</cp:lastModifiedBy>
  <cp:lastPrinted>2020-11-09T13:48:00Z</cp:lastPrinted>
  <dcterms:modified xsi:type="dcterms:W3CDTF">2021-03-31T06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