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567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апрел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30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bCs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КЛ-10 кВ № 1014 ПС 110/10 кВ Вязьма-2 и строительство двух участков КЛ-10 кВ от места врезки в существующую КЛ-10 кВ № 1014 ПС 110/10 кВ Вязьма-2, строительство ТП10/0,4 кВ и ВЛ-0,4 кВ для обеспечения технологического присоединения энергопринимающих устройств торгового центра, расположенного по адресу: Смоленская область, Вяземский район, г. Вязьма, ул. Красноармейское шоссе, д. 21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484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09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 кВ № 1014 ПС Вязьма-2</w:t>
            </w:r>
          </w:p>
        </w:tc>
      </w:tr>
    </w:tbl>
    <w:p>
      <w:pPr>
        <w:pStyle w:val="TextBodyIndent"/>
        <w:tabs>
          <w:tab w:val="clear" w:pos="567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8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49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бов Башарат Мохлуд Огл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цент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, Вязем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. Вязьма, ул. Красноармейское шоссе, д. 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00000:1544</w:t>
            </w:r>
          </w:p>
        </w:tc>
      </w:tr>
    </w:tbl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>КЛ-10 кВ № 1014 ПС 110/10 кВ Вязьма-2 и строительство двух участков КЛ-10 кВ от места врезки в существующую КЛ-10 кВ № 1014 ПС 110/10 кВ Вязьма-2, строительство ТП10/0,4 кВ и ВЛ-0,4 кВ для обеспечения технологического присоединения энергопринимающих устройств торгового центра, расположенного по адресу: Смоленская область, Вяземский район, г. Вязьма, ул. Красноармейское шоссе, д. 21.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КЛ-10 кВ (монтаж муфт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4926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10 кВ протяженностью 2х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492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492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44926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4926.05</w:t>
            </w:r>
          </w:p>
        </w:tc>
      </w:tr>
    </w:tbl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/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567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567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2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567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567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567"/>
          <w:tab w:val="left" w:pos="993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РУ 0,4 кВ проектируемой ТП 10/0,4 до выносного щита учета (ВЩУ), расположенной не далее 15 метров во внешнюю сторону от границы участка, ориентировочной протяженностью 0,0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567"/>
          <w:tab w:val="left" w:pos="993" w:leader="none"/>
        </w:tabs>
        <w:ind w:left="0" w:right="0" w:firstLine="840"/>
        <w:jc w:val="both"/>
        <w:rPr/>
      </w:pPr>
      <w:r>
        <w:rPr/>
        <w:t>Предусмотреть проектом и выполнить монтаж выносного щита учета (ВЩУ) на отдельно стоящей конструкци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tabs>
          <w:tab w:val="clear" w:pos="567"/>
          <w:tab w:val="left" w:pos="851" w:leader="none"/>
          <w:tab w:val="left" w:pos="1560" w:leader="none"/>
        </w:tabs>
        <w:ind w:left="0" w:right="0"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-0,4 кВ: 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монтаж соединительных муфт на </w:t>
      </w:r>
      <w:r>
        <w:rPr>
          <w:bCs/>
          <w:sz w:val="24"/>
          <w:szCs w:val="24"/>
        </w:rPr>
        <w:t xml:space="preserve">КЛ-10 кВ №1014 ПС Вязьма-2 (ТП89-ТП149) </w:t>
      </w:r>
      <w:r>
        <w:rPr>
          <w:sz w:val="24"/>
          <w:szCs w:val="24"/>
        </w:rPr>
        <w:t>в сторону проектируемых участков КЛ 10 кВ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двух участков КЛ-10 кВ от места врезки в существующую КЛ 10кВ №1014 (участок КЛ 10 кВ ТП89-ТП149) до РУ 10 кВ проектируемой ТП 10/0,4 кВ, ориентировочной протяженностью 2х0,030 км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ип кабеля КЛ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алюминиевыми жилам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10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анная кабельная бумага в оболочк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>6(10)</w:t>
      </w:r>
      <w:r>
        <w:rPr>
          <w:sz w:val="24"/>
          <w:szCs w:val="24"/>
        </w:rPr>
        <w:t xml:space="preserve">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10 кВ с объектами транспортной инфраструктуры»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6(10) </w:t>
      </w:r>
      <w:r>
        <w:rPr>
          <w:sz w:val="24"/>
          <w:szCs w:val="24"/>
        </w:rPr>
        <w:t>предусмотреть защиту в соответствии с ПУЭ.</w:t>
      </w:r>
    </w:p>
    <w:p>
      <w:pPr>
        <w:pStyle w:val="TextBodyIndent"/>
        <w:tabs>
          <w:tab w:val="clear" w:pos="567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>6(10)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10 кВ </w:t>
      </w:r>
      <w:r>
        <w:rPr>
          <w:bCs/>
          <w:sz w:val="24"/>
          <w:szCs w:val="24"/>
        </w:rPr>
        <w:t>применить кабель с алюминиевыми жилами с бумажной пропитанной маслами изоляцией в оболочке, бронированный;</w:t>
      </w:r>
    </w:p>
    <w:p>
      <w:pPr>
        <w:pStyle w:val="TextBodyIndent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10 кВ и длину, и марку (указанную в Приложении), уточнить в проекте. Сечение кабеля КЛ-10 кВ определить расчетом и выбрать по термической устойчивости току короткого замыкания;</w:t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установить комплектную проход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Вяземским РЭС. Место установки трансформаторной подстанции 10/0,4 кВ согласовать с Вяземским РЭС </w:t>
      </w:r>
      <w:r>
        <w:rPr/>
        <w:t xml:space="preserve">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1694"/>
        <w:gridCol w:w="142"/>
        <w:gridCol w:w="992"/>
        <w:gridCol w:w="142"/>
        <w:gridCol w:w="4536"/>
      </w:tblGrid>
      <w:tr>
        <w:trPr>
          <w:trHeight w:val="56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 кВ со стороны подхода ЛЭП–10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2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.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и нагрузки ВНА-10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полнительные ТС от системы ОПС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01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567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567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567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567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49:00Z</dcterms:created>
  <dc:creator>Ерёмин</dc:creator>
  <dc:description/>
  <cp:keywords/>
  <dc:language>en-US</dc:language>
  <cp:lastModifiedBy>Лисенкова Анна Андреевна</cp:lastModifiedBy>
  <cp:lastPrinted>2021-04-02T13:53:00Z</cp:lastPrinted>
  <dcterms:modified xsi:type="dcterms:W3CDTF">2021-04-16T09:5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