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30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марта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5474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5 ТП 354 ВЛ 6 кВ № 603 ПС 35/6 кВ Колодня со строительством участка ВЛ-0,4 кВ для технологического присоединения энергопринимающих устройств гаража, расположенного по адресу: Смоленская область, Смоленский район, Корохоткинское с.п.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198"/>
        <w:gridCol w:w="6100"/>
      </w:tblGrid>
      <w:tr>
        <w:trPr>
          <w:trHeight w:val="64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7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159-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15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 0,4кВ № 5 ТП 354 ВЛ-603 ПС Колодня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31"/>
        <w:gridCol w:w="1833"/>
        <w:gridCol w:w="1662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4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7670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Константин Василь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,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>
          <w:trHeight w:val="56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54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хоткинское с.п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00000:335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5 ТП 354 ВЛ 6 кВ № 603 ПС 35/6 кВ Колодня со строительством участка ВЛ-0,4 кВ для технологического присоединения энергопринимающих устройств гаража, расположенного по адресу: Смоленская область, Смоленский район, Корохоткинское с.п.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110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76708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76708.02</w:t>
            </w:r>
          </w:p>
        </w:tc>
      </w:tr>
      <w:tr>
        <w:trPr>
          <w:trHeight w:val="7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76708.03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поры № 2 ВЛ 0,4 кВ № 5 ТП 354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№ 2 ВЛ 0,4 кВ № 5 ТП 354 до выносного щита учета (ВЩУ) ориентировочной протяженностью 0,11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58"/>
        <w:gridCol w:w="1958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11.09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25:00Z</dcterms:created>
  <dc:creator>Ерёмин</dc:creator>
  <dc:description/>
  <cp:keywords/>
  <dc:language>en-US</dc:language>
  <cp:lastModifiedBy>Лисенкова Анна Андреевна</cp:lastModifiedBy>
  <cp:lastPrinted>2021-03-30T09:06:00Z</cp:lastPrinted>
  <dcterms:modified xsi:type="dcterms:W3CDTF">2021-03-30T13:02:00Z</dcterms:modified>
  <cp:revision>5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