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по приему сточных вод (водоотведение) для нужд Калязинского РЭС</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Калязинское муниципальное казенное предприятие "Водоканал" (ИНН/КПП: 6925010847/6925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6.08.2018г. №33-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45 797,34 (сорок пять тысяч семьсот девяносто семь) руб. 34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6.04.2018 – 31.12.2018г.;</w:t>
      </w:r>
    </w:p>
    <w:p>
      <w:pPr>
        <w:pStyle w:val="Normal"/>
        <w:numPr>
          <w:ilvl w:val="0"/>
          <w:numId w:val="7"/>
        </w:numPr>
        <w:autoSpaceDE w:val="false"/>
        <w:spacing w:before="40" w:after="0"/>
        <w:ind w:left="1418" w:hanging="284"/>
        <w:jc w:val="both"/>
        <w:rPr/>
      </w:pPr>
      <w:r>
        <w:rPr/>
        <w:t>условия оплаты: Абонент оплачивает отведенные сточные воды до 10-го числа месяца, следующего за расчетным месяцем, на основании счетов, выставляемых к оплате «Организации водопроводно-канализационного хозяйства» не позднее 5-го числа месяца, следующего за расчетным месяцем. 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Калязинское муниципальное казенное предприятие "Водоканал" (ИНН/КПП: 6925010847/692501001) в срок до: 17 часов 00 минут московского времени «24» августа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8-23T10:27:00Z</dcterms:modified>
  <cp:revision>61</cp:revision>
  <dc:subject/>
  <dc:title/>
</cp:coreProperties>
</file>