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069417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069417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069418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069418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0694182">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0694183">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0694184">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069418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0694186">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0694187">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0694188">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0694189">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069419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0694191">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40694192">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4069419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0694194">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0694195">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0694196">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0694197">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40694198">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069419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0694200">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0694201">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069420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0694203">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0694204">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069420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0694206">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0694207">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069420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0694209">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40694210">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069421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0694212">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0694213">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069421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0694215">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0694216">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069421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069421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069421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069422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0694221">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0694222">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069422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0694224">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0694225">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069422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0694227">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0694228">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40694229">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40694230">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0694178"/>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0694179"/>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40694180"/>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40694181"/>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40694182"/>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0694183"/>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40694184"/>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40694185"/>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40694186"/>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40694187"/>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0694188"/>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40694189"/>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40694190"/>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40694191"/>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40694192"/>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40694193"/>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0694194"/>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40694195"/>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40694196"/>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0694197"/>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40694198"/>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40694199"/>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0694200"/>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40694201"/>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40694202"/>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0694203"/>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40694204"/>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40694205"/>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0694206"/>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40694207"/>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40694208"/>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0694209"/>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40694210"/>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40694211"/>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40694212"/>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40694213"/>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40694214"/>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40694215"/>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40694216"/>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40694217"/>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40694218"/>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40694219"/>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40694220"/>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0694221"/>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40694222"/>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40694223"/>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40694224"/>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40694225"/>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40694226"/>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40694227"/>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40694228"/>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60" w:name="__RefHeading___Toc40694229"/>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40694230"/>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720" w:top="1134" w:footer="0" w:bottom="567"/>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Циркова Людмила Валерьевна</cp:lastModifiedBy>
  <cp:lastPrinted>2019-01-21T17:01:00Z</cp:lastPrinted>
  <dcterms:modified xsi:type="dcterms:W3CDTF">2020-05-18T08:36:00Z</dcterms:modified>
  <cp:revision>55</cp:revision>
  <dc:subject/>
  <dc:title>закупочная документация</dc:title>
</cp:coreProperties>
</file>