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98493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98493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98493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98493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984933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984933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984933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98493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984933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984934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984934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984934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984934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984934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4984934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4984934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984934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984934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984934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9849350">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984935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984935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984935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984935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984935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984935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984935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984935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984935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984936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984936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984936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984936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984936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984936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984936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984936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984936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984936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984937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984937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984937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984937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984937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984937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984937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984937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984937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98493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9849380">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984938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2</w:t>
            </w:r>
          </w:hyperlink>
        </w:p>
        <w:p>
          <w:pPr>
            <w:pStyle w:val="Contents3"/>
            <w:rPr>
              <w:rFonts w:ascii="Calibri" w:hAnsi="Calibri" w:cs="Calibri"/>
              <w:bCs w:val="false"/>
              <w:iCs w:val="false"/>
              <w:sz w:val="22"/>
              <w:szCs w:val="22"/>
            </w:rPr>
          </w:pPr>
          <w:hyperlink w:anchor="__RefHeading___Toc4984938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2</w:t>
            </w:r>
          </w:hyperlink>
        </w:p>
        <w:p>
          <w:pPr>
            <w:pStyle w:val="Contents3"/>
            <w:rPr>
              <w:rFonts w:ascii="Calibri" w:hAnsi="Calibri" w:cs="Calibri"/>
              <w:sz w:val="22"/>
              <w:szCs w:val="22"/>
            </w:rPr>
          </w:pPr>
          <w:hyperlink w:anchor="__RefHeading___Toc4984938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984933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984933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4984933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49849334"/>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984933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984933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4984933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49849338"/>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4984933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4984934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984934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4984934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49849343"/>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49849344"/>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4984934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49849346"/>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984934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4984934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9849349"/>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984935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4984935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49849352"/>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984935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4984935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9849355"/>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984935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4984935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49849358"/>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984935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4984936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9849361"/>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984936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984936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49849364"/>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4984936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4984936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49849367"/>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4984936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4984936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49849370"/>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984937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4984937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49849373"/>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984937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984937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9849376"/>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984937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984937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9849379"/>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984938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984938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8"/>
        </w:numPr>
        <w:tabs>
          <w:tab w:val="left" w:pos="567" w:leader="none"/>
          <w:tab w:val="left" w:pos="1985" w:leader="none"/>
        </w:tabs>
        <w:ind w:left="0" w:right="34" w:hanging="0"/>
        <w:rPr>
          <w:sz w:val="24"/>
          <w:szCs w:val="24"/>
        </w:rPr>
      </w:pPr>
      <w:bookmarkStart w:id="160" w:name="__RefHeading___Toc4984938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lang w:val="en-US"/>
              </w:rPr>
            </w:pPr>
            <w:r>
              <w:rPr>
                <w:b/>
                <w:bCs/>
                <w:color w:val="000000"/>
                <w:sz w:val="18"/>
                <w:szCs w:val="18"/>
                <w:lang w:val="en-US"/>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3" w:name="__RefHeading___Toc49849383"/>
      <w:bookmarkEnd w:id="16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20-06-10T18:09:00Z</cp:lastPrinted>
  <dcterms:modified xsi:type="dcterms:W3CDTF">2020-09-01T07:42:00Z</dcterms:modified>
  <cp:revision>56</cp:revision>
  <dc:subject/>
  <dc:title>закупочная документация</dc:title>
</cp:coreProperties>
</file>