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ТЗ на выполнение работ</w:t>
      </w:r>
    </w:p>
    <w:p>
      <w:pPr>
        <w:pStyle w:val="Normal"/>
        <w:tabs>
          <w:tab w:val="clear" w:pos="708"/>
          <w:tab w:val="left" w:pos="567" w:leader="none"/>
        </w:tabs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ремонту зданий и сооружени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Объём работ по ремонту зданий и сооружений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552"/>
        <w:gridCol w:w="810"/>
        <w:gridCol w:w="1533"/>
      </w:tblGrid>
      <w:tr>
        <w:trPr>
          <w:tblHeader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учета теп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луж.произв. (Пл.Мира2)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ZDRPB-0000059-01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1 этаж пл.529,56 кв.м (Советская 15)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DRPB-0000061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литер Г, общая площадь 39,  ул. Московская, 155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DRPB-0000067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ое здание (ул.Энергетиков, 6) (в аренд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DRPB-0000063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тепловычислит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чистка коммутационных соедин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ресурса литиевой батареи, и ее замена при необходим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базы данных и архивной памя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водомерных уз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соответствия цены импульса водосчетчика показанию электронного бл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датчиков темпера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мического сопротивления датчи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фильтр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регуляторов темпера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коммутационных соедин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температуры срабатывания клапана и зоны нечувствитель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конечных выключателей клап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гарантированной протечки клап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датчика регулятора темпера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регулятора дав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чистка импульсных трубок регулят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настройки перепада дав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гарантированной протечки клап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визия циркуляционных насосов «Grundfoss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верка приборов учета тепла в специализированной организ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и установка приборов, вышедших из стро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Кромского РЭ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с сист.пож.сигн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ZDRPB-0000079)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лестничной клетки с заменой пролетов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б.м.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.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ворот внутреннего гаража (замена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епление проемов и откосов, гидроизоляция, ветрозащит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мление проемов и откосов панелями вент.фасад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укатурка откосов (окон и дверей) гараж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аска стен и потолк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4.1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ройство стяжки на пол смотровой ямы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/ монтаж кафельной плитки на стены и пол смотровой ямы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/ монтаж лестницы смотровой ямы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истемы вентиляции (устройство воздуховодов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истемы кондиционирования 2 этажа адм.здания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нтаж металлической лестницы с площадками и высотой 6,5м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21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Стяжк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. Укладка кафельной плитки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Укладка линолеум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диспетчерской с переносом и заменой схемы-макета распределительной сети и ПС Кромского РЭ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.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Выравнивание стен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5.9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Облицовка стен ГКЛ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.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Оклейка обоями под покраску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Покраска стен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Прокладка воздуховодов, монтаж вентиляторов 2 шт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мещений 2 этажа адм.зд. Демонтаж / монтаж подвесных потолков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и окраска фасада административного зд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и облицовка профлистом цоколя административного зд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козырька запасного вх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въездных ворот (высота 2 м.) с заменой опорных сто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барьера безопасности Егоз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истемы видеонаблюд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оконструкций на территории базы РЭ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 гараж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и окраска фасада отдельного гаража и скла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ла отдельного гаража и скла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на светильников отдельного гаража и скла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нос кабелей, монтаж эл. оборудов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ланировка, ремонт стен, потолков, окраска отдельного гаража и скла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.5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видеонаблюдения. Служебно-бытовой корпус РПБ-1 (лит Т) с сист.видео –база Орловского РЭС; Система контроля доступа в административном здании –база Мценского РЭС; Ремонтно-производственная база при Болховской ПС –база Болховского РЭС; Система видеонаблюдения на базе Урицкого РЭС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база Орловского РЭС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ZDRPB-000035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идеокамер аналогов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идеорегистратора аналогов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беля витая па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хранной сигнализаци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сточника бесперебойного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усконаладочных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аза Мценкого РЭС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ZDRPB-0000087-03-35-0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идеокамер аналогов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беля витая па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сточника бесперебойного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усконаладочных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аза Болховского РЭС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ZDRPB-000051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монитора на монитор для системы видеонаблюдения 19 с разъемом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сточника бесперебойного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усконаладочных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аза Урицкого РЭС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ZDRPB-0000756-35-0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жесткого диска HDD в видеорегистра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сточника бесперебойного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усконаладочных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пожарной сигн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помещение 2х этаж. здание Мценского РЭ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производственное здание НРЭС – база Новосильского РЭ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– база Малоархангельского РЭС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ценский РЭС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  <w:lang w:val="en-US"/>
              </w:rPr>
              <w:t>ZDRPB-0000087-04-35-01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еработающе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, концентратор: блок базовый на 20 луч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преобразователь или блок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риемно-передающего оборудования: на 8 радиокан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с монтажной панель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тепловой электро-контактный, магнитоконтактны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гофрированных ПВХ для защиты проводов и каб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2,5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: шириной до 63 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провод в коробах, сечением: до 6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роверка и настройка: устройства центрального управляющ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овосильский РЭС</w:t>
            </w:r>
            <w:r>
              <w:rPr>
                <w:b/>
                <w:sz w:val="20"/>
                <w:szCs w:val="20"/>
                <w:lang w:val="en-US"/>
              </w:rPr>
              <w:t xml:space="preserve"> (ZDRPB-0000797-35-0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еработающе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, концентратор: блок базовый на 20 лучей (Сигнал-20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преобразователь или блок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риемно-передающего оборудования: на 8 радиокан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с монтажной панель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тепловой электро-контактный, магнитоконтактны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гофрированных ПВХ для защиты проводов и каб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2,5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: шириной до 63 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провод в коробах, сечением: до 6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роверка и настройка: устройства центрального управляющ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лоархангельский РЭС</w:t>
            </w:r>
            <w:r>
              <w:rPr>
                <w:b/>
                <w:sz w:val="20"/>
                <w:szCs w:val="20"/>
                <w:lang w:val="en-US"/>
              </w:rPr>
              <w:t xml:space="preserve"> (ZDRPB-000094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еработающе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ПС приемно-контрольные, пусковые, концентратор: блок базовый на 20 луче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преобразователь или блок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риемно-передающего оборудования: на 8 радиокан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тепловой электро-контактный, магнитоконтактны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: до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сигнальное студийное или коридорн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 гофрированных ПВХ для защиты проводов и каб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2,5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: шириной до 63 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, провод в коробах, сечением: до 6 мм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роверка и настройка: устройства центрального управляющ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станция Советская 110/35/10/6, О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D110-001133-02)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старого покрытия крыши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плоской крыши с утеплителем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шивка парапетов оцинкованной сталью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водосточной системы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/ монтаж окон с заделкой откосов, отливов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.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на дверного блока на металлический в аккумуляторную (с усилением конструкции перегородки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входной двери с организацией тамбур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ла в релейном зале с заменой крышек каб.каналов (49 шт.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кладовки в релейном зал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аска стен в релейном зал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.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белка потолка в релейном зал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.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отопления аккумуляторной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бетонной отмостки  с армированием, гидроизоляцией (полностью, толщиной 0,2 м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истемы обогрева (демонтаж/монтаж 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и восстановление герметизации горизонтальных и вертикальных стыков стеновых панелей водоотбойной лентой с зачеканкой швов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анузла с заменой трубопроводов и санприборов (ш*г*в, м.) 1.4*2*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анузла. Замена дверного блок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становление подводящего трубопровода водоснабжения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монт бытовых помещений. Выравнивание пола 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бытовых помещений. Ремонт штукатурки стен (локально)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бытовых помещений. Замена дверных блоков (внутренних)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бытовых помещений. Покраска стен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бытовых помещений. Монтаж светильников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ы КРУH 6-10, Советская п/с, З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D110-001133-01)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старого покрытия крыши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армопояс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скатной кровли с утеплителем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водосточной системы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деревянного пола с заменой досок до 50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.9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пола из плитки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онтаж / монтаж окон с заделкой откосов, отливов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системы обогрева (демонтаж/монтаж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на дверных блоков (внутренних)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металлической противопожарной двери с доводчиком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укатурка обвалившегося фасад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кирпичной кладки фасодв стен (локально)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б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нтаж металлических крышек кабельных каналов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внивание пола помещений №1, 2 в плане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.5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аска стен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белка потолков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.м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.3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на входной двери ТСН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входной двери (утепление и окраска)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520" cy="622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74" t="22177" r="34270" b="26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32:00Z</dcterms:created>
  <dc:creator>seti1</dc:creator>
  <dc:description/>
  <cp:keywords/>
  <dc:language>en-US</dc:language>
  <cp:lastModifiedBy>Колесников Павел Александрович</cp:lastModifiedBy>
  <cp:lastPrinted>2019-10-04T08:27:00Z</cp:lastPrinted>
  <dcterms:modified xsi:type="dcterms:W3CDTF">2019-10-10T12:30:00Z</dcterms:modified>
  <cp:revision>90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