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декабря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830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Строительство участка ВЛ-10 кВ от ВЛ-1006 ПС 35/10 кВ Высокое и реконструкция РУ 10 кВ ПС 35/10 кВ Высокое для обеспечения технологического присоединения энергопринимающих устройств дробильно-многофункционального комплекса (карьера), расположенного по адресу: Смоленская область, Новодугинский р-н, Извековское с/п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О «Правда»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7120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354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 35 кВ Высокое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424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азийская нерудная компания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, электрооборудование дробильно-многофункционального комплекса (карьер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69"/>
        <w:gridCol w:w="57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Новодугинский р-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ское с/п, ТОО «Правда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3:0030102:27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-10 кВ от ВЛ-1006 ПС 35/10 кВ Высокое и реконструкция РУ 10 кВ ПС 35/10 кВ Высокое для обеспечения технологического присоединения энергопринимающих устройств дробильно-многофункционального комплекса (карьера), расположенного по адресу: Смоленская область, Новодугинский р-н, Извековское с/п, ТОО «Правда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1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3424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У-10 кВ, зам. ТТ-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241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 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24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К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241.05</w:t>
            </w:r>
          </w:p>
        </w:tc>
      </w:tr>
      <w:tr>
        <w:trPr>
          <w:trHeight w:val="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клоузера 10 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424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-1006 ПС 35/10 кВ Высокое (номер опоры определить проектом) до границы земельного участка Заявителя, ориентировочной протяженностью 0,1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учет электроэнергии с применением средства коммерческого учета электрической энергии (мощности) трехфазного прямого включения (ПКУ-10 кВ), устанавливаемом на проектируемой опоре, расположенной не далее 15 метров во внешнюю сторону от границы участка Заявителя. Параметры устанавливаемого оборудования должны удовлетворять требованиям Постановления Правительства РФ от 04.05.2012 № 44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" w:cs="TimesNewRomanPSMT" w:ascii="TimesNewRomanPSMT" w:hAnsi="TimesNewRomanPSMT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С 35/10 кВ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замену в линейной ячейке №1006 РУ 10 кВ ПС 35/10 кВ Высокое существующих трансформаторов тока на трансформаторы тока с большим номинальным током (ориентировочно 100/5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Тип и параметры устанавливаемого оборудования определить при проектировани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трансформаторов тока должны быть не ниже значений, приведенных в таблице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552"/>
      </w:tblGrid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торичных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 измерений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ых обмоток, не ни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 изме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нутрен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неш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золяции по ГОСТ 1516.3-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льная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 по ГОСТ 8865-93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»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танавливаемых трансформаторов тока (далее – ТТ) произвести расчет времени до насыщения в соответствии с ПНСТ 283-2018 «Трансформаторы измерительные. Часть 2. Технические условия на трансформаторы тока». На основании проведенных расчетов определить требования к техническим характеристикам устанавливаемых УРЗА в части минимально необходимого времени достоверного измерения значения тока ТТ, при котором обеспечивается правильная работа УРЗА в переходных режимах, сопровождающихся насыщением ТТ. При необходимости, разработать мероприятия, исключающие риск неправильной работы УРЗА в переходных режимах, сопровождающихся насыщением Т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0"/>
          <w:numId w:val="21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реклоузера 10 кВ в начале   проектируемой ЛЭП-10 кВ, согласно действующей нормативно-технической документации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0" w:after="0"/>
        <w:ind w:left="0" w:right="0" w:firstLine="113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пункта секционирования должны быть не ниже значений, приведенных в таблице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0,3с-ВО-1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внешним механическим факторам по ГОСТ 1751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ммутационного модуля,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шкафа управления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обходимости текущих средних и капитальных ремонтов в течение всего срока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Н 10/0,23 (0,4) кВ, кол-во, шт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/ 2*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изгибающим моментом от 3 тс*м  </w:t>
            </w:r>
            <w:r>
              <w:rPr>
                <w:sz w:val="22"/>
                <w:szCs w:val="22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*Знак «/» указывает на необходимость выбора одного из значений, определенных проектом из расчета: 1 шт. – при одностороннем питании, 2 шт. – при двухстороннем питании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елейная защита и автоматика: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защиты, выполняемые устройством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ковая защита от междуфазных КЗ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от однофазных замыканий на землю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оличество независимых групп уставок – не менее 4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тупень селективности между реклоузерами, не более, 0,1 с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минимального напряж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щита от потери питан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щита от обрыва фазы по току обратной последовательност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автоматики, выполняемые устройством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ий ввод резервного питания с контролем по напряжению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/>
      </w:pPr>
      <w:r>
        <w:rPr>
          <w:bCs/>
          <w:sz w:val="24"/>
          <w:szCs w:val="24"/>
        </w:rPr>
        <w:t xml:space="preserve">автоматическое повторное включение - </w:t>
      </w:r>
      <w:r>
        <w:rPr>
          <w:rFonts w:eastAsia="Calibri"/>
          <w:sz w:val="24"/>
          <w:szCs w:val="24"/>
          <w:lang w:eastAsia="en-US"/>
        </w:rPr>
        <w:t>3 ступени, с контролем по напряжению, с возможностью запуска ускоренной ступени МТЗ в каждом цикле АПВ</w:t>
      </w:r>
      <w:r>
        <w:rPr>
          <w:bCs/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ая частотная разгрузк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журнала аварийных и оперативных событ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ок срабатывания защиты от ОЗЗ – от 1 А. 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к системе измерений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 реклоузер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змерения напряжений должно быть с обеих сторон коммутационного модул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напряжения не должна быть подвержена явлению феррорезонанса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по телемеханике и связ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должно обеспечивать интеграцию в систему диспетчерского управления посредством протокола: МЭК 60870-5-101/104-2004 и МЭК 61850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Требования к шкафу управления: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истемы самодиагностик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кация на панели управления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4"/>
          <w:szCs w:val="24"/>
          <w:lang w:eastAsia="en-US"/>
        </w:rPr>
        <w:t></w:t>
      </w:r>
      <w:r>
        <w:rPr>
          <w:rFonts w:eastAsia="Calibri"/>
          <w:sz w:val="24"/>
          <w:szCs w:val="24"/>
          <w:lang w:eastAsia="en-US"/>
        </w:rPr>
        <w:t>С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встроенного обогре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тройка и управления с использованием сервисного ПО через: местное проводное соединение, местный беспроводной канал связи </w:t>
      </w:r>
      <w:r>
        <w:rPr>
          <w:sz w:val="24"/>
          <w:szCs w:val="24"/>
        </w:rPr>
        <w:t>Bluetooth</w:t>
      </w:r>
      <w:r>
        <w:rPr>
          <w:bCs/>
          <w:sz w:val="24"/>
          <w:szCs w:val="24"/>
        </w:rPr>
        <w:t xml:space="preserve">, удаленный беспроводной канал связи </w:t>
      </w:r>
      <w:r>
        <w:rPr>
          <w:sz w:val="24"/>
          <w:szCs w:val="24"/>
          <w:lang w:val="en-US"/>
        </w:rPr>
        <w:t>GPRS</w:t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</w:t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232,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485,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 xml:space="preserve">. 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к коммутационному модулю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ип привода – электромагнитны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зможность ручного отключ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тсутствие открытых токоведущих части внутри коммутационного модул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еханический указатель включенного и отключенного положения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очие требования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ункт секционирования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тсутствие необходимости проведения сервисных операций с главными цепями реклоузера;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</w:rPr>
        <w:t>н</w:t>
      </w:r>
      <w:r>
        <w:rPr>
          <w:rFonts w:eastAsia="Calibri"/>
          <w:sz w:val="24"/>
          <w:szCs w:val="24"/>
          <w:lang w:eastAsia="en-US"/>
        </w:rPr>
        <w:t>аличие сервисной службы изготовителя в регионе (не далее 250 км от места расположения точки поставк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до 30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50:00Z</dcterms:created>
  <dc:creator>Ерёмин</dc:creator>
  <dc:description/>
  <cp:keywords/>
  <dc:language>en-US</dc:language>
  <cp:lastModifiedBy>Лисенкова Анна Андреевна</cp:lastModifiedBy>
  <cp:lastPrinted>2020-09-30T11:33:00Z</cp:lastPrinted>
  <dcterms:modified xsi:type="dcterms:W3CDTF">2021-02-04T12:2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