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149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149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Картон асбестовый КАОН-1 10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50-9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/длина/шир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±0,5/1000±20/1000±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-14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 (12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(6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вещества при прокаливании, 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влаги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стойкост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лжен гореть и обугливаться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2824-86 «Картон электроизоляционный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45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