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23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23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Изолента ПВХ MATEQUS 19мм х25 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252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СТ 16214-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– 19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13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16214-86 «Лента поливинилхлоридная электроизоляционная с липким слоем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4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4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