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115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1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115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 xml:space="preserve">труба ПВХ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>4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96"/>
      </w:tblGrid>
      <w:tr>
        <w:trPr>
          <w:trHeight w:val="192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ПВХ d4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50827-9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ешний диаметр 4 мм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 (500В, в теч.1мин.)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Материал – огнестойкий поливинилхлорид</w:t>
            </w:r>
          </w:p>
        </w:tc>
      </w:tr>
      <w:tr>
        <w:trPr>
          <w:trHeight w:val="19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 (50Гц, в теч.15мин.)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14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1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