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lang w:val="en-US"/>
                                    </w:rPr>
                                    <w:t>23182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/>
                              </w:rPr>
                              <w:t>23182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Техпластина пористая рулонная 8м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633"/>
      </w:tblGrid>
      <w:tr>
        <w:trPr>
          <w:trHeight w:val="31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</w:tr>
      <w:tr>
        <w:trPr>
          <w:trHeight w:val="39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Техпластина пористая рулонная</w:t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 xml:space="preserve">Техпластина пористая (губчатая) рулонная </w:t>
            </w:r>
          </w:p>
        </w:tc>
      </w:tr>
      <w:tr>
        <w:trPr>
          <w:trHeight w:val="27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Толщина - 8мм</w:t>
            </w:r>
          </w:p>
        </w:tc>
      </w:tr>
      <w:tr>
        <w:trPr>
          <w:trHeight w:val="391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иапазон рабочих температур  - 40…+60°C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 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7338-90 «Пластины резиновые и резинотканевые. Технические условия».</w:t>
        <w:br/>
        <w:t xml:space="preserve">          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 xml:space="preserve">      Упаковка, маркировка, временная антикоррозионная защита, транспортирование, условия и сроки хранения всех запасных частей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 w:val="24"/>
          <w:szCs w:val="24"/>
        </w:rPr>
        <w:t xml:space="preserve">ГОСТ 23216 </w:t>
      </w:r>
      <w:r>
        <w:rPr>
          <w:sz w:val="24"/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 «</w:t>
      </w:r>
      <w:r>
        <w:rPr>
          <w:sz w:val="24"/>
          <w:szCs w:val="24"/>
        </w:rPr>
        <w:t>Маркировка грузов»,</w:t>
      </w:r>
      <w:r>
        <w:rPr>
          <w:color w:val="000000"/>
          <w:sz w:val="24"/>
          <w:szCs w:val="24"/>
        </w:rPr>
        <w:t xml:space="preserve"> ГОСТ 15150-69</w:t>
      </w:r>
      <w:r>
        <w:rPr>
          <w:sz w:val="24"/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</w:t>
      </w:r>
    </w:p>
    <w:p>
      <w:pPr>
        <w:pStyle w:val="Normal"/>
        <w:spacing w:lineRule="auto" w:line="276"/>
        <w:ind w:firstLine="700"/>
        <w:rPr>
          <w:sz w:val="24"/>
          <w:szCs w:val="24"/>
        </w:rPr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, содержание и способ нанесения ее указывается в стандартах или технических условиях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5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3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