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А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2750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А5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2750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Бумага кабельная К-120.  Лот № </w:t>
      </w:r>
      <w:r>
        <w:rPr>
          <w:b/>
          <w:sz w:val="26"/>
          <w:szCs w:val="26"/>
          <w:u w:val="single"/>
        </w:rPr>
        <w:t>402А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, характеристики и количество кабельной арматуры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220"/>
      </w:tblGrid>
      <w:tr>
        <w:trPr>
          <w:trHeight w:val="342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умага кабельная К-120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hyperlink r:id="rId2" w:tgtFrame="blank">
              <w:r>
                <w:rPr>
                  <w:rStyle w:val="InternetLink"/>
                  <w:color w:val="000000"/>
                  <w:sz w:val="24"/>
                  <w:szCs w:val="24"/>
                </w:rPr>
                <w:t>ГОСТа 23436-83</w:t>
              </w:r>
            </w:hyperlink>
          </w:p>
        </w:tc>
      </w:tr>
      <w:tr>
        <w:trPr>
          <w:trHeight w:val="531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ь применения -  для оконцевания проводов и кабелей с алюминиевыми жилами</w:t>
            </w:r>
          </w:p>
        </w:tc>
      </w:tr>
      <w:tr>
        <w:trPr>
          <w:trHeight w:val="3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обенности конструкции - </w:t>
            </w:r>
            <w:r>
              <w:rPr>
                <w:bCs/>
                <w:sz w:val="24"/>
                <w:szCs w:val="24"/>
              </w:rPr>
              <w:t>Бумага кабельная К-120 ТУ 13-60279410-35-94* широко применяется для межслоевой изоляции катушек трансформаторов, пускорегулирующей и контролирующей аппаратуры, изготовления жгутов для заполнения межфазовых пустот в силовых кабелях с бумажной пропитанной изоляцией и других аналогичных целей.</w:t>
            </w:r>
          </w:p>
        </w:tc>
      </w:tr>
      <w:tr>
        <w:trPr>
          <w:trHeight w:val="3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целлюлоза сульфатная небеленая</w:t>
            </w:r>
          </w:p>
        </w:tc>
      </w:tr>
      <w:tr>
        <w:trPr>
          <w:trHeight w:val="41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ая бумага должна изготавливаться в рулонах шириной 500, 650, 700, 750 и 1000 мм и диаметром 500-800 мм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ется кабельная бумага, отвечающая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бумага, впервые поставляемая для нужд ОАО «МРСК Центра», должна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ная бумага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кабельной арматуры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Кабельная бумага должна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441-84 «Соединения контактные электрические, Приемка и методы испытаний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1 «</w:t>
      </w:r>
      <w:r>
        <w:rPr>
          <w:rFonts w:cs="Arial"/>
          <w:sz w:val="24"/>
          <w:szCs w:val="24"/>
        </w:rPr>
        <w:t>Соединительные устройства для низковольтных цепей бытового и аналогичного назначения. Часть 1. Общ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43.2 «</w:t>
      </w:r>
      <w:r>
        <w:rPr>
          <w:color w:val="000000"/>
          <w:sz w:val="24"/>
          <w:szCs w:val="24"/>
        </w:rPr>
        <w:t>Соединительные устройства для низковольтных цепей бытового и аналогичного назначения. Часть 2-1. Частные требования для соединительных устройств с винтовыми зажимами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ьной бумаги должны соответствовать требованиям, указанным в технических условиях изготовителя кабельной бумаги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кабельной бумаги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кабельной арматуры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кабельной арматуры должна производиться в соответствии с требованиями нормативно-технической документации на конкретные типы кабельной арматуры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Кабельная бумага должна быть упакована в ящики, изготовленные по нормативно-технической документации в соответствии с требованиями ГОСТ 2991-76 и ГОСТ 5959-80. В один ящик с кабельной арматурой должен быть вложен упаковочный лист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кабельной бумаги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кабельной бумаг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кабельную арматуру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кабельной арматуры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абельная бумаг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кабельной бумаги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кабельную арматуру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кабельной бумаги должна соответствовать требованиям ГОСТ 18690, ГОСТ 23981-80, ГОСТ 23469.0-81 (для конкретного типа номенклатуры). Маркировка кабельной арматуры, содержание и способ нанесения ее указывается в стандартах или технических условиях не арматуру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ой арматуры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Маркировка кабельных наконечников должна быть нанесена четкими нестирающимися знаками и должна содержать обозначение номинального сечения наконечника, диаметр контактного стержня, исполнение кабельного наконечника в соответствие со стандартом конструкции и размеров. Для наконечников, габаритные размеры которых не позволяют наносить маркировку непосредственно на поверхности наконечника, маркировочные данные наносятся на тару или этикетку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На пакете, пачке, коробке или кассете кабельной бумаги указываются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наименование и обозначение наконечников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марка материала бумаги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вид и толщина покрыти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обозначение стандарта, конструкции и размеров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ьной бумаг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й кабельной арматуры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кабельной арматуры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mesagro.ru/gosti/gost2343683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6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1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