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0464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0464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электроизоляционных материалов  (</w:t>
      </w:r>
      <w:r>
        <w:rPr>
          <w:b/>
          <w:color w:val="000000"/>
          <w:sz w:val="24"/>
          <w:szCs w:val="24"/>
        </w:rPr>
        <w:t>картон электроизоляционный ЭВ 0,5 мм</w:t>
      </w:r>
      <w:r>
        <w:rPr>
          <w:b/>
          <w:sz w:val="24"/>
          <w:szCs w:val="24"/>
        </w:rPr>
        <w:t xml:space="preserve">).    Лот № </w:t>
      </w:r>
      <w:r>
        <w:rPr>
          <w:b/>
          <w:sz w:val="24"/>
          <w:szCs w:val="24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4-86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±0,20;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3, не менее, для картона толщиной 1,00-2,00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машин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(8,5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опереч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4,0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,  кВ/мм, не менее, в плоском состоянии для картона толщиной 1,00-2,00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золы,%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±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2824-86 «Картон электроизоляционный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арантия на поставляемые электроизоляционные материалы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31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3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