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3132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3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3132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 (</w:t>
      </w:r>
      <w:r>
        <w:rPr>
          <w:b/>
          <w:color w:val="000000"/>
          <w:sz w:val="26"/>
          <w:szCs w:val="26"/>
        </w:rPr>
        <w:t>Прокладка под проходной изолятор ИПУ-10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7438"/>
      </w:tblGrid>
      <w:tr>
        <w:trPr>
          <w:trHeight w:val="252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ладка под проходной изолятор ИПУ-10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резиновая смесь марки 7В14, соответствующая ТУ У 25.1-31633702-001-2004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толщина) – 8 мм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ые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ГОСТ 16214-86 «Лента поливинилхлоридная электроизоляционная с липким слоем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Гарантия на поставляемые электроизоляционные материалы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23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0:2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