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2A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</w:rPr>
                                    <w:t>20032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2A1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</w:rPr>
                              <w:t>20032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 (</w:t>
      </w:r>
      <w:r>
        <w:rPr>
          <w:b/>
          <w:color w:val="000000"/>
          <w:sz w:val="26"/>
          <w:szCs w:val="26"/>
        </w:rPr>
        <w:t xml:space="preserve">труба гофрированная ПВХ </w:t>
      </w:r>
      <w:r>
        <w:rPr>
          <w:b/>
          <w:color w:val="000000"/>
          <w:sz w:val="26"/>
          <w:szCs w:val="26"/>
          <w:lang w:val="en-US"/>
        </w:rPr>
        <w:t>d</w:t>
      </w:r>
      <w:r>
        <w:rPr>
          <w:b/>
          <w:color w:val="000000"/>
          <w:sz w:val="26"/>
          <w:szCs w:val="26"/>
        </w:rPr>
        <w:t>32 с зондо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1.1 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491"/>
      </w:tblGrid>
      <w:tr>
        <w:trPr>
          <w:trHeight w:val="192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32 с зондом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ГОСТ 50827-9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32 м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я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ктроизоляционные материал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впервые поставляемая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ктроизоляционные материалы, не использовавшаяся ранее на энергообъектах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Участник закупочных процедур на право заключения договора на поставку электроизоляционных материалов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2.3 Электроизоляционные 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>
          <w:sz w:val="24"/>
          <w:szCs w:val="24"/>
        </w:rPr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электроизоляционных материалов должны соответствовать требованиям, указанным в технических условиях изготовителя электроизоляционных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23981-80, ГОСТ 23469.0-81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электроизоляционных материалов должны соответствовать требованиям ГОСТ 23981-80, ГОСТ 17441-84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электроизоляционных материалов должен предотвратить ее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электроизоляционных материалов должна производиться в соответствии с требованиями нормативно-технической документации на конкретные типы электроизоляционных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Электроизоляционные материалы должны быть упакованы в ящики, изготовленные по нормативно-технической документации в соответствии с требованиями ГОСТ 2991-76 и ГОСТ 5959-80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Каждая партия электроизоляционных материалов должна подвергаться приемо-сдаточным испытаниям в соответствие с ГОСТ 23981-80, ГОСТ 23469.0-81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электроизоляционных материалов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арантия на поставляемую продукцию должна распространяться не менее чем на 36 месяцев. Время начала исчисления гарантийного срока – с момента ее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изоляционных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лектроизоляционные материалы должны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В комплект поставки электроизоляционных материал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/>
      </w:pPr>
      <w:r>
        <w:rPr>
          <w:szCs w:val="24"/>
        </w:rPr>
        <w:t xml:space="preserve">           </w:t>
      </w: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ую продукцию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должна соответствовать требованиям ГОСТ 18690, ГОСТ 23981-80, ГОСТ 23469.0-81 (для конкретного типа номенклатуры). Маркировка электроизоляционных материалов, содержание и способ нанесения ее указывается в стандартах или технических условиях на электроизоляционные материалы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Маркировка электроизоляционных материалов производится непосредственно на изделии или ярлыке.</w:t>
      </w:r>
    </w:p>
    <w:p>
      <w:pPr>
        <w:pStyle w:val="Style9"/>
        <w:tabs>
          <w:tab w:val="clear" w:pos="709"/>
          <w:tab w:val="left" w:pos="15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всем видам электроизоляционных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электроизоляционных материал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ктроизоляционных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0:03:00Z</dcterms:created>
  <dc:creator>Ерёмин</dc:creator>
  <dc:description/>
  <dc:language>en-US</dc:language>
  <cp:lastModifiedBy>Ковалев Александр Владимирович</cp:lastModifiedBy>
  <cp:lastPrinted>2010-09-30T17:29:00Z</cp:lastPrinted>
  <dcterms:modified xsi:type="dcterms:W3CDTF">2015-09-25T10:0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