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2841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2841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 (</w:t>
      </w:r>
      <w:r>
        <w:rPr>
          <w:b/>
          <w:color w:val="000000"/>
          <w:sz w:val="26"/>
          <w:szCs w:val="26"/>
        </w:rPr>
        <w:t>Бумага крепированная ЭКТ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8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pacing w:lineRule="atLeast" w:line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769-85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, мм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÷0,09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ушающее усилие при растяжении в машинном направлении, Н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ение в машинном направлении, %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олы, % (мас.), не бол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прочность в трансформаторном масле при 90 °С, МВ/м, не мен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асса 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г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±1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 водной вытяжки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—9,5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электрическая проводимость водной вытяжки, См/м, при модуле 1:50 не более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·10</w:t>
            </w:r>
            <w:r>
              <w:rPr>
                <w:sz w:val="24"/>
                <w:szCs w:val="24"/>
                <w:vertAlign w:val="superscript"/>
              </w:rPr>
              <w:t>-3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ые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ГОСТ 12769-85 «Бумага электроизоляционная крепированна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арантия на поставляемые электроизоляционные материалы должна распространяться не менее чем на 12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20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0:2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