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1148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28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1148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 (</w:t>
      </w:r>
      <w:r>
        <w:rPr>
          <w:b/>
          <w:color w:val="000000"/>
          <w:sz w:val="26"/>
          <w:szCs w:val="26"/>
        </w:rPr>
        <w:t>изолента ПВХ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7438"/>
      </w:tblGrid>
      <w:tr>
        <w:trPr>
          <w:trHeight w:val="252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олента ПВХ</w:t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43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ГОСТ 16214-8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т – высший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рина –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– 0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мм</w:t>
            </w:r>
          </w:p>
        </w:tc>
      </w:tr>
      <w:tr>
        <w:trPr>
          <w:trHeight w:val="252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в рулоне - 25 м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ые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ГОСТ 16214-86 «Лента поливинилхлоридная электроизоляционная с липким слоем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арантия на поставляемые электроизоляционные материалы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12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0:1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