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А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3308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А6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3308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абельной арматуры (</w:t>
      </w:r>
      <w:r>
        <w:rPr>
          <w:b/>
          <w:color w:val="000000"/>
          <w:sz w:val="26"/>
          <w:szCs w:val="26"/>
        </w:rPr>
        <w:t>Трубка ТЭТС-ПМ 6/0,8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371"/>
      </w:tblGrid>
      <w:tr>
        <w:trPr>
          <w:trHeight w:val="34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ЭТС-ПМ 10/0,9</w:t>
            </w:r>
          </w:p>
        </w:tc>
        <w:tc>
          <w:tcPr>
            <w:tcW w:w="9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меняются для изоляции выводных и монтажных проводов электрооборудования, токоведущих элементов различных электротехнических устройств, радиоаппаратуры, работающих в температурном диапазоне от мину 60 ºС до плюс 250 ºС и напряжения до 690 В постоянного и переменного тока частотой до 500 Гц.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рубки представляют собой конструкцию из шнур - чулка плотного плетения, аппретированногокремнийорганическимлакомипокрытогооболочкойизкремнийорганической (силиконовой) резины.</w:t>
            </w:r>
          </w:p>
        </w:tc>
      </w:tr>
      <w:tr>
        <w:trPr>
          <w:trHeight w:val="71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 расслаиванию, Н, не менее: 3,9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диаметр/толщина стенки (мм): 10,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± 0,5 / 0,9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± 0,10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робивное напряжение, кВ, не менее: </w:t>
            </w:r>
          </w:p>
          <w:p>
            <w:pPr>
              <w:pStyle w:val="Style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ле воздействия повышенной температуры (72 ч (250 °С) &lt; 20%; M (15-35 °С) 45-75%) - 6,0</w:t>
            </w:r>
          </w:p>
          <w:p>
            <w:pPr>
              <w:pStyle w:val="Style11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color w:val="000000"/>
                <w:sz w:val="22"/>
                <w:szCs w:val="22"/>
              </w:rPr>
              <w:t>после воздействия повышенной температуры (72 ч (250 °С) &lt; 20%; M (15-35 °С) 45-75%) - 6,0</w:t>
            </w:r>
          </w:p>
          <w:p>
            <w:pPr>
              <w:pStyle w:val="Style11"/>
              <w:spacing w:before="0" w:after="0"/>
              <w:rPr>
                <w:color w:val="4F4F4F"/>
              </w:rPr>
            </w:pPr>
            <w:r>
              <w:rPr>
                <w:color w:val="000000"/>
                <w:sz w:val="22"/>
                <w:szCs w:val="22"/>
              </w:rPr>
              <w:t>- после воздействия  пониженной температуры 2 ч (-60 °С);M (15-35 °С) 45-75% - 6,0</w:t>
            </w:r>
          </w:p>
          <w:p>
            <w:pPr>
              <w:pStyle w:val="Style11"/>
              <w:spacing w:before="0" w:after="0"/>
              <w:rPr>
                <w:color w:val="4F4F4F"/>
                <w:sz w:val="22"/>
                <w:szCs w:val="22"/>
              </w:rPr>
            </w:pPr>
            <w:r>
              <w:rPr>
                <w:color w:val="4F4F4F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ле  воздействия  воды 24 ч (20 °С) вода; M (15-35 °С) 45-75% - 5,0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бивное   напряжение      под воздействием продавливающей нагрузки, кВ, не менее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в исходном состоянии  R;M (15-35 °С) 45-75% - 5,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ельное объемное электрическое сопротивление, x1012 Ом x М, не менее – 1,0.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ывная прочность, Н не менее: </w:t>
            </w:r>
            <w:r>
              <w:rPr>
                <w:rFonts w:cs="Tahoma" w:ascii="Tahoma" w:hAnsi="Tahoma"/>
                <w:color w:val="000000"/>
              </w:rPr>
              <w:t>780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впервые поставляемая для нужд ОАО «МРСК Центра», должна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154-82 «Зажимы контактные наборные с плоскими выводами. Конструкция, основные параметры и размер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32"/>
          <w:szCs w:val="24"/>
        </w:rPr>
      </w:pPr>
      <w:r>
        <w:rPr>
          <w:rFonts w:cs="Helvetica"/>
          <w:sz w:val="24"/>
        </w:rPr>
        <w:t>ГОСТ 23981-80 «Наконечники кабельные. Общие технические условия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