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А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3307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А6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3307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абельной арматуры (</w:t>
      </w:r>
      <w:r>
        <w:rPr>
          <w:b/>
          <w:color w:val="000000"/>
          <w:sz w:val="26"/>
          <w:szCs w:val="26"/>
        </w:rPr>
        <w:t>Трубка ТЭТС-ПМ 10/0,9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402А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кабельной арматуры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9371"/>
      </w:tblGrid>
      <w:tr>
        <w:trPr>
          <w:trHeight w:val="342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ка ТЭТС-ПМ 10/0,9</w:t>
            </w:r>
          </w:p>
        </w:tc>
        <w:tc>
          <w:tcPr>
            <w:tcW w:w="9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именяются для изоляции выводных и монтажных проводов электрооборудования, токоведущих элементов различных электротехнических устройств, радиоаппаратуры, работающих в температурном диапазоне от мину 60 ºС до плюс 250 ºС и напряжения до 690 В постоянного и переменного тока частотой до500 Гц.</w:t>
            </w:r>
          </w:p>
        </w:tc>
      </w:tr>
      <w:tr>
        <w:trPr>
          <w:trHeight w:val="31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рубки представляют собой конструкцию из шнур-чулка плотного плетения, аппретированногокремнийорганическимлакомипокрытогооболочкойизкремнийорганической (силиконовой) резины.</w:t>
            </w:r>
          </w:p>
        </w:tc>
      </w:tr>
      <w:tr>
        <w:trPr>
          <w:trHeight w:val="71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противление расслаиванию, Н, не менее: 3,9</w:t>
            </w:r>
          </w:p>
        </w:tc>
      </w:tr>
      <w:tr>
        <w:trPr>
          <w:trHeight w:val="34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ий диаметр/толщина стенки (мм): 10,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± 0,5 / 0,9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± 0,10</w:t>
            </w:r>
          </w:p>
        </w:tc>
      </w:tr>
      <w:tr>
        <w:trPr>
          <w:trHeight w:val="34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робивное напряжение, кВ, не менее: </w:t>
            </w:r>
          </w:p>
          <w:p>
            <w:pPr>
              <w:pStyle w:val="Style1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сле воздействия повышенной температуры (72 ч (250 °С) &lt; 20%; M (15-35 °С) 45-75%) - 6,0</w:t>
            </w:r>
          </w:p>
          <w:p>
            <w:pPr>
              <w:pStyle w:val="Style11"/>
              <w:spacing w:before="0" w:after="0"/>
              <w:rPr>
                <w:color w:val="000000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color w:val="000000"/>
                <w:sz w:val="22"/>
                <w:szCs w:val="22"/>
              </w:rPr>
              <w:t>после воздействия повышенной температуры (72 ч (250 °С) &lt; 20%; M (15-35 °С) 45-75%) - 6,0</w:t>
            </w:r>
          </w:p>
          <w:p>
            <w:pPr>
              <w:pStyle w:val="Style11"/>
              <w:spacing w:before="0" w:after="0"/>
              <w:rPr>
                <w:color w:val="4F4F4F"/>
              </w:rPr>
            </w:pPr>
            <w:r>
              <w:rPr>
                <w:color w:val="000000"/>
                <w:sz w:val="22"/>
                <w:szCs w:val="22"/>
              </w:rPr>
              <w:t>- после воздействия  пониженной температуры 2 ч (-60 °С);M (15-35 °С) 45-75% - 6,0</w:t>
            </w:r>
          </w:p>
          <w:p>
            <w:pPr>
              <w:pStyle w:val="Style11"/>
              <w:spacing w:before="0" w:after="0"/>
              <w:rPr>
                <w:color w:val="4F4F4F"/>
                <w:sz w:val="22"/>
                <w:szCs w:val="22"/>
              </w:rPr>
            </w:pPr>
            <w:r>
              <w:rPr>
                <w:color w:val="4F4F4F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сле  воздействия  воды 24 ч (20 °С) вода; M (15-35 °С) 45-75% - 5,0</w:t>
            </w:r>
          </w:p>
        </w:tc>
      </w:tr>
      <w:tr>
        <w:trPr>
          <w:trHeight w:val="34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бивное   напряжение      под воздействием продавливающей нагрузки, кВ, не менее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в исходном состоянии  R;M (15-35 °С) 45-75% - 5,0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дельное объемное электрическое сопротивление, x1012 Ом x М, не менее – 1,0.</w:t>
            </w:r>
          </w:p>
        </w:tc>
      </w:tr>
      <w:tr>
        <w:trPr>
          <w:trHeight w:val="342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ывная прочность, Н не менее: </w:t>
            </w:r>
            <w:r>
              <w:rPr>
                <w:rFonts w:cs="Tahoma" w:ascii="Tahoma" w:hAnsi="Tahoma"/>
                <w:color w:val="000000"/>
              </w:rPr>
              <w:t>780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ная арматура, отвечающая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арматура, впервые поставляемая для нужд ОАО «МРСК Центра», должна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арматура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ьной арматуры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Кабельная арматура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441-84 «Соединения контактные электрические, Приемка и методы испытаний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154-82 «Зажимы контактные наборные с плоскими выводами. Конструкция, основные параметры и размер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32"/>
          <w:szCs w:val="24"/>
        </w:rPr>
      </w:pPr>
      <w:r>
        <w:rPr>
          <w:rFonts w:cs="Helvetica"/>
          <w:sz w:val="24"/>
        </w:rPr>
        <w:t>ГОСТ 23981-80 «Наконечники кабельные. Общие технические условия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1 «</w:t>
      </w:r>
      <w:r>
        <w:rPr>
          <w:rFonts w:cs="Arial"/>
          <w:sz w:val="24"/>
          <w:szCs w:val="24"/>
        </w:rPr>
        <w:t>Соединительные устройства для низковольтных цепей бытового и аналогичного назначения. Часть 1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2 «</w:t>
      </w:r>
      <w:r>
        <w:rPr>
          <w:color w:val="000000"/>
          <w:sz w:val="24"/>
          <w:szCs w:val="24"/>
        </w:rPr>
        <w:t>Соединительные устройства для низковольтных цепей бытового и аналогичного назначения. Часть 2-1. Частные требования для соединительных устройств с винтовыми зажимами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ьной арматуры должны соответствовать требованиям, указанным в технических условиях изготовителя кабельной арматуры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бельной арматуры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кабельной арматуры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Кабельная арматура должна быть упакована в ящики, изготовленные по нормативно-технической документации в соответствии с требованиями ГОСТ 2991-76 и ГОСТ 5959-80. В один ящик с кабельной арматурой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Каждая партия кабельной арматуры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кабельной арматуры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кабельн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бельная арматур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бельной арматуры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кабельную арматуру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бельной арматуры должна соответствовать требованиям ГОСТ 18690, ГОСТ 23981-80, ГОСТ 23469.0-81 (для конкретного типа номенклатуры). Маркировка кабельной арматуры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ой арматуры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ых наконечников должна быть нанесена четкими нестирающимися знаками и должна содержать обозначение номинального сечения наконечника, диаметр контактного стержня, исполнение кабельного наконечника в соответствие со стандартом конструкции и размеров. Для наконечников, габаритные размеры которых не позволяют наносить маркировку непосредственно на поверхности наконечника, маркировочные данные наносятся на тару или этикетку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На пакете, пачке, коробке или кассете кабельных наконечников указываются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именование и обозначение наконечников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арка материала наконечников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ид и толщина покрыти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щее число наконечников в пакете, пачке, коробке или число наконечников в цепи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означение стандарта, конструкции и размеров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ьной арматуры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кабельной арматуры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ьной арматуры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43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