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02A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299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02A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299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электроизоляционных материалов (Изолента х/б).  Лот № </w:t>
      </w:r>
      <w:r>
        <w:rPr>
          <w:b/>
          <w:sz w:val="26"/>
          <w:szCs w:val="26"/>
          <w:u w:val="single"/>
        </w:rPr>
        <w:t>402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изоленты должны соответствовать параметрам и быть не ниже значений, приведенных в таблице № 1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№1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4678"/>
        <w:gridCol w:w="3544"/>
      </w:tblGrid>
      <w:tr>
        <w:trPr>
          <w:trHeight w:val="10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именова-ние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6"/>
                <w:szCs w:val="26"/>
              </w:rPr>
              <w:t>Изолента х/б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2162-97 </w:t>
            </w:r>
            <w:r>
              <w:rPr>
                <w:color w:val="000000"/>
                <w:sz w:val="24"/>
                <w:szCs w:val="24"/>
              </w:rPr>
              <w:t>и ТУ производителя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Ширина, мм – 15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rStyle w:val="StrongEmphasis"/>
                <w:b w:val="false"/>
                <w:sz w:val="24"/>
                <w:szCs w:val="24"/>
              </w:rPr>
              <w:t xml:space="preserve">Напряжение пробоя, В, не менее </w:t>
            </w: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rStyle w:val="StrongEmphasis"/>
                <w:b w:val="false"/>
                <w:sz w:val="24"/>
                <w:szCs w:val="24"/>
              </w:rPr>
              <w:t xml:space="preserve"> 100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лина в бухте, не менее, м – 2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Разрывная нагрузка, кН/м (кгс/см), не менее, –  6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корость расклеивания ленты (липкость) до старения и после старения , мм/мин, не более  –  10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Исполнение – односторонняя обычной липкости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+3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0</w:t>
            </w:r>
          </w:p>
        </w:tc>
      </w:tr>
      <w:tr>
        <w:trPr>
          <w:trHeight w:val="51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</w:rPr>
              <w:t>рок хранения, лет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1 К поставке допускаются изолента, отвечающая следующим требованиям: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изоленту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ента,  впервые поставляемая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изоленты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изоленты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Изолента должна соответствовать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162-97 «Лента изоляционная прорезиненная. Технические условия».</w:t>
      </w:r>
    </w:p>
    <w:p>
      <w:pPr>
        <w:pStyle w:val="Style9"/>
        <w:numPr>
          <w:ilvl w:val="1"/>
          <w:numId w:val="8"/>
        </w:numPr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изоленты должны соответствовать требованиям, указанным в технических условиях изготовителя изоленты, ГОСТ 2991,  ГОСТ 23216, </w:t>
      </w:r>
      <w:r>
        <w:rPr>
          <w:color w:val="000000"/>
          <w:sz w:val="24"/>
          <w:szCs w:val="24"/>
        </w:rPr>
        <w:t>ГОСТ 14192</w:t>
      </w:r>
      <w:r>
        <w:rPr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изоленты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>2.5 Срок изготовления изоленты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ую изоленту должна распространяться не менее чем на 12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явления повреждений изоленты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ента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5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изоленты должны входить документы: 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ой изоленты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изоленты должна быть нанесена на видном месте изоленты и содержать следующие данные: 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обозначение типа изоленты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изоленты должны быть указаны в нормативно-технической 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изоленты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 изоленты. </w:t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изоленты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 Фамилия И.О.      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0:05:00Z</dcterms:created>
  <dc:creator>Ерёмин</dc:creator>
  <dc:description/>
  <dc:language>en-US</dc:language>
  <cp:lastModifiedBy>Ковалев Александр Владимирович</cp:lastModifiedBy>
  <cp:lastPrinted>2010-09-30T17:29:00Z</cp:lastPrinted>
  <dcterms:modified xsi:type="dcterms:W3CDTF">2015-09-25T10:05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