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lang w:val="en-US"/>
                                    </w:rPr>
                                    <w:t>23248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/>
                              </w:rPr>
                              <w:t>23248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металлорукав РЗЦ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1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664"/>
      </w:tblGrid>
      <w:tr>
        <w:trPr>
          <w:trHeight w:val="315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лорукав РЗЦХ </w:t>
            </w:r>
            <w:r>
              <w:rPr>
                <w:color w:val="000000"/>
                <w:sz w:val="24"/>
                <w:szCs w:val="24"/>
                <w:lang w:val="en-US"/>
              </w:rPr>
              <w:t>d1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метр условного прохода, мм -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>
          <w:trHeight w:val="33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7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 xml:space="preserve">      Упаковка, маркировка, временная антикоррозионная защита, транспортирование, условия и сроки хранения всех запасных частей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 w:val="24"/>
          <w:szCs w:val="24"/>
        </w:rPr>
        <w:t xml:space="preserve">ГОСТ 23216 </w:t>
      </w:r>
      <w:r>
        <w:rPr>
          <w:sz w:val="24"/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ГОСТ 15150-69</w:t>
      </w:r>
      <w:r>
        <w:rPr>
          <w:sz w:val="24"/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</w:t>
      </w:r>
    </w:p>
    <w:p>
      <w:pPr>
        <w:pStyle w:val="Normal"/>
        <w:spacing w:lineRule="auto" w:line="276"/>
        <w:ind w:firstLine="700"/>
        <w:rPr>
          <w:sz w:val="24"/>
          <w:szCs w:val="24"/>
        </w:rPr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, содержание и способ нанесения ее указывается в стандартах или технических условиях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