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 xml:space="preserve">труба гофрированная ПВХ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>25 с зондо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25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50827-9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25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я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43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4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