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698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698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 (</w:t>
      </w:r>
      <w:r>
        <w:rPr>
          <w:b/>
          <w:color w:val="000000"/>
          <w:sz w:val="26"/>
          <w:szCs w:val="26"/>
        </w:rPr>
        <w:t>картон электроизоляционный ЭВ 2 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±0,20;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г/см3, не менее, для картона толщиной 1,00-2,00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машин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(8,5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рочности при растяжении в поперечном направлении, МПа (кгс/мм2)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(4,0)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,  кВ/мм, не менее, в плоском состоянии для картона толщиной 1,00-2,00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золы,%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сть, %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8±2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2824-86 «Картон электроизоляционный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08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0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