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</w:rPr>
                                    <w:t>23253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</w:rPr>
                              <w:t>23253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>лакоткань 0.15мм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96"/>
      </w:tblGrid>
      <w:tr>
        <w:trPr>
          <w:trHeight w:val="19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коткань ЛСМ 0,15мм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ГОСТ 50827-95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Рулоны шириной (690-1140)±2,5% мм. Толщина 0,12- 0,20 м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нагревостойкости: 120</w:t>
            </w:r>
            <w:r>
              <w:rPr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color w:val="000000"/>
                <w:sz w:val="24"/>
                <w:szCs w:val="24"/>
              </w:rPr>
              <w:t>С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ее пробивное напряжение на электродах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 xml:space="preserve"> 6 мм: 2,4 кВ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Материал – капроновая ткань, масляное связующее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дельное электрическое сопротивление </w:t>
            </w:r>
            <w:r>
              <w:rPr>
                <w:sz w:val="24"/>
                <w:szCs w:val="24"/>
              </w:rPr>
              <w:t>1*10</w:t>
            </w:r>
            <w:r>
              <w:rPr>
                <w:sz w:val="24"/>
                <w:szCs w:val="24"/>
                <w:vertAlign w:val="superscript"/>
              </w:rPr>
              <w:t xml:space="preserve">10 </w:t>
            </w:r>
            <w:r>
              <w:rPr>
                <w:bCs/>
                <w:sz w:val="24"/>
                <w:szCs w:val="24"/>
              </w:rPr>
              <w:t>Ом*м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ОАО «МРСК Центра», должны иметь положительное заключение об опытной эксплуатации в О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1:41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5T11:4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