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>И.о. первого заместителя директора-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 xml:space="preserve">главного инженера филиала </w:t>
      </w:r>
    </w:p>
    <w:p>
      <w:pPr>
        <w:pStyle w:val="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О «Россети Центр» - «Тамбовэнерго»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>___________________ / И.А. Седанов</w:t>
      </w:r>
    </w:p>
    <w:p>
      <w:pPr>
        <w:pStyle w:val="Normal"/>
        <w:ind w:hanging="0"/>
        <w:jc w:val="right"/>
        <w:rPr/>
      </w:pPr>
      <w:r>
        <w:rPr>
          <w:b/>
          <w:sz w:val="26"/>
          <w:szCs w:val="26"/>
        </w:rPr>
        <w:t xml:space="preserve">      “</w:t>
      </w:r>
      <w:r>
        <w:rPr>
          <w:b/>
          <w:sz w:val="26"/>
          <w:szCs w:val="26"/>
        </w:rPr>
        <w:t>_25__” __07_______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тла электрического.  Лот № </w:t>
      </w:r>
      <w:r>
        <w:rPr>
          <w:b/>
          <w:sz w:val="26"/>
          <w:szCs w:val="26"/>
          <w:u w:val="single"/>
        </w:rPr>
        <w:t>4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котлов в объемах, установленных данным Техническим заданием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340"/>
        <w:gridCol w:w="964"/>
        <w:gridCol w:w="690"/>
        <w:gridCol w:w="2312"/>
        <w:gridCol w:w="2855"/>
        <w:gridCol w:w="7"/>
      </w:tblGrid>
      <w:tr>
        <w:trPr>
          <w:trHeight w:val="3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</w:tr>
      <w:tr>
        <w:trPr>
          <w:trHeight w:val="53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тел электрический ZOTA-48 LU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45 календарных дней с момента подачи заявки от филиа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склад Тамбовэнерго, г. Тамбов, ул. Авиационная, д. 149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1134" w:leader="none"/>
        </w:tabs>
        <w:ind w:left="1134" w:hanging="360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ического котла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48"/>
        <w:gridCol w:w="7655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 xml:space="preserve">Котел электрический ZOTA-48 LUX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мощность: </w:t>
            </w:r>
            <w:r>
              <w:rPr>
                <w:color w:val="000000"/>
                <w:sz w:val="24"/>
                <w:szCs w:val="24"/>
                <w:lang w:val="en-US"/>
              </w:rPr>
              <w:t>48</w:t>
            </w:r>
            <w:r>
              <w:rPr>
                <w:color w:val="000000"/>
                <w:sz w:val="24"/>
                <w:szCs w:val="24"/>
              </w:rPr>
              <w:t xml:space="preserve"> кВт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сети: 380В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перегрева: есть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ТЭНов от перегрева (датчик уровня воды): есть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упенчатое изменение мощности: </w:t>
            </w:r>
            <w:r>
              <w:rPr>
                <w:color w:val="000000"/>
                <w:sz w:val="24"/>
                <w:szCs w:val="24"/>
                <w:lang w:val="en-US"/>
              </w:rPr>
              <w:t>16/32/48</w:t>
            </w:r>
            <w:r>
              <w:rPr>
                <w:color w:val="000000"/>
                <w:sz w:val="24"/>
                <w:szCs w:val="24"/>
              </w:rPr>
              <w:t>кВт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(площадь) отапливаемого помещения: 500м2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уляционный насос (потр.мощность не менее 110Вт; напор 6м;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Напряжение сети: 220-240В/50Гц,производительность не менее 3,3м3; температура жидкости 110°C)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пазон регулирования температуры теплоносителя/воздуха в помещении: 30-90°C/ 5-35°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температура: 90</w:t>
            </w:r>
            <w:r>
              <w:rPr>
                <w:color w:val="000000"/>
                <w:sz w:val="24"/>
                <w:szCs w:val="24"/>
                <w:u w:val="single"/>
              </w:rPr>
              <w:t>+</w:t>
            </w:r>
            <w:r>
              <w:rPr>
                <w:color w:val="000000"/>
                <w:sz w:val="24"/>
                <w:szCs w:val="24"/>
              </w:rPr>
              <w:t>5°C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. производительность при нагреве воды до 40°C: 1,07м3/ч</w:t>
            </w:r>
          </w:p>
        </w:tc>
      </w:tr>
      <w:tr>
        <w:trPr>
          <w:trHeight w:val="507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чика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°C воздуха: есть, в комплекте 2шт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К поставке допускаются изделия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кот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ические котлы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нвектор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Котлы электрические должны соответствовать требованиям «Правил устройства электроустановок» (ПУЭ) (7-е издание) и требованиям </w:t>
      </w:r>
      <w:r>
        <w:rPr>
          <w:color w:val="000000"/>
          <w:sz w:val="24"/>
          <w:szCs w:val="24"/>
        </w:rPr>
        <w:t>ТУ 25-7301.0034-88</w:t>
      </w:r>
    </w:p>
    <w:p>
      <w:pPr>
        <w:pStyle w:val="Style11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, ГОСТ 23216 и ГОСТ 15150-69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авила приемки </w:t>
      </w:r>
      <w:bookmarkStart w:id="0" w:name="_Hlk89866611"/>
      <w:r>
        <w:rPr>
          <w:sz w:val="24"/>
          <w:szCs w:val="24"/>
        </w:rPr>
        <w:t>электрических котлов</w:t>
      </w:r>
      <w:bookmarkEnd w:id="0"/>
      <w:r>
        <w:rPr>
          <w:sz w:val="24"/>
          <w:szCs w:val="24"/>
        </w:rPr>
        <w:t xml:space="preserve">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электрических кот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ических котлов должна производиться в соответствии с требованиями нормативно-технической документации на заявляемый тип электрического котл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Электрические котлы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Дата изготовления электрических котлов производителем должна быть не более полугода до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электрических котл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электрического котла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лектрический котёл конкретного типа в сбор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репёжный материал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датчик температуры воздуха (2шт)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рокладка резиновая для блок-ТЭН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Cs w:val="24"/>
        </w:rPr>
        <w:t>циркуляционный насос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электрические кот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электрические кот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электрического котл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ические котлы 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электрического котла должна соответствовать требованиям ГОСТ 12434-83, ГОСТ 14255-69 (для конкретного типа номенклатуры). Маркировка электрического котла, содержание и способ нанесения ее указывается в стандартах или технических условиях на электрические кот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электрического котла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электрических котлов должна быть разборчивой и прочной, качество маркировки должно сохраняться при эксплуатации, транспортировании и хранении электрического котла в режимах и условиях, установленных ГОСТ 12434-83, ГОСТ 14255-69 и стандартами или техническими условиями на электрические кот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ических кот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конвекторов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электрических котл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bookmarkStart w:id="1" w:name="_Hlk79155557"/>
      <w:r>
        <w:rPr>
          <w:sz w:val="24"/>
          <w:szCs w:val="24"/>
        </w:rPr>
        <w:t xml:space="preserve">Начальник отдела энергосбережения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 повышения энергоэффективности                                                                           С.Н. Первуш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Исп.: Ма</w:t>
      </w:r>
      <w:r>
        <w:rPr/>
        <w:t>чнев Р.</w:t>
      </w:r>
      <w:r>
        <w:rPr>
          <w:lang w:val="en-US"/>
        </w:rPr>
        <w:t>В.</w:t>
      </w:r>
    </w:p>
    <w:p>
      <w:pPr>
        <w:pStyle w:val="Normal"/>
        <w:ind w:firstLine="709"/>
        <w:rPr/>
      </w:pPr>
      <w:r>
        <w:rPr/>
        <w:t>Тел.: (4752) 57-81-98,</w:t>
      </w:r>
    </w:p>
    <w:p>
      <w:pPr>
        <w:pStyle w:val="Normal"/>
        <w:ind w:hanging="0"/>
        <w:jc w:val="left"/>
        <w:rPr/>
      </w:pPr>
      <w:r>
        <w:rPr/>
        <w:t xml:space="preserve">                       </w:t>
      </w:r>
      <w:r>
        <w:rPr/>
        <w:t>25-07</w:t>
      </w:r>
      <w:bookmarkEnd w:id="1"/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56:00Z</dcterms:created>
  <dc:creator>Ерёмин</dc:creator>
  <dc:description/>
  <cp:keywords/>
  <dc:language>en-US</dc:language>
  <cp:lastModifiedBy>Мачнев Руслан Владимирович</cp:lastModifiedBy>
  <cp:lastPrinted>2022-08-05T13:14:00Z</cp:lastPrinted>
  <dcterms:modified xsi:type="dcterms:W3CDTF">2022-08-09T06:4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