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M_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4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M_00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47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</w:rPr>
        <w:t>Силикагель КСКГ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я КСКГ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342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Силикагель КСКГ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956-76. «Силикагель технический. Технические условия».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3956-76. «Силикагель технический. Технические условия»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left="709"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01:00Z</dcterms:created>
  <dc:creator>Ерёмин</dc:creator>
  <dc:description/>
  <cp:keywords/>
  <dc:language>en-US</dc:language>
  <cp:lastModifiedBy>Тюленев Михаил Вадимович</cp:lastModifiedBy>
  <cp:lastPrinted>2010-09-30T17:29:00Z</cp:lastPrinted>
  <dcterms:modified xsi:type="dcterms:W3CDTF">2015-07-13T06:16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