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двигателей и генераторов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ф</w:t>
      </w:r>
      <w:r>
        <w:rPr>
          <w:rFonts w:cs="Courier New"/>
          <w:lang w:val="ru-RU" w:eastAsia="ru-RU"/>
        </w:rPr>
        <w:t>илиал ОАО «МРСК Центра» - «Костромаэнерго», Центральный склад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 w:eastAsia="ru-RU"/>
        </w:rPr>
        <w:t>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 w:eastAsia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 w:eastAsia="ru-RU"/>
        </w:rPr>
        <w:t>706 93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емьсот шесть тысяч девятьсот тридцать четыре) </w:t>
      </w:r>
      <w:r>
        <w:rPr/>
        <w:t>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 w:eastAsia="ru-RU"/>
        </w:rPr>
        <w:t>127 24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семь тысяч двести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 w:eastAsia="ru-RU"/>
        </w:rPr>
        <w:t>834 18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тридцать четыре тысячи сто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, адрес электронной почты: </w:t>
      </w:r>
      <w:hyperlink r:id="rId3">
        <w:r>
          <w:rPr>
            <w:rStyle w:val="InternetLink"/>
            <w:bCs/>
            <w:lang w:val="en-US"/>
          </w:rPr>
          <w:t>Inyaki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</w:t>
        </w:r>
        <w:r>
          <w:rPr>
            <w:rStyle w:val="InternetLink"/>
            <w:bCs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yakin.RK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6-05T05:53:00Z</dcterms:modified>
  <cp:revision>58</cp:revision>
  <dc:subject/>
  <dc:title>Уведомление о проведении открытого запроса предложений</dc:title>
</cp:coreProperties>
</file>