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редрейсовому медицинскому осмотру водителей Красногор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Красногор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06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72 184,00 (семьдесят две тысячи сто восемьдесят четыре) рубля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БУ Центрально-Черноземное УГМС в срок до:12 часов 00 минут московского времени «26» янва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1-24T11:24:00Z</dcterms:modified>
  <cp:revision>18</cp:revision>
  <dc:subject/>
  <dc:title/>
</cp:coreProperties>
</file>