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санитарной уборке служебных, производственных помещений и прилегающих территорий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Конкурс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 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rStyle w:val="StrongEmphasis"/>
                <w:b w:val="false"/>
              </w:rPr>
              <w:t>Алтунина Надежда Андреевна</w:t>
            </w:r>
            <w:r>
              <w:rPr/>
              <w:t xml:space="preserve">, контактный телефон: (4812) 42-95-56, адрес электронной почты: </w:t>
            </w:r>
            <w:hyperlink r:id="rId8">
              <w:r>
                <w:rPr>
                  <w:rStyle w:val="InternetLink"/>
                </w:rPr>
                <w:t>Altunina.NA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>право заключения Договора на оказание услуг по санитарной уборке служебных, производственных помещений и прилегающих территорий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оказания услуг: 12 календарных месяцев с момента подписания договор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конкурентной закупке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3 400 000,00 </w:t>
            </w:r>
            <w:r>
              <w:rPr>
                <w:szCs w:val="24"/>
              </w:rPr>
              <w:t xml:space="preserve">(тринадцать миллионов четыреста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 680 000,00 </w:t>
            </w:r>
            <w:r>
              <w:rPr>
                <w:szCs w:val="24"/>
              </w:rPr>
              <w:t>(два миллиона шестьсот восемьдесят тысяч) рублей 00 копеек РФ;</w:t>
            </w:r>
            <w:r>
              <w:rPr>
                <w:b/>
                <w:szCs w:val="24"/>
              </w:rPr>
              <w:t xml:space="preserve"> 16 080 000,00 </w:t>
            </w:r>
            <w:r>
              <w:rPr>
                <w:szCs w:val="24"/>
              </w:rPr>
              <w:t>(шестнадцать миллионов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 xml:space="preserve">13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1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22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22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7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Установлено </w:t>
            </w: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321 600 </w:t>
            </w:r>
            <w:r>
              <w:rPr/>
              <w:t>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председателя Конкурс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>первый заместитель директора – главный инжене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>В.В. Мордык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21-04-02T06:26:00Z</dcterms:modified>
  <cp:revision>64</cp:revision>
  <dc:subject/>
  <dc:title>Извещение о проведении открытого конкурса</dc:title>
</cp:coreProperties>
</file>